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00"/>
        <w:jc w:val="both"/>
        <w:rPr>
          <w:rFonts w:ascii=".VnTimeH" w:hAnsi=".VnTimeH" w:cs=".VnTimeH"/>
          <w:sz w:val="36"/>
        </w:rPr>
      </w:pPr>
      <w:r>
        <w:rPr>
          <w:rFonts w:cs=".VnTimeH" w:ascii=".VnTimeH" w:hAnsi=".VnTimeH"/>
          <w:sz w:val="36"/>
        </w:rPr>
      </w:r>
    </w:p>
    <w:p>
      <w:pPr>
        <w:pStyle w:val="Heading1"/>
        <w:jc w:val="center"/>
        <w:rPr>
          <w:rFonts w:ascii=".VnTimeH" w:hAnsi=".VnTimeH" w:cs=".VnTimeH"/>
          <w:b/>
          <w:b/>
          <w:sz w:val="40"/>
        </w:rPr>
      </w:pPr>
      <w:r>
        <w:rPr>
          <w:rFonts w:cs=".VnTimeH" w:ascii=".VnTimeH" w:hAnsi=".VnTimeH"/>
          <w:b/>
          <w:sz w:val="40"/>
        </w:rPr>
        <w:t>Lêi nãi ®Çu</w:t>
      </w:r>
    </w:p>
    <w:p>
      <w:pPr>
        <w:pStyle w:val="TextBody"/>
        <w:jc w:val="both"/>
        <w:rPr>
          <w:rFonts w:ascii=".VnTimeH" w:hAnsi=".VnTimeH" w:cs=".VnTimeH"/>
          <w:b/>
          <w:b/>
          <w:sz w:val="16"/>
        </w:rPr>
      </w:pPr>
      <w:r>
        <w:rPr>
          <w:rFonts w:cs=".VnTimeH" w:ascii=".VnTimeH" w:hAnsi=".VnTimeH"/>
          <w:b/>
          <w:sz w:val="16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ind w:left="709" w:right="567" w:firstLine="720"/>
        <w:jc w:val="both"/>
        <w:rPr>
          <w:sz w:val="28"/>
        </w:rPr>
      </w:pPr>
      <w:r>
        <w:rPr>
          <w:sz w:val="28"/>
        </w:rPr>
        <w:t>H×nh Häc Gi¶i TÝch lµ mét bé phËn cña ph©n m«n To¸n Cao CÊp, ®</w:t>
        <w:softHyphen/>
        <w:t>îc gi¶ng d¹y cho sinh viªn §¹i häc thuéc c¸c ngµnh Khoa Häc Tù Nhiªn, Kü ThuËt ,...</w:t>
      </w:r>
    </w:p>
    <w:p>
      <w:pPr>
        <w:pStyle w:val="TextBody"/>
        <w:spacing w:lineRule="auto" w:line="360"/>
        <w:ind w:left="709" w:right="567" w:firstLine="720"/>
        <w:jc w:val="both"/>
        <w:rPr>
          <w:sz w:val="12"/>
        </w:rPr>
      </w:pPr>
      <w:r>
        <w:rPr>
          <w:sz w:val="12"/>
        </w:rPr>
      </w:r>
    </w:p>
    <w:p>
      <w:pPr>
        <w:pStyle w:val="BlockText"/>
        <w:rPr/>
      </w:pPr>
      <w:r>
        <w:rPr/>
        <w:t>Bµi gi¶ng nµy ®</w:t>
        <w:softHyphen/>
        <w:t>îc biªn so¹n nh»m gióp cho c¸c b¹n sinh viªn theo häc H×nh Häc Gi¶i TÝch ®</w:t>
        <w:softHyphen/>
        <w:t>îc thuËn lîi h¬n . Néi dung cña H×nh Häc Gi¶i TÝch  th× rÊt phong phó; tuy nhiªn, trong qu¸ tr×nh biªn so¹n vµ gi¶ng d¹y, chóng t«i chØ tËp trung vµo nh÷ng vÊn ®Ò c¬ b¶n         nhÊt, ®</w:t>
        <w:softHyphen/>
        <w:t>îc øng dông nhiÒu trong chuyªn ngµnh sau nµy.</w:t>
      </w:r>
    </w:p>
    <w:p>
      <w:pPr>
        <w:pStyle w:val="Normal"/>
        <w:spacing w:lineRule="auto" w:line="360"/>
        <w:ind w:left="709" w:right="567" w:firstLine="720"/>
        <w:jc w:val="both"/>
        <w:rPr>
          <w:rFonts w:ascii=".VnTime" w:hAnsi=".VnTime" w:cs=".VnTime"/>
          <w:sz w:val="12"/>
        </w:rPr>
      </w:pPr>
      <w:r>
        <w:rPr>
          <w:rFonts w:cs=".VnTime" w:ascii=".VnTime" w:hAnsi=".VnTime"/>
          <w:sz w:val="12"/>
        </w:rPr>
      </w:r>
    </w:p>
    <w:p>
      <w:pPr>
        <w:pStyle w:val="Normal"/>
        <w:spacing w:lineRule="auto" w:line="360"/>
        <w:ind w:left="709" w:right="567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rong suèt qu¸ tr×nh lµm viÖc, chóng t«i ®· ®</w:t>
        <w:softHyphen/>
        <w:t>îc sù nhiÖt t×nh   cè vÊn cña ng</w:t>
        <w:softHyphen/>
        <w:t>êi ThÇy kÝnh yªu cña chóng t«i _ Th¹c SÜ To¸n häc  §Æng V¨n ThuËn. Chóng t«i xin ch©n thµnh c¸m ¬n ThÇy .</w:t>
      </w:r>
    </w:p>
    <w:p>
      <w:pPr>
        <w:pStyle w:val="Normal"/>
        <w:spacing w:lineRule="auto" w:line="360"/>
        <w:ind w:left="709" w:right="567" w:firstLine="720"/>
        <w:jc w:val="both"/>
        <w:rPr>
          <w:rFonts w:ascii=".VnTime" w:hAnsi=".VnTime" w:cs=".VnTime"/>
          <w:sz w:val="12"/>
        </w:rPr>
      </w:pPr>
      <w:r>
        <w:rPr>
          <w:rFonts w:cs=".VnTime" w:ascii=".VnTime" w:hAnsi=".VnTime"/>
          <w:sz w:val="12"/>
        </w:rPr>
      </w:r>
    </w:p>
    <w:p>
      <w:pPr>
        <w:pStyle w:val="Normal"/>
        <w:spacing w:lineRule="auto" w:line="360"/>
        <w:ind w:left="709" w:right="567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§Ó bµi gi¶ng nµy ®Õn ®</w:t>
        <w:softHyphen/>
        <w:t>îc víi c¸c b¹n sinh , Anh Ph¹m Minh TrÝ (Kü S</w:t>
        <w:softHyphen/>
        <w:t xml:space="preserve"> Tin häc) ®· tèn nhiÒu thêi gian vµ c«ng søc trong viÖc chÕ  b¶n. Chóng t«i xin ch©n thµnh c¸m ¬n Anh .</w:t>
      </w:r>
    </w:p>
    <w:p>
      <w:pPr>
        <w:pStyle w:val="Normal"/>
        <w:spacing w:lineRule="auto" w:line="360"/>
        <w:ind w:left="709" w:right="567" w:firstLine="720"/>
        <w:jc w:val="both"/>
        <w:rPr>
          <w:rFonts w:ascii=".VnTime" w:hAnsi=".VnTime" w:cs=".VnTime"/>
          <w:sz w:val="12"/>
        </w:rPr>
      </w:pPr>
      <w:r>
        <w:rPr>
          <w:rFonts w:cs=".VnTime" w:ascii=".VnTime" w:hAnsi=".VnTime"/>
          <w:sz w:val="12"/>
        </w:rPr>
      </w:r>
    </w:p>
    <w:p>
      <w:pPr>
        <w:pStyle w:val="Normal"/>
        <w:spacing w:lineRule="auto" w:line="360"/>
        <w:ind w:left="709" w:right="567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rong qu¸ tr×nh biªn so¹n, chóng t«i ®· thao kh¶o nhiÒu tµi liÖu kh¸c nhau vÒ To¸n Cao CÊp hoÆc H×nh Häc Gi¶i TÝch. Chóng t«i xin bµy tá lßng biÕt ¬n vµ kÝnh phôc ®èi víi c¸c Quý Gi¸o S</w:t>
        <w:softHyphen/>
        <w:t>, TiÕn SÜ, Th¹c SÜ lµ c¸c T¸c Gi¶ cña c¸c tµi liÖu trªn.</w:t>
      </w:r>
    </w:p>
    <w:p>
      <w:pPr>
        <w:pStyle w:val="Normal"/>
        <w:spacing w:lineRule="auto" w:line="360"/>
        <w:ind w:left="709" w:right="567" w:firstLine="720"/>
        <w:jc w:val="both"/>
        <w:rPr>
          <w:rFonts w:ascii=".VnTime" w:hAnsi=".VnTime" w:cs=".VnTime"/>
          <w:sz w:val="12"/>
        </w:rPr>
      </w:pPr>
      <w:r>
        <w:rPr>
          <w:rFonts w:cs=".VnTime" w:ascii=".VnTime" w:hAnsi=".VnTime"/>
          <w:sz w:val="12"/>
        </w:rPr>
      </w:r>
    </w:p>
    <w:p>
      <w:pPr>
        <w:pStyle w:val="Normal"/>
        <w:spacing w:lineRule="auto" w:line="360"/>
        <w:ind w:left="709" w:right="567" w:firstLine="720"/>
        <w:jc w:val="both"/>
        <w:rPr>
          <w:rFonts w:ascii=".VnTime" w:hAnsi=".VnTime" w:cs=".VnTime"/>
          <w:sz w:val="12"/>
        </w:rPr>
      </w:pPr>
      <w:r>
        <w:rPr>
          <w:rFonts w:cs=".VnTime" w:ascii=".VnTime" w:hAnsi=".VnTime"/>
          <w:sz w:val="28"/>
        </w:rPr>
        <w:t>Cuèi cïng, v× sù h¹n chÕ vÒ thêi gian vµ kiÕn thøc, bµi gi¶ng nµy ch¾c kh«ng tr¸nh khái nh÷ng sai sãt. T¸c gi¶ rÊt mong nhËn ®</w:t>
        <w:softHyphen/>
        <w:t>îc sù chØ b¶o cña Quý ThÇy, C« ®ång nghiÖp, còng nh</w:t>
        <w:softHyphen/>
        <w:t xml:space="preserve"> cña c¸c b¹n sinh viªn.</w:t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.VnTime" w:hAnsi=".VnTime" w:cs=".VnTime"/>
          <w:sz w:val="12"/>
        </w:rPr>
      </w:pPr>
      <w:r>
        <w:rPr>
          <w:rFonts w:cs=".VnTime" w:ascii=".VnTime" w:hAnsi=".VnTime"/>
          <w:sz w:val="12"/>
        </w:rPr>
      </w:r>
    </w:p>
    <w:p>
      <w:pPr>
        <w:pStyle w:val="Heading2"/>
        <w:jc w:val="both"/>
        <w:rPr/>
      </w:pPr>
      <w:r>
        <w:rPr>
          <w:rFonts w:eastAsia=".VnTime"/>
        </w:rPr>
        <w:t xml:space="preserve">                                                                           </w:t>
      </w:r>
      <w:r>
        <w:rPr/>
        <w:t>CÇn Th¬, ngµy 19 th¸ng 05 n¨m 2001</w:t>
      </w:r>
    </w:p>
    <w:p>
      <w:pPr>
        <w:pStyle w:val="Normal"/>
        <w:jc w:val="both"/>
        <w:rPr/>
      </w:pPr>
      <w:r>
        <w:rPr>
          <w:rFonts w:eastAsia=".VnTime" w:cs=".VnTime" w:ascii=".VnTime" w:hAnsi=".VnTime"/>
          <w:sz w:val="26"/>
        </w:rPr>
        <w:t xml:space="preserve">                                                                                                     </w:t>
      </w:r>
      <w:r>
        <w:rPr>
          <w:rFonts w:cs=".VnTime" w:ascii=".VnTime" w:hAnsi=".VnTime"/>
          <w:sz w:val="26"/>
        </w:rPr>
        <w:t xml:space="preserve">T¸c gi¶   </w:t>
      </w:r>
      <w:r>
        <w:rPr>
          <w:rFonts w:cs=".VnTime" w:ascii=".VnTime" w:hAnsi=".VnTime"/>
          <w:sz w:val="24"/>
        </w:rPr>
        <w:t xml:space="preserve">    </w:t>
      </w:r>
    </w:p>
    <w:p>
      <w:pPr>
        <w:pStyle w:val="Normal"/>
        <w:jc w:val="both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p>
      <w:pPr>
        <w:pStyle w:val="Normal"/>
        <w:ind w:left="60" w:firstLine="660"/>
        <w:jc w:val="both"/>
        <w:rPr>
          <w:sz w:val="26"/>
        </w:rPr>
      </w:pPr>
      <w:r>
        <w:rPr/>
        <w:t xml:space="preserve">                                                                              </w:t>
      </w:r>
    </w:p>
    <w:p>
      <w:pPr>
        <w:pStyle w:val="Normal"/>
        <w:spacing w:before="240" w:after="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rPr/>
      </w:pPr>
      <w:r>
        <w:rPr>
          <w:rFonts w:eastAsia=".VnTime" w:cs=".VnTime" w:ascii=".VnTime" w:hAnsi=".VnTime"/>
          <w:b/>
          <w:sz w:val="40"/>
        </w:rPr>
        <w:t xml:space="preserve">   </w:t>
      </w:r>
      <w:r>
        <w:rPr>
          <w:rFonts w:cs=".VnTime" w:ascii=".VnTime" w:hAnsi=".VnTime"/>
          <w:b/>
          <w:sz w:val="40"/>
        </w:rPr>
        <w:t>Ch</w:t>
        <w:softHyphen/>
        <w:t>¬ng I</w:t>
      </w:r>
      <w:r>
        <w:rPr>
          <w:rFonts w:cs=".VnTimeH" w:ascii=".VnTimeH" w:hAnsi=".VnTimeH"/>
          <w:sz w:val="40"/>
        </w:rPr>
        <w:t xml:space="preserve">                  </w:t>
      </w:r>
      <w:r>
        <w:rPr>
          <w:rFonts w:cs=".VnTimeH" w:ascii=".VnTimeH" w:hAnsi=".VnTimeH"/>
          <w:b/>
          <w:sz w:val="40"/>
        </w:rPr>
        <w:t>®¹i sè VECT¥</w:t>
      </w:r>
    </w:p>
    <w:p>
      <w:pPr>
        <w:pStyle w:val="Normal"/>
        <w:rPr>
          <w:rFonts w:ascii=".VnTimeH" w:hAnsi=".VnTimeH" w:cs=".VnTimeH"/>
          <w:b/>
          <w:b/>
          <w:sz w:val="40"/>
        </w:rPr>
      </w:pPr>
      <w:r>
        <w:rPr>
          <w:rFonts w:cs=".VnTimeH" w:ascii=".VnTimeH" w:hAnsi=".VnTimeH"/>
          <w:b/>
          <w:sz w:val="4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40"/>
        </w:rPr>
        <w:t xml:space="preserve">       </w:t>
      </w:r>
      <w:r>
        <w:rPr>
          <w:rFonts w:cs="Tahoma" w:ascii="Tahoma" w:hAnsi="Tahoma"/>
          <w:b/>
          <w:sz w:val="40"/>
        </w:rPr>
        <w:t>§</w:t>
      </w:r>
      <w:r>
        <w:rPr>
          <w:rFonts w:cs=".VnTime" w:ascii=".VnTime" w:hAnsi=".VnTime"/>
          <w:b/>
          <w:sz w:val="40"/>
        </w:rPr>
        <w:t xml:space="preserve">1 </w:t>
      </w:r>
      <w:r>
        <w:rPr>
          <w:rFonts w:cs=".VnTime" w:ascii=".VnTime" w:hAnsi=".VnTime"/>
          <w:sz w:val="40"/>
        </w:rPr>
        <w:t xml:space="preserve">                </w:t>
      </w:r>
      <w:r>
        <w:rPr>
          <w:rFonts w:cs=".VnTimeH" w:ascii=".VnTimeH" w:hAnsi=".VnTimeH"/>
          <w:b/>
          <w:sz w:val="40"/>
        </w:rPr>
        <w:t xml:space="preserve">  kh¸i niÖm vect¬</w:t>
      </w:r>
    </w:p>
    <w:p>
      <w:pPr>
        <w:pStyle w:val="Normal"/>
        <w:jc w:val="both"/>
        <w:rPr>
          <w:rFonts w:ascii=".VnTime" w:hAnsi=".VnTime" w:cs=".VnTime"/>
          <w:b/>
          <w:b/>
          <w:sz w:val="40"/>
        </w:rPr>
      </w:pPr>
      <w:r>
        <w:rPr>
          <w:rFonts w:cs=".VnTime" w:ascii=".VnTime" w:hAnsi=".VnTime"/>
          <w:b/>
          <w:sz w:val="40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rong thùc tÕ, ta th</w:t>
        <w:softHyphen/>
        <w:t>êng gÆp c¸c ®¹i l</w:t>
        <w:softHyphen/>
        <w:t>îng nh</w:t>
        <w:softHyphen/>
        <w:t xml:space="preserve"> ®é dµi, khèi l</w:t>
        <w:softHyphen/>
        <w:t>îng, nhiÖt l</w:t>
        <w:softHyphen/>
        <w:t>îng, ... cã thÓ ®</w:t>
        <w:softHyphen/>
        <w:t>îc biÓu diÔn bëi nh÷ng sè gäi lµ nh÷ng ®¹i l</w:t>
        <w:softHyphen/>
        <w:t>îng v« h</w:t>
        <w:softHyphen/>
        <w:t>íng. Cßn c¸c ®¹i l</w:t>
        <w:softHyphen/>
        <w:t>îng nh</w:t>
        <w:softHyphen/>
        <w:t xml:space="preserve"> lùc, vËn tèc, gia tèc, ... chØ ®</w:t>
        <w:softHyphen/>
        <w:t>îc x¸c ®Þnh khi biÕt ®é lín, ph</w:t>
        <w:softHyphen/>
        <w:t>¬ng vµ h</w:t>
        <w:softHyphen/>
        <w:t>íng cña chóng, gäi lµ nh÷ng ®¹i l</w:t>
        <w:softHyphen/>
        <w:t>îng cã h</w:t>
        <w:softHyphen/>
        <w:t>íng. §Ó biÓu diÔn c¸c ®¹i l</w:t>
        <w:softHyphen/>
        <w:t>îng cã h</w:t>
        <w:softHyphen/>
        <w:t>íng, ta ®</w:t>
        <w:softHyphen/>
        <w:t>a vµo kh¸i niÖm vect¬.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32"/>
        </w:rPr>
        <w:t>I. §Þnh nghÜa vect¬:</w:t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Vect¬ lµ mét ®o¹n th¼ng cã h</w:t>
        <w:softHyphen/>
        <w:t>íng, tøc lµ ®o¹n th¼ng trªn ®ã cã qui ®Þnh thø tù cña hai ®iÓm mót. §iÓm mót thø nhÊt gäi lµ gèc, ®iÓm mót thø hai gäi lµ ngän sao cho h</w:t>
        <w:softHyphen/>
        <w:t>íng cña vect¬ ®i tõ gèc ®Õn ngän, h</w:t>
        <w:softHyphen/>
        <w:t>íng cña vect¬ ®</w:t>
        <w:softHyphen/>
        <w:t>îc biÓu diÔn b»ng mét mòi tªn.</w:t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1845945</wp:posOffset>
                </wp:positionH>
                <wp:positionV relativeFrom="paragraph">
                  <wp:posOffset>172720</wp:posOffset>
                </wp:positionV>
                <wp:extent cx="1463040" cy="548640"/>
                <wp:effectExtent l="1905" t="952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3.6pt" to="260.5pt,5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3217545</wp:posOffset>
                </wp:positionH>
                <wp:positionV relativeFrom="paragraph">
                  <wp:posOffset>172720</wp:posOffset>
                </wp:positionV>
                <wp:extent cx="54864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.VnTime" w:hAnsi=".VnTime" w:cs=".VnTime"/>
                                <w:sz w:val="26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sz w:val="26"/>
                              </w:rPr>
                              <w:t>ngä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3.6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.VnTime" w:hAnsi=".VnTime" w:cs=".VnTime"/>
                          <w:sz w:val="26"/>
                        </w:rPr>
                      </w:pPr>
                      <w:r>
                        <w:rPr>
                          <w:rFonts w:cs=".VnTime" w:ascii=".VnTime" w:hAnsi=".VnTime"/>
                          <w:sz w:val="26"/>
                        </w:rPr>
                        <w:t>ngä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1802765</wp:posOffset>
                </wp:positionH>
                <wp:positionV relativeFrom="paragraph">
                  <wp:posOffset>162560</wp:posOffset>
                </wp:positionV>
                <wp:extent cx="36195" cy="3619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1.95pt;margin-top:12.8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1781175</wp:posOffset>
                </wp:positionH>
                <wp:positionV relativeFrom="paragraph">
                  <wp:posOffset>173355</wp:posOffset>
                </wp:positionV>
                <wp:extent cx="45720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.VnTime" w:hAnsi=".VnTime" w:cs=".VnTime"/>
                                <w:sz w:val="26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sz w:val="26"/>
                              </w:rPr>
                              <w:t>gè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3.65pt;mso-position-vertical-relative:text;margin-left:1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.VnTime" w:hAnsi=".VnTime" w:cs=".VnTime"/>
                          <w:sz w:val="26"/>
                        </w:rPr>
                      </w:pPr>
                      <w:r>
                        <w:rPr>
                          <w:rFonts w:cs=".VnTime" w:ascii=".VnTime" w:hAnsi=".VnTime"/>
                          <w:sz w:val="26"/>
                        </w:rPr>
                        <w:t>gè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.VnTime" w:hAnsi=".VnTime" w:eastAsia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 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Mçi vect¬ ®</w:t>
        <w:softHyphen/>
        <w:t>îc ®Æc tr</w:t>
        <w:softHyphen/>
        <w:t>ng bëi ba yÕu tè: Ph</w:t>
        <w:softHyphen/>
        <w:t>¬ng, h</w:t>
        <w:softHyphen/>
        <w:t>íng vµ ®é dµi.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Ph</w:t>
        <w:softHyphen/>
        <w:t>¬ng cña vect¬ lµ ph</w:t>
        <w:softHyphen/>
        <w:t>¬ng cña ®</w:t>
        <w:softHyphen/>
        <w:t>êng th¼ng ®i qua gèc vµ ngän.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H</w:t>
        <w:softHyphen/>
        <w:t>íng cña vect¬, cßn gäi lµ chiÒu cña vect¬, lµ h</w:t>
        <w:softHyphen/>
        <w:t>íng ®i tõ gèc ®Õn ngän.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§é dµi cña vect¬, cßn gäi lµ mo®un cña vect¬, lµ ®é dµi cña ®o¹n th¼ng nèi gèc   vµ ngän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Khi gèc vµ ngän trïng nhau, ta cã mét vect¬ ®Æc biÖt cã mo®un b»ng 0, ®ã lµ vect¬ kh«ng, kÝ hiÖu lµ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. Ph</w:t>
        <w:softHyphen/>
        <w:t>¬ng vµ h</w:t>
        <w:softHyphen/>
        <w:t>íng cña vect¬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kh«ng x¸c ®Þnh vµ cã thÓ xem lµ tïy ý.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Vect¬ cã m«®un b»ng 1 gäi lµ vect¬ ®¬n vÞ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KÝ hiÖu cña vect¬ cã gèc lµ A, cã ngän lµ B lµ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. C¸c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,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,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, ..., mµ kh«ng ®</w:t>
        <w:softHyphen/>
        <w:t>îc chØ rá gèc vµ ngän ®</w:t>
        <w:softHyphen/>
        <w:t>îc gäi lµ c¸c vect¬ tù do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§é dµi hay mo®un cña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, kÝ hiÖu lµ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acc>
          </m:e>
        </m:d>
      </m:oMath>
      <w:r>
        <w:rPr>
          <w:rFonts w:cs=".VnTime" w:ascii=".VnTime" w:hAnsi=".VnTime"/>
          <w:sz w:val="26"/>
        </w:rPr>
        <w:t xml:space="preserve"> hay AB. Mo®un cña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kÝ hiÖu lµ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</m:e>
        </m:d>
      </m:oMath>
      <w:r>
        <w:rPr>
          <w:rFonts w:cs=".VnTime" w:ascii=".VnTime" w:hAnsi=".VnTime"/>
          <w:sz w:val="26"/>
        </w:rPr>
        <w:t>.</w:t>
      </w:r>
    </w:p>
    <w:p>
      <w:pPr>
        <w:pStyle w:val="Normal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280670</wp:posOffset>
                </wp:positionH>
                <wp:positionV relativeFrom="paragraph">
                  <wp:posOffset>323850</wp:posOffset>
                </wp:positionV>
                <wp:extent cx="155575" cy="132080"/>
                <wp:effectExtent l="1905" t="0" r="0" b="12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" cy="132120"/>
                          <a:chOff x="0" y="0"/>
                          <a:chExt cx="155520" cy="132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91440" cy="125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80" y="6480"/>
                            <a:ext cx="91440" cy="125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pt;margin-top:25.5pt;width:12.2pt;height:10.4pt" coordorigin="442,510" coordsize="244,208">
                <v:line id="shape_0" from="442,510" to="585,707" stroked="t" o:allowincell="f" style="position:absolute;flip:y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543,520" to="686,717" stroked="t" o:allowincell="f" style="position:absolute;flip:y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2718435</wp:posOffset>
                </wp:positionH>
                <wp:positionV relativeFrom="paragraph">
                  <wp:posOffset>340360</wp:posOffset>
                </wp:positionV>
                <wp:extent cx="155575" cy="13208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" cy="132120"/>
                          <a:chOff x="0" y="0"/>
                          <a:chExt cx="155520" cy="132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91440" cy="125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80" y="6480"/>
                            <a:ext cx="91440" cy="125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05pt;margin-top:26.8pt;width:12.2pt;height:10.35pt" coordorigin="4281,536" coordsize="244,207">
                <v:line id="shape_0" from="4281,536" to="4424,733" stroked="t" o:allowincell="f" style="position:absolute;flip:y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4382,546" to="4525,743" stroked="t" o:allowincell="f" style="position:absolute;flip:y">
                  <v:stroke color="black" weight="324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.VnTime" w:ascii=".VnTime" w:hAnsi=".VnTime"/>
          <w:sz w:val="26"/>
        </w:rPr>
        <w:t xml:space="preserve">Hai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vµ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cïng ph</w:t>
        <w:softHyphen/>
        <w:t>¬ng ®</w:t>
        <w:softHyphen/>
        <w:t xml:space="preserve">îc kÝ hiÖu lµ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//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, cïng chiÒu ®</w:t>
        <w:softHyphen/>
        <w:t>îc kÝ hiÖu lµ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 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, ng</w:t>
        <w:softHyphen/>
        <w:t>îc chiÒu ®</w:t>
        <w:softHyphen/>
        <w:t xml:space="preserve">îc kÝ hiÖu lµ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 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Hai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vµ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®</w:t>
        <w:softHyphen/>
        <w:t>îc gäi lµ b»ng nhau nÕu chóng cïng ph</w:t>
        <w:softHyphen/>
        <w:t>¬ng, cïng h</w:t>
        <w:softHyphen/>
        <w:t xml:space="preserve">íng vµ cïng mo®un; khi ®ã ta viÕt: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</w:t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2028825</wp:posOffset>
                </wp:positionH>
                <wp:positionV relativeFrom="paragraph">
                  <wp:posOffset>59690</wp:posOffset>
                </wp:positionV>
                <wp:extent cx="1653540" cy="11353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3480" cy="1135440"/>
                          <a:chOff x="0" y="0"/>
                          <a:chExt cx="1653480" cy="1135440"/>
                        </a:xfrm>
                      </wpg:grpSpPr>
                      <wps:wsp>
                        <wps:cNvSpPr/>
                        <wps:spPr>
                          <a:xfrm flipV="1">
                            <a:off x="91440" y="91440"/>
                            <a:ext cx="64008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91440"/>
                            <a:ext cx="64008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4600" y="0"/>
                            <a:ext cx="36000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80160" y="91440"/>
                            <a:ext cx="37332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777240"/>
                            <a:ext cx="66564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75pt;margin-top:4.7pt;width:130.2pt;height:89.4pt" coordorigin="3195,94" coordsize="2604,1788">
                <v:line id="shape_0" from="3339,238" to="4346,12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47,238" to="5354,12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70;top:94;width:566;height:56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211;top:238;width:587;height:56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195;top:1318;width:1047;height:56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Hai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vµ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®</w:t>
        <w:softHyphen/>
        <w:t>îc gäi lµ ®èi nhau khi chóng cïng ph</w:t>
        <w:softHyphen/>
        <w:t>¬ng, cïng mo®un nh</w:t>
        <w:softHyphen/>
        <w:t>ng ng</w:t>
        <w:softHyphen/>
        <w:t xml:space="preserve">îc chiÒu; khi ®ã ta viÕt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hay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1696085</wp:posOffset>
                </wp:positionH>
                <wp:positionV relativeFrom="paragraph">
                  <wp:posOffset>12065</wp:posOffset>
                </wp:positionV>
                <wp:extent cx="1986280" cy="10845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6120" cy="1084680"/>
                          <a:chOff x="0" y="0"/>
                          <a:chExt cx="1986120" cy="1084680"/>
                        </a:xfrm>
                      </wpg:grpSpPr>
                      <wps:wsp>
                        <wps:cNvSpPr/>
                        <wps:spPr>
                          <a:xfrm flipV="1">
                            <a:off x="447120" y="63000"/>
                            <a:ext cx="64008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7520" y="110520"/>
                            <a:ext cx="64008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07240" y="0"/>
                            <a:ext cx="36000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612800" y="91440"/>
                            <a:ext cx="37332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726480"/>
                            <a:ext cx="178308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55pt;margin-top:0.95pt;width:156.35pt;height:85.4pt" coordorigin="2671,19" coordsize="3127,1708">
                <v:line id="shape_0" from="3375,118" to="4382,11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5,193" to="5312,1200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70;top:19;width:566;height:56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211;top:163;width:587;height:56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2671;top:1163;width:2807;height:56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</w:r>
    </w:p>
    <w:p>
      <w:pPr>
        <w:pStyle w:val="Normal"/>
        <w:jc w:val="both"/>
        <w:rPr>
          <w:rFonts w:ascii=".VnTime" w:hAnsi=".VnTime" w:cs=".VnTime"/>
          <w:b/>
          <w:b/>
          <w:sz w:val="32"/>
        </w:rPr>
      </w:pPr>
      <w:r>
        <w:rPr>
          <w:rFonts w:cs=".VnTime" w:ascii=".VnTime" w:hAnsi=".VnTime"/>
          <w:b/>
          <w:sz w:val="32"/>
        </w:rPr>
        <w:t>II. PhÐp céng hai vect¬:</w:t>
      </w:r>
    </w:p>
    <w:p>
      <w:pPr>
        <w:pStyle w:val="Normal"/>
        <w:jc w:val="both"/>
        <w:rPr>
          <w:rFonts w:ascii=".VnTime" w:hAnsi=".VnTime" w:cs=".VnTime"/>
          <w:b/>
          <w:b/>
          <w:sz w:val="32"/>
        </w:rPr>
      </w:pPr>
      <w:r>
        <w:rPr>
          <w:rFonts w:cs=".VnTime" w:ascii=".VnTime" w:hAnsi=".VnTime"/>
          <w:b/>
          <w:sz w:val="32"/>
        </w:rPr>
      </w:r>
    </w:p>
    <w:p>
      <w:pPr>
        <w:pStyle w:val="BodyText2"/>
        <w:rPr>
          <w:sz w:val="28"/>
        </w:rPr>
      </w:pPr>
      <w:r>
        <w:rPr/>
        <w:t>II.1. §Þnh nghÜa:</w:t>
      </w:r>
    </w:p>
    <w:p>
      <w:pPr>
        <w:pStyle w:val="Normal"/>
        <w:jc w:val="both"/>
        <w:rPr>
          <w:rFonts w:ascii=".VnTime" w:hAnsi=".VnTime" w:cs=".VnTime"/>
          <w:sz w:val="16"/>
        </w:rPr>
      </w:pPr>
      <w:r>
        <w:rPr>
          <w:rFonts w:cs=".VnTime" w:ascii=".VnTime" w:hAnsi=".VnTime"/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Tæng cña hai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vµ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lµ mét vect¬ x¸c ®Þnh nh</w:t>
        <w:softHyphen/>
        <w:t xml:space="preserve"> sau:</w:t>
      </w:r>
    </w:p>
    <w:p>
      <w:pPr>
        <w:pStyle w:val="Normal"/>
        <w:jc w:val="both"/>
        <w:rPr/>
      </w:pPr>
      <w:r>
        <w:rPr>
          <w:rFonts w:cs=".VnTime" w:ascii=".VnTime" w:hAnsi=".VnTime"/>
          <w:sz w:val="26"/>
        </w:rPr>
        <w:tab/>
        <w:t xml:space="preserve">Tõ mét ®iÓm O tïy ý trong kh«ng gian, dùng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, råi tõ A dùng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.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rFonts w:cs=".VnTime" w:ascii=".VnTime" w:hAnsi=".VnTime"/>
          <w:sz w:val="26"/>
        </w:rPr>
        <w:t xml:space="preserve"> ®</w:t>
        <w:softHyphen/>
        <w:t xml:space="preserve">îc gäi lµ vect¬ tæng cña hai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vµ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; khi ®ã ta viÕt: </w:t>
      </w:r>
    </w:p>
    <w:p>
      <w:pPr>
        <w:pStyle w:val="Normal"/>
        <w:ind w:left="360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acc>
        </m:oMath>
      </m:oMathPara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1776095</wp:posOffset>
                </wp:positionH>
                <wp:positionV relativeFrom="paragraph">
                  <wp:posOffset>7620</wp:posOffset>
                </wp:positionV>
                <wp:extent cx="2813050" cy="11188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3040" cy="1118880"/>
                          <a:chOff x="0" y="0"/>
                          <a:chExt cx="2813040" cy="1118880"/>
                        </a:xfrm>
                      </wpg:grpSpPr>
                      <wps:wsp>
                        <wps:cNvSpPr/>
                        <wps:spPr>
                          <a:xfrm flipV="1">
                            <a:off x="252720" y="295920"/>
                            <a:ext cx="45720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720" y="387360"/>
                            <a:ext cx="22860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295920"/>
                            <a:ext cx="182880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61280" y="295920"/>
                            <a:ext cx="37332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258560" y="0"/>
                            <a:ext cx="37332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531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H" w:hAnsi=".VnTimeH" w:eastAsia="Times New Roman;PCW-Times" w:cs=".VnTimeH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040" y="216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H" w:hAnsi=".VnTimeH" w:eastAsia="Times New Roman;PCW-Times" w:cs=".VnTimeH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7280" y="1130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H" w:hAnsi=".VnTimeH" w:eastAsia="Times New Roman;PCW-Times" w:cs=".VnTimeH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984240" y="669240"/>
                            <a:ext cx="99576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85pt;margin-top:0.6pt;width:221.5pt;height:88.1pt" coordorigin="2797,12" coordsize="4430,1762">
                <v:line id="shape_0" from="3195,478" to="3914,13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5,622" to="6794,13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15,478" to="6794,6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51;top:478;width:587;height:56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4779;top:12;width:587;height:56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97;top:1198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H" w:hAnsi=".VnTimeH" w:eastAsia="Times New Roman;PCW-Times" w:cs=".VnTimeH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7;top:46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H" w:hAnsi=".VnTimeH" w:eastAsia="Times New Roman;PCW-Times" w:cs=".VnTimeH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1;top:19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H" w:hAnsi=".VnTimeH" w:eastAsia="Times New Roman;PCW-Times" w:cs=".VnTimeH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7;top:1066;width:1567;height:56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Qui t¾c céng nµy ®</w:t>
        <w:softHyphen/>
        <w:t>îc gäi lµ qui t¾c tam gi¸c.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Tõ ®ã, ta ®Þnh nghÜa tæng cña n vect¬: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rFonts w:cs=".VnTime" w:ascii=".VnTime" w:hAnsi=".VnTime"/>
          <w:sz w:val="26"/>
        </w:rPr>
        <w:t xml:space="preserve">, 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rFonts w:cs=".VnTime" w:ascii=".VnTime" w:hAnsi=".VnTime"/>
          <w:sz w:val="26"/>
        </w:rPr>
        <w:t xml:space="preserve">, ...,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.VnTime" w:ascii=".VnTime" w:hAnsi=".VnTime"/>
          <w:sz w:val="26"/>
        </w:rPr>
        <w:t xml:space="preserve"> nh</w:t>
        <w:softHyphen/>
        <w:t xml:space="preserve"> sau: Tõ mét ®iÓm O tïy ý trong kh«ng gian, dùng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rFonts w:cs=".VnTime" w:ascii=".VnTime" w:hAnsi=".VnTime"/>
          <w:sz w:val="26"/>
        </w:rPr>
        <w:t>, råi tõ A</w:t>
      </w:r>
      <w:r>
        <w:rPr>
          <w:rFonts w:cs=".VnTime" w:ascii=".VnTime" w:hAnsi=".VnTime"/>
          <w:sz w:val="26"/>
          <w:vertAlign w:val="subscript"/>
        </w:rPr>
        <w:t>1</w:t>
      </w:r>
      <w:r>
        <w:rPr>
          <w:rFonts w:cs=".VnTime" w:ascii=".VnTime" w:hAnsi=".VnTime"/>
          <w:sz w:val="26"/>
        </w:rPr>
        <w:t xml:space="preserve"> dùng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rFonts w:cs=".VnTime" w:ascii=".VnTime" w:hAnsi=".VnTime"/>
          <w:sz w:val="26"/>
        </w:rPr>
        <w:t>..., tõ A</w:t>
      </w:r>
      <w:r>
        <w:rPr>
          <w:rFonts w:cs=".VnTime" w:ascii=".VnTime" w:hAnsi=".VnTime"/>
          <w:sz w:val="26"/>
          <w:vertAlign w:val="subscript"/>
        </w:rPr>
        <w:t>n-1</w:t>
      </w:r>
      <w:r>
        <w:rPr>
          <w:rFonts w:cs=".VnTime" w:ascii=".VnTime" w:hAnsi=".VnTime"/>
          <w:sz w:val="26"/>
        </w:rPr>
        <w:t xml:space="preserve"> dùng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.VnTime" w:ascii=".VnTime" w:hAnsi=".VnTime"/>
          <w:sz w:val="26"/>
        </w:rPr>
        <w:t xml:space="preserve">.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.VnTime" w:ascii=".VnTime" w:hAnsi=".VnTime"/>
          <w:sz w:val="26"/>
        </w:rPr>
        <w:t xml:space="preserve"> ®</w:t>
        <w:softHyphen/>
        <w:t xml:space="preserve">îc gäi lµ vect¬ tæng cña n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.VnTime" w:ascii=".VnTime" w:hAnsi=".VnTime"/>
          <w:sz w:val="26"/>
        </w:rPr>
        <w:t xml:space="preserve"> ®· cho; khi ®ã ta viÕt: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Tæng cña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vµ vect¬ ®èi cña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,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, ®</w:t>
        <w:softHyphen/>
        <w:t xml:space="preserve">îc gäi lµ hiÖu cña hai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vµ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, kÝ hiÖu lµ 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>
          <w:sz w:val="28"/>
        </w:rPr>
      </w:pPr>
      <w:r>
        <w:rPr/>
        <w:t>II.2. TÝnh chÊt:</w:t>
      </w:r>
    </w:p>
    <w:p>
      <w:pPr>
        <w:pStyle w:val="Normal"/>
        <w:ind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6"/>
        </w:rPr>
        <w:t xml:space="preserve">(1)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                    (TÝnh giao ho¸n)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6"/>
        </w:rPr>
        <w:t>(2)</w:t>
      </w:r>
      <w:r>
        <w:rPr>
          <w:rFonts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 xml:space="preserve">  (TÝnh kÕt hîp)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b/>
          <w:sz w:val="26"/>
        </w:rPr>
        <w:t>(3)</w:t>
      </w:r>
      <w:r>
        <w:rPr>
          <w:rFonts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</m:acc>
      </m:oMath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b/>
          <w:sz w:val="26"/>
        </w:rPr>
        <w:t>(4)</w:t>
      </w:r>
      <w:r>
        <w:rPr>
          <w:rFonts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BodyText2"/>
        <w:rPr/>
      </w:pPr>
      <w:r>
        <w:rPr/>
        <w:t>III. Nh©n mét vect¬ víi mét sè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BodyText2"/>
        <w:rPr>
          <w:sz w:val="28"/>
        </w:rPr>
      </w:pPr>
      <w:r>
        <w:rPr/>
        <w:t>III.1. §Þnh nghÜa: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TÝch cña mét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víi mét sè k lµ mét vect¬, kÝ hiÖu lµ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cïng ph</w:t>
        <w:softHyphen/>
        <w:t xml:space="preserve">¬ng víi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, cã mo®un b»ng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</m:e>
        </m:d>
      </m:oMath>
      <w:r>
        <w:rPr>
          <w:rFonts w:cs=".VnTime" w:ascii=".VnTime" w:hAnsi=".VnTime"/>
          <w:sz w:val="26"/>
        </w:rPr>
        <w:t xml:space="preserve"> vµ cïng chiÒu víi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khi k &gt; 0 (t</w:t>
        <w:softHyphen/>
        <w:t>¬ng øng ng</w:t>
        <w:softHyphen/>
        <w:t xml:space="preserve">îc chiÒu víi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khi  k &lt; 0)</w:t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1663065</wp:posOffset>
                </wp:positionH>
                <wp:positionV relativeFrom="paragraph">
                  <wp:posOffset>12065</wp:posOffset>
                </wp:positionV>
                <wp:extent cx="2258060" cy="1284605"/>
                <wp:effectExtent l="0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7920" cy="1284480"/>
                          <a:chOff x="0" y="0"/>
                          <a:chExt cx="2257920" cy="1284480"/>
                        </a:xfrm>
                      </wpg:grpSpPr>
                      <wps:wsp>
                        <wps:cNvSpPr/>
                        <wps:spPr>
                          <a:xfrm flipV="1">
                            <a:off x="91440" y="182880"/>
                            <a:ext cx="474840" cy="47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91440"/>
                            <a:ext cx="9144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0"/>
                            <a:ext cx="9144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6508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991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150480"/>
                            <a:ext cx="37332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946080" y="286920"/>
                            <a:ext cx="49968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758240" y="209520"/>
                            <a:ext cx="49968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760" y="9187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k &gt;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8272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k &lt;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5pt;margin-top:0.95pt;width:177.8pt;height:101.15pt" coordorigin="2619,19" coordsize="3556,2023">
                <v:line id="shape_0" from="2763,307" to="3510,10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5,163" to="4634,16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1,19" to="5930,1458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723;top:1044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58;top:158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619;top:256;width:587;height:56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4109;top:471;width:786;height:56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388;top:349;width:786;height:56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3195;top:1466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k &gt;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1;top:1322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k &lt;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III.2. TÝnh chÊt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b/>
          <w:sz w:val="26"/>
        </w:rPr>
        <w:t>(1)</w:t>
      </w:r>
      <w:r>
        <w:rPr>
          <w:rFonts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b/>
          <w:sz w:val="26"/>
        </w:rPr>
        <w:t>(2)</w:t>
      </w:r>
      <w:r>
        <w:rPr>
          <w:rFonts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b/>
          <w:sz w:val="26"/>
        </w:rPr>
        <w:t>(3)</w:t>
      </w:r>
      <w:r>
        <w:rPr>
          <w:rFonts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l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b/>
          <w:sz w:val="26"/>
        </w:rPr>
        <w:t>(4)</w:t>
      </w:r>
      <w:r>
        <w:rPr>
          <w:rFonts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</m:acc>
      </m:oMath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b/>
          <w:sz w:val="26"/>
        </w:rPr>
        <w:t>(5)</w:t>
      </w:r>
      <w:r>
        <w:rPr>
          <w:rFonts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</m:acc>
      </m:oMath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b/>
          <w:sz w:val="26"/>
        </w:rPr>
        <w:t>(6)</w:t>
      </w:r>
      <w:r>
        <w:rPr>
          <w:rFonts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oÆc</m:t>
        </m:r>
        <m:r>
          <m:t xml:space="preserve"> 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</m:acc>
      </m:oMath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Tahoma" w:hAnsi="Tahoma" w:cs="Tahoma"/>
          <w:sz w:val="34"/>
        </w:rPr>
      </w:pPr>
      <w:r>
        <w:rPr>
          <w:rFonts w:cs="Tahoma" w:ascii="Tahoma" w:hAnsi="Tahoma"/>
          <w:sz w:val="34"/>
        </w:rPr>
      </w:r>
    </w:p>
    <w:p>
      <w:pPr>
        <w:pStyle w:val="Normal"/>
        <w:jc w:val="both"/>
        <w:rPr>
          <w:rFonts w:ascii="Tahoma" w:hAnsi="Tahoma" w:cs="Tahoma"/>
          <w:sz w:val="34"/>
        </w:rPr>
      </w:pPr>
      <w:r>
        <w:rPr>
          <w:rFonts w:cs="Tahoma" w:ascii="Tahoma" w:hAnsi="Tahoma"/>
          <w:sz w:val="34"/>
        </w:rPr>
      </w:r>
    </w:p>
    <w:p>
      <w:pPr>
        <w:pStyle w:val="Normal"/>
        <w:jc w:val="both"/>
        <w:rPr>
          <w:rFonts w:ascii="Tahoma" w:hAnsi="Tahoma" w:cs="Tahoma"/>
          <w:sz w:val="34"/>
        </w:rPr>
      </w:pPr>
      <w:r>
        <w:rPr>
          <w:rFonts w:cs="Tahoma" w:ascii="Tahoma" w:hAnsi="Tahoma"/>
          <w:sz w:val="34"/>
        </w:rPr>
      </w:r>
    </w:p>
    <w:p>
      <w:pPr>
        <w:pStyle w:val="Normal"/>
        <w:jc w:val="both"/>
        <w:rPr>
          <w:rFonts w:ascii="Tahoma" w:hAnsi="Tahoma" w:cs="Tahoma"/>
          <w:sz w:val="34"/>
        </w:rPr>
      </w:pPr>
      <w:r>
        <w:rPr>
          <w:rFonts w:cs="Tahoma" w:ascii="Tahoma" w:hAnsi="Tahoma"/>
          <w:sz w:val="34"/>
        </w:rPr>
      </w:r>
    </w:p>
    <w:p>
      <w:pPr>
        <w:pStyle w:val="Normal"/>
        <w:jc w:val="both"/>
        <w:rPr>
          <w:rFonts w:ascii="Tahoma" w:hAnsi="Tahoma" w:cs="Tahoma"/>
          <w:sz w:val="34"/>
        </w:rPr>
      </w:pPr>
      <w:r>
        <w:rPr>
          <w:rFonts w:cs="Tahoma" w:ascii="Tahoma" w:hAnsi="Tahoma"/>
          <w:sz w:val="3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40"/>
        </w:rPr>
        <w:t>§</w:t>
      </w:r>
      <w:r>
        <w:rPr>
          <w:rFonts w:cs=".VnTime" w:ascii=".VnTime" w:hAnsi=".VnTime"/>
          <w:b/>
          <w:sz w:val="40"/>
        </w:rPr>
        <w:t>2</w:t>
      </w:r>
      <w:r>
        <w:rPr>
          <w:rFonts w:cs=".VnTime" w:ascii=".VnTime" w:hAnsi=".VnTime"/>
          <w:sz w:val="34"/>
        </w:rPr>
        <w:t xml:space="preserve"> </w:t>
      </w:r>
      <w:r>
        <w:rPr>
          <w:rFonts w:cs=".VnTime" w:ascii=".VnTime" w:hAnsi=".VnTime"/>
          <w:b/>
          <w:sz w:val="46"/>
        </w:rPr>
        <w:t xml:space="preserve"> </w:t>
      </w:r>
      <w:r>
        <w:rPr>
          <w:rFonts w:cs=".VnTimeH" w:ascii=".VnTimeH" w:hAnsi=".VnTimeH"/>
          <w:b/>
          <w:sz w:val="40"/>
        </w:rPr>
        <w:t xml:space="preserve"> täa ®é cña vect¬ trong kh«ng gian</w:t>
      </w:r>
    </w:p>
    <w:p>
      <w:pPr>
        <w:pStyle w:val="Normal"/>
        <w:jc w:val="both"/>
        <w:rPr>
          <w:rFonts w:ascii=".VnTimeH" w:hAnsi=".VnTimeH" w:cs=".VnTimeH"/>
          <w:b/>
          <w:b/>
          <w:sz w:val="40"/>
        </w:rPr>
      </w:pPr>
      <w:r>
        <w:rPr>
          <w:rFonts w:cs=".VnTimeH" w:ascii=".VnTimeH" w:hAnsi=".VnTimeH"/>
          <w:b/>
          <w:sz w:val="40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  <w:t>I. H×nh chiÕu vu«ng gèc cña vect¬ trªn mét trôc.</w:t>
      </w:r>
    </w:p>
    <w:p>
      <w:pPr>
        <w:pStyle w:val="Normal"/>
        <w:jc w:val="both"/>
        <w:rPr>
          <w:rFonts w:ascii=".VnTime" w:hAnsi=".VnTime" w:cs=".VnTime"/>
          <w:b/>
          <w:b/>
          <w:sz w:val="32"/>
        </w:rPr>
      </w:pPr>
      <w:r>
        <w:rPr>
          <w:rFonts w:cs=".VnTime" w:ascii=".VnTime" w:hAnsi=".VnTime"/>
          <w:b/>
          <w:sz w:val="32"/>
        </w:rPr>
      </w:r>
    </w:p>
    <w:p>
      <w:pPr>
        <w:pStyle w:val="BodyText2"/>
        <w:rPr/>
      </w:pPr>
      <w:r>
        <w:rPr/>
        <w:t>I.1. §Þnh nghÜa:</w:t>
      </w:r>
    </w:p>
    <w:p>
      <w:pPr>
        <w:pStyle w:val="Normal"/>
        <w:jc w:val="both"/>
        <w:rPr>
          <w:rFonts w:ascii=".VnTime" w:hAnsi=".VnTime" w:cs=".VnTime"/>
          <w:sz w:val="16"/>
        </w:rPr>
      </w:pPr>
      <w:r>
        <w:rPr>
          <w:rFonts w:cs=".VnTime" w:ascii=".VnTime" w:hAnsi=".VnTime"/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Trong kh«ng gian, xÐt trôc </w:t>
      </w:r>
      <w:r>
        <w:rPr>
          <w:rFonts w:eastAsia="Symbol" w:cs="Symbol" w:ascii="Symbol" w:hAnsi="Symbol"/>
          <w:sz w:val="26"/>
        </w:rPr>
        <w:t></w:t>
      </w:r>
      <w:r>
        <w:rPr>
          <w:rFonts w:cs=".VnTime" w:ascii=".VnTime" w:hAnsi=".VnTime"/>
          <w:sz w:val="26"/>
        </w:rPr>
        <w:t xml:space="preserve"> víi vect¬ ®¬n vÞ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vµ mét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rFonts w:cs=".VnTime" w:ascii=".VnTime" w:hAnsi=".VnTime"/>
          <w:sz w:val="26"/>
        </w:rPr>
        <w:t xml:space="preserve"> tïy ý trong kh«ng gian. Tõ A vµ B h¹ c¸c ®</w:t>
        <w:softHyphen/>
        <w:t xml:space="preserve">êng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µ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.VnTime" w:ascii=".VnTime" w:hAnsi=".VnTime"/>
          <w:sz w:val="26"/>
        </w:rPr>
        <w:t xml:space="preserve"> vu«ng gãc víi </w:t>
      </w:r>
      <w:r>
        <w:rPr>
          <w:rFonts w:eastAsia="Symbol" w:cs="Symbol" w:ascii="Symbol" w:hAnsi="Symbol"/>
          <w:sz w:val="26"/>
        </w:rPr>
        <w:t></w:t>
      </w:r>
      <w:r>
        <w:rPr>
          <w:rFonts w:cs=".VnTime" w:ascii=".VnTime" w:hAnsi=".VnTime"/>
          <w:sz w:val="26"/>
        </w:rPr>
        <w:t xml:space="preserve"> t</w:t>
        <w:softHyphen/>
        <w:t xml:space="preserve">¬ng øng t¹i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µ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.VnTime" w:ascii=".VnTime" w:hAnsi=".VnTime"/>
          <w:sz w:val="26"/>
        </w:rPr>
        <w:t>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Ta gäi ®é dµi ®¹i sè </w:t>
      </w:r>
      <w:r>
        <w:rPr>
          <w:rFonts w:cs=".VnTime" w:ascii=".VnTime" w:hAnsi=".VnTime"/>
          <w:sz w:val="26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ña</m:t>
        </m:r>
        <m:r>
          <m:t xml:space="preserve"> </m:t>
        </m:r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acc>
      </m:oMath>
      <w:r>
        <w:rPr>
          <w:rFonts w:cs=".VnTime" w:ascii=".VnTime" w:hAnsi=".VnTime"/>
          <w:sz w:val="26"/>
        </w:rPr>
        <w:t xml:space="preserve"> trªn </w:t>
      </w:r>
      <w:r>
        <w:rPr>
          <w:rFonts w:eastAsia="Symbol" w:cs="Symbol" w:ascii="Symbol" w:hAnsi="Symbol"/>
          <w:sz w:val="26"/>
        </w:rPr>
        <w:t></w:t>
      </w:r>
      <w:r>
        <w:rPr>
          <w:rFonts w:cs=".VnTime" w:ascii=".VnTime" w:hAnsi=".VnTime"/>
          <w:sz w:val="26"/>
        </w:rPr>
        <w:t xml:space="preserve"> lµ h×nh chiÕu vu«ng gãc cña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rFonts w:cs=".VnTime" w:ascii=".VnTime" w:hAnsi=".VnTime"/>
          <w:sz w:val="26"/>
        </w:rPr>
        <w:t xml:space="preserve"> trªn trôc </w:t>
      </w:r>
      <w:r>
        <w:rPr>
          <w:rFonts w:eastAsia="Symbol" w:cs="Symbol" w:ascii="Symbol" w:hAnsi="Symbol"/>
          <w:sz w:val="26"/>
        </w:rPr>
        <w:t></w:t>
      </w:r>
      <w:r>
        <w:rPr>
          <w:rFonts w:cs=".VnTime" w:ascii=".VnTime" w:hAnsi=".VnTime"/>
          <w:sz w:val="26"/>
        </w:rPr>
        <w:t xml:space="preserve">, kÝ hiÖu lµ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ay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rFonts w:cs=".VnTime" w:ascii=".VnTime" w:hAnsi=".VnTime"/>
          <w:sz w:val="26"/>
        </w:rPr>
        <w:t>. Nh</w:t>
        <w:softHyphen/>
        <w:t xml:space="preserve"> vËy:</w:t>
      </w:r>
    </w:p>
    <w:p>
      <w:pPr>
        <w:pStyle w:val="Normal"/>
        <w:ind w:left="1440" w:firstLine="720"/>
        <w:rPr>
          <w:rFonts w:ascii=".VnTime" w:hAnsi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             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</w:p>
    <w:p>
      <w:pPr>
        <w:pStyle w:val="Normal"/>
        <w:ind w:left="1440" w:firstLine="720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1480185</wp:posOffset>
                </wp:positionH>
                <wp:positionV relativeFrom="paragraph">
                  <wp:posOffset>160655</wp:posOffset>
                </wp:positionV>
                <wp:extent cx="2743200" cy="13392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339200"/>
                          <a:chOff x="0" y="0"/>
                          <a:chExt cx="2743200" cy="1339200"/>
                        </a:xfrm>
                      </wpg:grpSpPr>
                      <wps:wsp>
                        <wps:cNvSpPr/>
                        <wps:spPr>
                          <a:xfrm>
                            <a:off x="0" y="1005840"/>
                            <a:ext cx="246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274320"/>
                            <a:ext cx="10058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548640"/>
                            <a:ext cx="0" cy="457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74320"/>
                            <a:ext cx="0" cy="731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05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1520" y="914400"/>
                            <a:ext cx="914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7360" y="914400"/>
                            <a:ext cx="914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6760" y="537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9842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80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100584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98720" y="640080"/>
                            <a:ext cx="36000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554400" y="969480"/>
                            <a:ext cx="398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569600" y="989280"/>
                            <a:ext cx="3733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6880" y="2743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9734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5pt;margin-top:12.65pt;width:216pt;height:105.45pt" coordorigin="2331,253" coordsize="4320,2109">
                <v:line id="shape_0" from="2331,1837" to="6218,1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3,685" to="5066,11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83,1117" to="3483,183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67,685" to="5067,183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763,1837" to="3194,18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483;top:1693;width:143;height:143">
                  <v:line id="shape_0" from="3483,1693" to="3626,1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7,1693" to="3627,1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067;top:1693;width:143;height:143">
                  <v:line id="shape_0" from="5067,1693" to="5210,1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1,1693" to="5211,1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3460;top:110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757;top:1803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49;top:1797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500,1837" to="5083,18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44;top:1261;width:566;height:563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3204;top:1780;width:627;height:422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4803;top:1811;width:587;height:422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3271;top:68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8;top:25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5;top:1786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8"/>
        </w:rPr>
        <w:t></w:t>
      </w:r>
      <w:r>
        <w:rPr>
          <w:rFonts w:eastAsia=".VnTime" w:cs=".VnTime" w:ascii=".VnTime" w:hAnsi=".VnTime"/>
          <w:b/>
          <w:sz w:val="26"/>
        </w:rPr>
        <w:t xml:space="preserve"> </w:t>
      </w:r>
      <w:r>
        <w:rPr>
          <w:rFonts w:cs=".VnTime" w:ascii=".VnTime" w:hAnsi=".VnTime"/>
          <w:b/>
          <w:sz w:val="28"/>
        </w:rPr>
        <w:t>L</w:t>
        <w:softHyphen/>
        <w:t>u ý: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2903855</wp:posOffset>
                </wp:positionH>
                <wp:positionV relativeFrom="paragraph">
                  <wp:posOffset>71120</wp:posOffset>
                </wp:positionV>
                <wp:extent cx="189865" cy="161925"/>
                <wp:effectExtent l="4445" t="635" r="0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20" cy="162000"/>
                          <a:chOff x="0" y="0"/>
                          <a:chExt cx="189720" cy="1620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9144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280" y="0"/>
                            <a:ext cx="9144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65pt;margin-top:5.6pt;width:14.85pt;height:12.7pt" coordorigin="4573,112" coordsize="297,254">
                <v:line id="shape_0" from="4573,112" to="4716,3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28,112" to="4871,3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2851785</wp:posOffset>
                </wp:positionH>
                <wp:positionV relativeFrom="paragraph">
                  <wp:posOffset>297180</wp:posOffset>
                </wp:positionV>
                <wp:extent cx="198755" cy="194310"/>
                <wp:effectExtent l="3810" t="0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720" cy="194400"/>
                          <a:chOff x="0" y="0"/>
                          <a:chExt cx="198720" cy="194400"/>
                        </a:xfrm>
                      </wpg:grpSpPr>
                      <wpg:grpSp>
                        <wpg:cNvGrpSpPr/>
                        <wpg:grpSpPr>
                          <a:xfrm>
                            <a:off x="9000" y="0"/>
                            <a:ext cx="189720" cy="162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144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280" y="0"/>
                              <a:ext cx="9144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15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55pt;margin-top:23.4pt;width:15.6pt;height:15.3pt" coordorigin="4491,468" coordsize="312,306">
                <v:group id="shape_0" style="position:absolute;left:4505;top:468;width:297;height:254">
                  <v:line id="shape_0" from="4505,468" to="4648,7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60,468" to="4803,7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491,486" to="4778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.VnTime" w:ascii=".VnTime" w:hAnsi=".VnTime"/>
          <w:sz w:val="26"/>
        </w:rPr>
        <w:tab/>
        <w:tab/>
      </w:r>
      <w:r>
        <w:rPr>
          <w:rFonts w:cs=".VnTime" w:ascii=".VnTime" w:hAnsi=".VnTime"/>
          <w:sz w:val="26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hi</m:t>
                  </m:r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acc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m:t xml:space="preserve"> </m:t>
                      </m:r>
                    </m:e>
                  </m:acc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hi</m:t>
                  </m:r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acc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m:t xml:space="preserve"> </m:t>
                      </m:r>
                    </m:e>
                  </m:acc>
                </m:e>
              </m:mr>
            </m:m>
          </m:e>
        </m:d>
      </m:oMath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>
          <w:sz w:val="28"/>
        </w:rPr>
      </w:pPr>
      <w:r>
        <w:rPr/>
        <w:t>I.2. TÝnh chÊt:</w:t>
      </w:r>
    </w:p>
    <w:p>
      <w:pPr>
        <w:pStyle w:val="Normal"/>
        <w:jc w:val="both"/>
        <w:rPr>
          <w:rFonts w:ascii=".VnTime" w:hAnsi=".VnTime" w:cs=".VnTime"/>
          <w:sz w:val="16"/>
        </w:rPr>
      </w:pPr>
      <w:r>
        <w:rPr>
          <w:rFonts w:cs=".VnTime" w:ascii=".VnTime" w:hAnsi=".VnTime"/>
          <w:sz w:val="1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b/>
          <w:sz w:val="26"/>
        </w:rPr>
        <w:t>(1)</w:t>
      </w:r>
      <w:r>
        <w:rPr>
          <w:rFonts w:cs=".VnTime" w:ascii=".VnTime" w:hAnsi=".VnTime"/>
          <w:sz w:val="26"/>
        </w:rPr>
        <w:t xml:space="preserve"> NÕu 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th×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b/>
          <w:sz w:val="26"/>
        </w:rPr>
        <w:t>(2)</w:t>
      </w:r>
      <w:r>
        <w:rPr>
          <w:rFonts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b/>
          <w:sz w:val="26"/>
        </w:rPr>
        <w:t>(3)</w:t>
      </w:r>
      <w:r>
        <w:rPr>
          <w:rFonts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pr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</w:p>
    <w:p>
      <w:pPr>
        <w:pStyle w:val="Normal"/>
        <w:ind w:firstLine="720"/>
        <w:jc w:val="center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center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>Chøng minh</w:t>
      </w:r>
    </w:p>
    <w:p>
      <w:pPr>
        <w:pStyle w:val="Normal"/>
        <w:ind w:firstLine="720"/>
        <w:jc w:val="center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6"/>
        </w:rPr>
        <w:t>(1)</w:t>
      </w:r>
      <w:r>
        <w:rPr>
          <w:rFonts w:cs=".VnTime" w:ascii=".VnTime" w:hAnsi=".VnTime"/>
          <w:sz w:val="26"/>
        </w:rPr>
        <w:t xml:space="preserve"> HiÓn nhiªn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6"/>
        </w:rPr>
        <w:t>(2)</w:t>
      </w:r>
      <w:r>
        <w:rPr>
          <w:rFonts w:cs=".VnTime" w:ascii=".VnTime" w:hAnsi=".VnTime"/>
          <w:sz w:val="26"/>
        </w:rPr>
        <w:t xml:space="preserve"> Tõ mét ®iÓm O trong kh«ng gian, dùng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, råi dùng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. Nh</w:t>
        <w:softHyphen/>
        <w:t xml:space="preserve"> vËy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. Gäi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.VnTime" w:ascii=".VnTime" w:hAnsi=".VnTime"/>
          <w:sz w:val="26"/>
        </w:rPr>
        <w:t xml:space="preserve"> t</w:t>
        <w:softHyphen/>
        <w:t xml:space="preserve">¬ng øng lµ c¸c h×nh chiÕu vu«ng gãc cña O, A, B xuèng </w:t>
      </w:r>
      <w:r>
        <w:rPr>
          <w:rFonts w:eastAsia="Symbol" w:cs="Symbol" w:ascii="Symbol" w:hAnsi="Symbol"/>
          <w:sz w:val="26"/>
        </w:rPr>
        <w:t></w:t>
      </w:r>
      <w:r>
        <w:rPr>
          <w:rFonts w:cs=".VnTime" w:ascii=".VnTime" w:hAnsi=".VnTime"/>
          <w:sz w:val="26"/>
        </w:rPr>
        <w:t>. Rá r»ng:</w:t>
      </w:r>
    </w:p>
    <w:p>
      <w:pPr>
        <w:pStyle w:val="Normal"/>
        <w:ind w:left="72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acc>
        </m:oMath>
      </m:oMathPara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õ ®ã suy ra (2)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2028825</wp:posOffset>
                </wp:positionH>
                <wp:positionV relativeFrom="paragraph">
                  <wp:posOffset>109855</wp:posOffset>
                </wp:positionV>
                <wp:extent cx="914400" cy="365760"/>
                <wp:effectExtent l="1905" t="7620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8.65pt" to="231.7pt,3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2028825</wp:posOffset>
                </wp:positionH>
                <wp:positionV relativeFrom="paragraph">
                  <wp:posOffset>109855</wp:posOffset>
                </wp:positionV>
                <wp:extent cx="2011680" cy="365760"/>
                <wp:effectExtent l="1270" t="2413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8.65pt" to="318.1pt,3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943225</wp:posOffset>
                </wp:positionH>
                <wp:positionV relativeFrom="paragraph">
                  <wp:posOffset>109855</wp:posOffset>
                </wp:positionV>
                <wp:extent cx="109728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8.65pt" to="318.1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2932430</wp:posOffset>
                </wp:positionH>
                <wp:positionV relativeFrom="paragraph">
                  <wp:posOffset>109855</wp:posOffset>
                </wp:positionV>
                <wp:extent cx="0" cy="7315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8.65pt" to="230.9pt,66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4029710</wp:posOffset>
                </wp:positionH>
                <wp:positionV relativeFrom="paragraph">
                  <wp:posOffset>109855</wp:posOffset>
                </wp:positionV>
                <wp:extent cx="0" cy="7315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3pt,8.65pt" to="317.3pt,66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1845945</wp:posOffset>
                </wp:positionH>
                <wp:positionV relativeFrom="paragraph">
                  <wp:posOffset>222885</wp:posOffset>
                </wp:positionV>
                <wp:extent cx="365760" cy="27432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.VnTime" w:hAnsi=".VnTime" w:cs=".VnTime"/>
                                <w:sz w:val="26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sz w:val="26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.55pt;mso-position-vertical-relative:text;margin-left:1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.VnTime" w:hAnsi=".VnTime" w:cs=".VnTime"/>
                          <w:sz w:val="26"/>
                        </w:rPr>
                      </w:pPr>
                      <w:r>
                        <w:rPr>
                          <w:rFonts w:cs=".VnTime" w:ascii=".VnTime" w:hAnsi=".VnTime"/>
                          <w:sz w:val="26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3890010</wp:posOffset>
                </wp:positionH>
                <wp:positionV relativeFrom="paragraph">
                  <wp:posOffset>-314325</wp:posOffset>
                </wp:positionV>
                <wp:extent cx="365760" cy="27432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.VnTime" w:hAnsi=".VnTime" w:cs=".VnTime"/>
                              </w:rPr>
                            </w:pPr>
                            <w:r>
                              <w:rPr>
                                <w:rFonts w:cs=".VnTime" w:ascii=".VnTime" w:hAnsi=".VnTime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24.75pt;mso-position-vertical-relative:text;margin-left:30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rFonts w:ascii=".VnTime" w:hAnsi=".VnTime" w:cs=".VnTime"/>
                        </w:rPr>
                      </w:pPr>
                      <w:r>
                        <w:rPr>
                          <w:rFonts w:cs=".VnTime" w:ascii=".VnTime" w:hAnsi=".VnTime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2028825</wp:posOffset>
                </wp:positionH>
                <wp:positionV relativeFrom="paragraph">
                  <wp:posOffset>110490</wp:posOffset>
                </wp:positionV>
                <wp:extent cx="0" cy="3657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8.7pt" to="159.75pt,37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2771140</wp:posOffset>
                </wp:positionH>
                <wp:positionV relativeFrom="paragraph">
                  <wp:posOffset>-508000</wp:posOffset>
                </wp:positionV>
                <wp:extent cx="365760" cy="27432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.VnTime" w:hAnsi=".VnTime" w:cs=".VnTime"/>
                                <w:sz w:val="26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sz w:val="2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0pt;mso-position-vertical-relative:text;margin-left:2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.VnTime" w:hAnsi=".VnTime" w:cs=".VnTime"/>
                          <w:sz w:val="26"/>
                        </w:rPr>
                      </w:pPr>
                      <w:r>
                        <w:rPr>
                          <w:rFonts w:cs=".VnTime" w:ascii=".VnTime" w:hAnsi=".VnTime"/>
                          <w:sz w:val="2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1297305</wp:posOffset>
                </wp:positionH>
                <wp:positionV relativeFrom="paragraph">
                  <wp:posOffset>111125</wp:posOffset>
                </wp:positionV>
                <wp:extent cx="33832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8.75pt" to="368.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026920</wp:posOffset>
                </wp:positionH>
                <wp:positionV relativeFrom="paragraph">
                  <wp:posOffset>28575</wp:posOffset>
                </wp:positionV>
                <wp:extent cx="71755" cy="82550"/>
                <wp:effectExtent l="0" t="508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82440"/>
                          <a:chOff x="0" y="0"/>
                          <a:chExt cx="716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80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6pt;margin-top:2.25pt;width:5.6pt;height:6.45pt" coordorigin="3192,45" coordsize="112,129">
                <v:line id="shape_0" from="3192,45" to="3304,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7,62" to="3277,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2932430</wp:posOffset>
                </wp:positionH>
                <wp:positionV relativeFrom="paragraph">
                  <wp:posOffset>41275</wp:posOffset>
                </wp:positionV>
                <wp:extent cx="71755" cy="82550"/>
                <wp:effectExtent l="0" t="508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82440"/>
                          <a:chOff x="0" y="0"/>
                          <a:chExt cx="716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1080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9pt;margin-top:3.25pt;width:5.6pt;height:6.45pt" coordorigin="4618,65" coordsize="112,129">
                <v:line id="shape_0" from="4618,65" to="4730,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0,82" to="4720,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4027805</wp:posOffset>
                </wp:positionH>
                <wp:positionV relativeFrom="paragraph">
                  <wp:posOffset>28575</wp:posOffset>
                </wp:positionV>
                <wp:extent cx="71755" cy="82550"/>
                <wp:effectExtent l="0" t="508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82440"/>
                          <a:chOff x="0" y="0"/>
                          <a:chExt cx="716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1080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15pt;margin-top:2.25pt;width:5.6pt;height:6.45pt" coordorigin="6343,45" coordsize="112,129">
                <v:line id="shape_0" from="6343,45" to="6455,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9,62" to="6439,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1858010</wp:posOffset>
                </wp:positionH>
                <wp:positionV relativeFrom="paragraph">
                  <wp:posOffset>67945</wp:posOffset>
                </wp:positionV>
                <wp:extent cx="386080" cy="26860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.VnTime" w:hAnsi=".VnTime" w:cs=".VnTime"/>
                                <w:sz w:val="26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sz w:val="2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O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21.15pt;mso-wrap-distance-left:9.05pt;mso-wrap-distance-right:9.05pt;mso-wrap-distance-top:0pt;mso-wrap-distance-bottom:0pt;margin-top:5.35pt;mso-position-vertical-relative:text;margin-left:1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.VnTime" w:hAnsi=".VnTime" w:cs=".VnTime"/>
                          <w:sz w:val="26"/>
                        </w:rPr>
                      </w:pPr>
                      <w:r>
                        <w:rPr>
                          <w:rFonts w:cs=".VnTime" w:ascii=".VnTime" w:hAnsi=".VnTime"/>
                          <w:sz w:val="26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2777490</wp:posOffset>
                </wp:positionH>
                <wp:positionV relativeFrom="paragraph">
                  <wp:posOffset>78740</wp:posOffset>
                </wp:positionV>
                <wp:extent cx="398780" cy="26860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.VnTime" w:hAnsi=".VnTime" w:cs=".VnTime"/>
                                <w:sz w:val="26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sz w:val="2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21.15pt;mso-wrap-distance-left:9.05pt;mso-wrap-distance-right:9.05pt;mso-wrap-distance-top:0pt;mso-wrap-distance-bottom:0pt;margin-top:6.2pt;mso-position-vertical-relative:text;margin-left:2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.VnTime" w:hAnsi=".VnTime" w:cs=".VnTime"/>
                          <w:sz w:val="26"/>
                        </w:rPr>
                      </w:pPr>
                      <w:r>
                        <w:rPr>
                          <w:rFonts w:cs=".VnTime" w:ascii=".VnTime" w:hAnsi=".VnTime"/>
                          <w:sz w:val="26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3896360</wp:posOffset>
                </wp:positionH>
                <wp:positionV relativeFrom="paragraph">
                  <wp:posOffset>84455</wp:posOffset>
                </wp:positionV>
                <wp:extent cx="373380" cy="26860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.VnTime" w:hAnsi=".VnTime" w:cs=".VnTime"/>
                                <w:sz w:val="26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sz w:val="2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15pt;mso-wrap-distance-left:9.05pt;mso-wrap-distance-right:9.05pt;mso-wrap-distance-top:0pt;mso-wrap-distance-bottom:0pt;margin-top:6.65pt;mso-position-vertical-relative:text;margin-left:30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.VnTime" w:hAnsi=".VnTime" w:cs=".VnTime"/>
                          <w:sz w:val="26"/>
                        </w:rPr>
                      </w:pPr>
                      <w:r>
                        <w:rPr>
                          <w:rFonts w:cs=".VnTime" w:ascii=".VnTime" w:hAnsi=".VnTime"/>
                          <w:sz w:val="26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4589145</wp:posOffset>
                </wp:positionH>
                <wp:positionV relativeFrom="paragraph">
                  <wp:posOffset>57150</wp:posOffset>
                </wp:positionV>
                <wp:extent cx="365760" cy="36576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Symbol" w:hAnsi="Symbol" w:eastAsia="Symbol" w:cs="Symbol"/>
                                <w:sz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4.5pt;mso-position-vertical-relative:text;margin-left:3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rFonts w:ascii="Symbol" w:hAnsi="Symbol" w:eastAsia="Symbol" w:cs="Symbol"/>
                          <w:sz w:val="32"/>
                        </w:rPr>
                      </w:pPr>
                      <w:r>
                        <w:rPr>
                          <w:rFonts w:eastAsia="Symbol" w:cs="Symbol" w:ascii="Symbol" w:hAnsi="Symbol"/>
                          <w:sz w:val="32"/>
                        </w:rPr>
                        <w:t>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TextBody"/>
        <w:ind w:firstLine="720"/>
        <w:jc w:val="both"/>
        <w:rPr/>
      </w:pPr>
      <w:r>
        <w:rPr/>
        <w:t>Khi ®ã b»ng qui n¹p, ta chøng minh ®</w:t>
        <w:softHyphen/>
        <w:t>îc: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acc>
        </m:oMath>
      </m:oMathPara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6"/>
        </w:rPr>
        <w:t>(3)</w:t>
      </w:r>
      <w:r>
        <w:rPr>
          <w:rFonts w:cs=".VnTime" w:ascii=".VnTime" w:hAnsi=".VnTime"/>
          <w:sz w:val="26"/>
        </w:rPr>
        <w:t xml:space="preserve"> LÊy mét ®iÓm O trªn trôc </w:t>
      </w:r>
      <w:r>
        <w:rPr>
          <w:rFonts w:eastAsia="Symbol" w:cs="Symbol" w:ascii="Symbol" w:hAnsi="Symbol"/>
          <w:sz w:val="26"/>
        </w:rPr>
        <w:t></w:t>
      </w:r>
      <w:r>
        <w:rPr>
          <w:rFonts w:cs=".VnTime" w:ascii=".VnTime" w:hAnsi=".VnTime"/>
          <w:sz w:val="26"/>
        </w:rPr>
        <w:t xml:space="preserve"> vµ dùng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. Gäi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.VnTime" w:ascii=".VnTime" w:hAnsi=".VnTime"/>
          <w:sz w:val="26"/>
        </w:rPr>
        <w:t xml:space="preserve"> lÇn l</w:t>
        <w:softHyphen/>
        <w:t xml:space="preserve">ît lµ c¸c h×nh chiÕu vu«ng gãc cña A, B xuèng </w:t>
      </w:r>
      <w:r>
        <w:rPr>
          <w:rFonts w:eastAsia="Symbol" w:cs="Symbol" w:ascii="Symbol" w:hAnsi="Symbol"/>
          <w:sz w:val="26"/>
        </w:rPr>
        <w:t></w:t>
      </w:r>
      <w:r>
        <w:rPr>
          <w:rFonts w:cs=".VnTime" w:ascii=".VnTime" w:hAnsi=".VnTime"/>
          <w:sz w:val="26"/>
        </w:rPr>
        <w:t>.</w:t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474345</wp:posOffset>
                </wp:positionH>
                <wp:positionV relativeFrom="paragraph">
                  <wp:posOffset>20955</wp:posOffset>
                </wp:positionV>
                <wp:extent cx="5120640" cy="14414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1441440"/>
                          <a:chOff x="0" y="0"/>
                          <a:chExt cx="5120640" cy="144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68880" cy="1441440"/>
                          </a:xfrm>
                        </wpg:grpSpPr>
                        <wps:wsp>
                          <wps:cNvSpPr/>
                          <wps:spPr>
                            <a:xfrm>
                              <a:off x="0" y="89280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618480"/>
                              <a:ext cx="54864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252720"/>
                              <a:ext cx="73152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618480"/>
                              <a:ext cx="0" cy="2743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252720"/>
                              <a:ext cx="0" cy="6400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6400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720" y="3549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5440" y="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731520" y="867960"/>
                              <a:ext cx="3988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492920" y="853560"/>
                              <a:ext cx="3733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103120" y="833760"/>
                              <a:ext cx="3657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9360" y="1167120"/>
                              <a:ext cx="6400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k &gt; 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51760" y="274320"/>
                            <a:ext cx="2468880" cy="1167120"/>
                          </a:xfrm>
                        </wpg:grpSpPr>
                        <wps:wsp>
                          <wps:cNvSpPr/>
                          <wps:spPr>
                            <a:xfrm>
                              <a:off x="0" y="61848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560" y="618480"/>
                              <a:ext cx="54864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252720"/>
                              <a:ext cx="73152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618480"/>
                              <a:ext cx="0" cy="2743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252720"/>
                              <a:ext cx="0" cy="3657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9960" y="3880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5440" y="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280" y="8496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495440" y="588600"/>
                              <a:ext cx="3988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247680" y="363960"/>
                              <a:ext cx="372240" cy="26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103120" y="559440"/>
                              <a:ext cx="3657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892800"/>
                              <a:ext cx="6400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k &lt; 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98160" y="617760"/>
                              <a:ext cx="5400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896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24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45920" y="57528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4160" y="56376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1.65pt;width:403.2pt;height:113.5pt" coordorigin="747,33" coordsize="8064,2270">
                <v:group id="shape_0" style="position:absolute;left:747;top:33;width:3888;height:2270">
                  <v:line id="shape_0" from="747,1439" to="4346,14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3,1007" to="2186,143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87,431" to="3338,100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87,1007" to="2187,143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339,431" to="3339,143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shape id="shape_0" stroked="f" o:allowincell="f" style="position:absolute;left:1035;top:1041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82;top:592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02;top:33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9;top:1400;width:627;height:422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98;top:1377;width:587;height:422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59;top:1346;width:57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9;top:1871;width:10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k &gt;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923;top:465;width:3888;height:1838">
                  <v:line id="shape_0" from="4923,1439" to="8522,14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16,1439" to="6379,1870" stroked="t" o:allowincell="f" style="position:absolute;flip:y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6363,863" to="7514,143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50,1439" to="5550,187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515,863" to="7515,143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shape id="shape_0" stroked="f" o:allowincell="f" style="position:absolute;left:6120;top:1076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78;top:465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47;top:1803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78;top:1392;width:627;height:422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13;top:1038;width:585;height:416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35;top:1346;width:57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07;top:1871;width:10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k &lt;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550;top:1438;width:84;height:84">
                    <v:line id="shape_0" from="5550,1515" to="5634,15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26,1438" to="5626,15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515,1371" to="7599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1,1353" to="7591,14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Trong c¶ hai tr</w:t>
        <w:softHyphen/>
        <w:t xml:space="preserve">êng hîp: k &gt; 0 vµ k &lt; 0, theo ®Þnh lÝ Talet, ta lu«n cã </w:t>
      </w:r>
      <w:r>
        <w:rPr>
          <w:rFonts w:cs=".VnTime" w:ascii=".VnTime" w:hAnsi=".VnTime"/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O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O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cs=".VnTime" w:ascii=".VnTime" w:hAnsi=".VnTime"/>
          <w:sz w:val="26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Suy ra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acc>
      </m:oMath>
      <w:r>
        <w:rPr>
          <w:rFonts w:eastAsia="Symbol" w:cs="Symbol" w:ascii="Symbol" w:hAnsi="Symbol"/>
          <w:sz w:val="26"/>
        </w:rPr>
        <w:t></w:t>
      </w:r>
      <w:r>
        <w:rPr>
          <w:rFonts w:cs=".VnTime" w:ascii=".VnTime" w:hAnsi=".VnTime"/>
          <w:sz w:val="26"/>
        </w:rPr>
        <w:t xml:space="preserve"> (3)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b/>
          <w:b/>
          <w:sz w:val="32"/>
        </w:rPr>
      </w:pPr>
      <w:r>
        <w:rPr>
          <w:rFonts w:cs=".VnTime" w:ascii=".VnTime" w:hAnsi=".VnTime"/>
          <w:b/>
          <w:sz w:val="32"/>
        </w:rPr>
        <w:t>I.3. Sù x¸c ®Þnh:</w:t>
      </w:r>
    </w:p>
    <w:p>
      <w:pPr>
        <w:pStyle w:val="Normal"/>
        <w:jc w:val="both"/>
        <w:rPr>
          <w:rFonts w:ascii=".VnTime" w:hAnsi=".VnTime" w:cs=".VnTime"/>
          <w:b/>
          <w:b/>
          <w:sz w:val="32"/>
        </w:rPr>
      </w:pPr>
      <w:r>
        <w:rPr>
          <w:rFonts w:cs=".VnTime" w:ascii=".VnTime" w:hAnsi=".VnTime"/>
          <w:b/>
          <w:sz w:val="32"/>
        </w:rPr>
      </w:r>
    </w:p>
    <w:p>
      <w:pPr>
        <w:pStyle w:val="Normal"/>
        <w:jc w:val="both"/>
        <w:rPr>
          <w:rFonts w:ascii=".VnTime" w:hAnsi=".VnTime" w:cs=".VnTime"/>
          <w:b/>
          <w:b/>
          <w:sz w:val="26"/>
        </w:rPr>
      </w:pPr>
      <w:r>
        <w:rPr>
          <w:rFonts w:eastAsia="Symbol" w:cs="Symbol" w:ascii="Symbol" w:hAnsi="Symbol"/>
          <w:b/>
          <w:sz w:val="28"/>
        </w:rPr>
        <w:t></w:t>
      </w:r>
      <w:r>
        <w:rPr>
          <w:rFonts w:eastAsia=".VnTime" w:cs=".VnTime" w:ascii=".VnTime" w:hAnsi=".VnTime"/>
          <w:b/>
          <w:sz w:val="28"/>
        </w:rPr>
        <w:t xml:space="preserve"> </w:t>
      </w:r>
      <w:r>
        <w:rPr>
          <w:rFonts w:cs=".VnTime" w:ascii=".VnTime" w:hAnsi=".VnTime"/>
          <w:b/>
          <w:sz w:val="28"/>
        </w:rPr>
        <w:t>§Þnh lÝ:</w:t>
      </w:r>
    </w:p>
    <w:p>
      <w:pPr>
        <w:pStyle w:val="Normal"/>
        <w:rPr>
          <w:rFonts w:ascii=".VnTime" w:hAnsi=".VnTime" w:cs=".VnTime"/>
          <w:b/>
          <w:b/>
          <w:sz w:val="16"/>
        </w:rPr>
      </w:pPr>
      <w:r>
        <w:rPr>
          <w:rFonts w:cs=".VnTime" w:ascii=".VnTime" w:hAnsi=".VnTime"/>
          <w:b/>
          <w:sz w:val="16"/>
        </w:rPr>
      </w:r>
    </w:p>
    <w:p>
      <w:pPr>
        <w:pStyle w:val="Normal"/>
        <w:jc w:val="center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acc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Caption"/>
        <w:rPr>
          <w:rFonts w:ascii=".VnTime" w:hAnsi=".VnTime" w:cs=".VnTime"/>
          <w:sz w:val="20"/>
        </w:rPr>
      </w:pPr>
      <w:r>
        <w:rPr>
          <w:rFonts w:cs=".VnTime"/>
          <w:sz w:val="20"/>
        </w:rPr>
      </w:r>
    </w:p>
    <w:p>
      <w:pPr>
        <w:pStyle w:val="Caption"/>
        <w:rPr>
          <w:b/>
          <w:b/>
        </w:rPr>
      </w:pPr>
      <w:r>
        <w:rPr>
          <w:b/>
        </w:rPr>
        <w:t>Chøng minh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1990725</wp:posOffset>
                </wp:positionH>
                <wp:positionV relativeFrom="paragraph">
                  <wp:posOffset>283210</wp:posOffset>
                </wp:positionV>
                <wp:extent cx="182880" cy="182880"/>
                <wp:effectExtent l="4445" t="635" r="635" b="254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75pt;margin-top:22.3pt;width:14.35pt;height:14.35pt" coordorigin="3135,446" coordsize="287,287">
                <v:line id="shape_0" from="3135,446" to="3278,73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279,446" to="3422,73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.VnTime" w:ascii=".VnTime" w:hAnsi=".VnTime"/>
          <w:sz w:val="26"/>
        </w:rPr>
        <w:tab/>
        <w:t xml:space="preserve">§Æt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Δ</m:t>
        </m:r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 xml:space="preserve">tõ mét ®iÓm O tïy ý trªn trôc </w:t>
      </w:r>
      <w:r>
        <w:rPr>
          <w:rFonts w:eastAsia="Symbol" w:cs="Symbol" w:ascii="Symbol" w:hAnsi="Symbol"/>
          <w:sz w:val="26"/>
        </w:rPr>
        <w:t></w:t>
      </w:r>
      <w:r>
        <w:rPr>
          <w:rFonts w:cs=".VnTime" w:ascii=".VnTime" w:hAnsi=".VnTime"/>
          <w:sz w:val="26"/>
        </w:rPr>
        <w:t xml:space="preserve"> (cã vect¬ ®¬n vÞ lµ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), ta dùng vect¬ ®¬n vÞ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e>
        </m:acc>
      </m:oMath>
      <w:r>
        <w:rPr>
          <w:rFonts w:cs=".VnTime" w:ascii=".VnTime" w:hAnsi=".VnTime"/>
          <w:sz w:val="26"/>
        </w:rPr>
        <w:t xml:space="preserve"> sao cho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e>
        </m:acc>
      </m:oMath>
      <w:r>
        <w:rPr>
          <w:rFonts w:cs=".VnTime" w:ascii=".VnTime" w:hAnsi=".VnTime"/>
          <w:sz w:val="26"/>
        </w:rPr>
        <w:t xml:space="preserve">     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. Gäi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.VnTime" w:ascii=".VnTime" w:hAnsi=".VnTime"/>
          <w:sz w:val="26"/>
        </w:rPr>
        <w:t xml:space="preserve"> lµ h×nh chiÕu vu«ng gãc cña E xuèng </w:t>
      </w:r>
      <w:r>
        <w:rPr>
          <w:rFonts w:eastAsia="Symbol" w:cs="Symbol" w:ascii="Symbol" w:hAnsi="Symbol"/>
          <w:sz w:val="26"/>
        </w:rPr>
        <w:t></w:t>
      </w:r>
      <w:r>
        <w:rPr>
          <w:rFonts w:cs=".VnTime" w:ascii=".VnTime" w:hAnsi=".VnTime"/>
          <w:sz w:val="26"/>
        </w:rPr>
        <w:t>.</w:t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291465</wp:posOffset>
                </wp:positionH>
                <wp:positionV relativeFrom="paragraph">
                  <wp:posOffset>88900</wp:posOffset>
                </wp:positionV>
                <wp:extent cx="5561965" cy="145542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000" cy="1455480"/>
                          <a:chOff x="0" y="0"/>
                          <a:chExt cx="5562000" cy="1455480"/>
                        </a:xfrm>
                      </wpg:grpSpPr>
                      <wps:wsp>
                        <wps:cNvSpPr/>
                        <wps:spPr>
                          <a:xfrm>
                            <a:off x="0" y="82296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82880"/>
                            <a:ext cx="8229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457200"/>
                            <a:ext cx="7315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618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963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1308200">
                            <a:off x="1554120" y="731160"/>
                            <a:ext cx="914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586080" y="91440"/>
                            <a:ext cx="36000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8800" y="784800"/>
                            <a:ext cx="522720" cy="358200"/>
                          </a:xfrm>
                        </wpg:grpSpPr>
                        <wps:wsp>
                          <wps:cNvSpPr/>
                          <wps:spPr>
                            <a:xfrm>
                              <a:off x="65520" y="381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15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0" y="0"/>
                              <a:ext cx="360000" cy="35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07800" y="781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680" y="2268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3760" y="466560"/>
                            <a:ext cx="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3560" y="563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eastAsia="Symbol" w:ascii=".VnTime" w:hAnsi=".VnTime" w:cs=".VnTime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765720"/>
                            <a:ext cx="3657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901160" y="784080"/>
                            <a:ext cx="3733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40080" y="1097280"/>
                            <a:ext cx="919440" cy="35820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0" y="0"/>
                              <a:ext cx="919440" cy="35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438120" y="63000"/>
                              <a:ext cx="182880" cy="182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834640" y="0"/>
                            <a:ext cx="2727360" cy="1455480"/>
                          </a:xfrm>
                        </wpg:grpSpPr>
                        <wps:wsp>
                          <wps:cNvSpPr/>
                          <wps:spPr>
                            <a:xfrm>
                              <a:off x="0" y="822960"/>
                              <a:ext cx="246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825480"/>
                              <a:ext cx="38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7988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123120" y="511200"/>
                              <a:ext cx="360000" cy="35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 flipV="1">
                              <a:off x="640080" y="365760"/>
                              <a:ext cx="82296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0" y="0"/>
                              <a:ext cx="109728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492840" y="789840"/>
                              <a:ext cx="3733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623520" y="822960"/>
                              <a:ext cx="86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365760"/>
                              <a:ext cx="0" cy="4572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3200" y="5004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eastAsia="Symbol" w:ascii=".VnTime" w:hAnsi=".VnTime" w:cs=".VnTime"/>
                                    <w:color w:val="auto"/>
                                    <w:lang w:val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8560" y="699120"/>
                              <a:ext cx="34848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01" h="10800">
                                  <a:moveTo>
                                    <a:pt x="10800" y="0"/>
                                  </a:moveTo>
                                  <a:arcTo wR="10800" hR="10800" stAng="-5400000" swAng="435143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01" h="10800">
                                  <a:moveTo>
                                    <a:pt x="10800" y="0"/>
                                  </a:moveTo>
                                  <a:arcTo wR="10800" hR="10800" stAng="-5400000" swAng="435143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1370880" y="0"/>
                              <a:ext cx="360000" cy="35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000880" y="61848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880" y="7974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01760" y="7797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0400" y="11304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1600" y="763920"/>
                              <a:ext cx="36576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6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17920" y="1097280"/>
                              <a:ext cx="919440" cy="358200"/>
                            </a:xfrm>
                          </wpg:grpSpPr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0"/>
                                <a:ext cx="919440" cy="358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438120" y="63000"/>
                                <a:ext cx="182880" cy="18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144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" y="0"/>
                                  <a:ext cx="9144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236960" y="117792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7pt;width:437.95pt;height:114.6pt" coordorigin="459,140" coordsize="8759,2292">
                <v:line id="shape_0" from="459,1436" to="4202,1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9,428" to="2474,11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19,860" to="3770,14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182;top:1114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19;top:1394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2906;top:1291;width:143;height:144;flip:xy;mso-wrap-style:none;v-text-anchor:middle;rotation:188">
                  <v:fill o:detectmouseclick="t" on="false"/>
                  <v:stroke color="black" weight="9360" startarrow="block" startarrowwidth="narrow" startarrowlength="short" joinstyle="miter" endcap="flat"/>
                  <w10:wrap type="none"/>
                </v:rect>
                <v:shape id="shape_0" stroked="f" o:allowincell="f" style="position:absolute;left:1382;top:284;width:566;height:563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group id="shape_0" style="position:absolute;left:788;top:1376;width:822;height:564">
                  <v:line id="shape_0" from="891,1436" to="1610,14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891;top:1394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788;top:1376;width:566;height:563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361;top:137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8;top:49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56,875" to="3756,145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2937;top:102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</w:t>
                        </w:r>
                        <w:r>
                          <w:rPr>
                            <w:kern w:val="2"/>
                            <w:sz w:val="26"/>
                            <w:szCs w:val="20"/>
                            <w:rFonts w:eastAsia="Symbol" w:ascii=".VnTime" w:hAnsi=".VnTime" w:cs=".VnTime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9;top:1346;width:575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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3;top:1375;width:587;height:422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group id="shape_0" style="position:absolute;left:1467;top:1868;width:1448;height:564">
                  <v:shape id="shape_0" stroked="f" o:allowincell="f" style="position:absolute;left:1467;top:1868;width:1447;height:563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group id="shape_0" style="position:absolute;left:2157;top:1967;width:287;height:287">
                    <v:line id="shape_0" from="2157,1967" to="2300,2254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2301,1967" to="2444,2254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923;top:140;width:4295;height:2292">
                  <v:line id="shape_0" from="4923,1436" to="8810,14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9,1440" to="5775,14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5169;top:1398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5117;top:945;width:566;height:563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  <v:line id="shape_0" from="5931,716" to="7226,1435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63,140" to="8090,1147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699;top:1384;width:587;height:422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  <v:line id="shape_0" from="5905,1436" to="7259,143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31,716" to="5931,143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shape id="shape_0" stroked="f" o:allowincell="f" style="position:absolute;left:7117;top:928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</w:t>
                          </w:r>
                          <w:r>
                            <w:rPr>
                              <w:kern w:val="2"/>
                              <w:sz w:val="26"/>
                              <w:szCs w:val="20"/>
                              <w:rFonts w:eastAsia="Symbol" w:ascii=".VnTime" w:hAnsi=".VnTime" w:cs=".VnTime"/>
                              <w:color w:val="auto"/>
                              <w:lang w:val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size="10301,10800" path="l0,21600xee" stroked="t" o:allowincell="f" style="position:absolute;left:6905;top:1241;width:548;height:288;mso-wrap-style:none;v-text-anchor:middle">
                    <v:fill o:detectmouseclick="t" on="false"/>
                    <v:stroke color="black" weight="9360" startarrow="block" startarrowwidth="medium" startarrowlength="medium" joinstyle="miter" endcap="flat"/>
                    <w10:wrap type="none"/>
                  </v:rect>
                  <v:shape id="shape_0" stroked="f" o:allowincell="f" style="position:absolute;left:7082;top:140;width:566;height:563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oval id="shape_0" fillcolor="black" stroked="t" o:allowincell="f" style="position:absolute;left:8074;top:1114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153;top:1396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6973;top:1368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11;top:318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2;top:1343;width:575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</w:t>
                          </w:r>
                          <w:r>
                            <w:rPr>
                              <w:kern w:val="2"/>
                              <w:szCs w:val="20"/>
                              <w:sz w:val="26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211;top:1868;width:1448;height:564">
                    <v:shape id="shape_0" stroked="f" o:allowincell="f" style="position:absolute;left:6211;top:1868;width:1447;height:563;mso-wrap-style:none;v-text-anchor:middle" type="_x0000_t75">
                      <v:imagedata r:id="rId55" o:detectmouseclick="t"/>
                      <v:stroke color="#3465a4" joinstyle="round" endcap="flat"/>
                      <w10:wrap type="none"/>
                    </v:shape>
                    <v:group id="shape_0" style="position:absolute;left:6901;top:1967;width:287;height:287">
                      <v:line id="shape_0" from="6901,1967" to="7044,2254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045,1967" to="7188,2254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6871,1995" to="7158,2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DÔ thÊy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</m:e>
        </m:d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e>
        </m:acc>
      </m:oMath>
      <w:r>
        <w:rPr>
          <w:rFonts w:cs=".VnTime" w:ascii=".VnTime" w:hAnsi=".VnTime"/>
          <w:sz w:val="26"/>
        </w:rPr>
        <w:t xml:space="preserve">. Suy ra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acc>
      </m:oMath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1723390</wp:posOffset>
                </wp:positionH>
                <wp:positionV relativeFrom="paragraph">
                  <wp:posOffset>78105</wp:posOffset>
                </wp:positionV>
                <wp:extent cx="238760" cy="147320"/>
                <wp:effectExtent l="3810" t="635" r="0" b="381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680" cy="147240"/>
                          <a:chOff x="0" y="0"/>
                          <a:chExt cx="238680" cy="1472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4724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14724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7pt;margin-top:6.15pt;width:18.75pt;height:11.55pt" coordorigin="2714,123" coordsize="375,231">
                <v:line id="shape_0" from="2714,123" to="2945,35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858,123" to="3089,35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.VnTime" w:ascii=".VnTime" w:hAnsi=".VnTime"/>
          <w:sz w:val="26"/>
        </w:rPr>
        <w:tab/>
      </w:r>
      <w:r>
        <w:rPr>
          <w:rFonts w:eastAsia="Symbol" w:cs="Symbol" w:ascii="Symbol" w:hAnsi="Symbol"/>
          <w:b/>
        </w:rPr>
        <w:t></w:t>
      </w:r>
      <w:r>
        <w:rPr>
          <w:rFonts w:cs=".VnTime" w:ascii=".VnTime" w:hAnsi=".VnTime"/>
          <w:sz w:val="26"/>
        </w:rPr>
        <w:t xml:space="preserve"> Tr</w:t>
        <w:softHyphen/>
        <w:t xml:space="preserve">êng hîp 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acc>
        <m:r>
          <m:t xml:space="preserve"> 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: 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</m:e>
        </m:d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rFonts w:cs=".VnTime" w:ascii=".VnTime" w:hAnsi=".VnTime"/>
          <w:sz w:val="26"/>
        </w:rPr>
        <w:t xml:space="preserve">  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1732915</wp:posOffset>
                </wp:positionH>
                <wp:positionV relativeFrom="paragraph">
                  <wp:posOffset>52705</wp:posOffset>
                </wp:positionV>
                <wp:extent cx="238760" cy="182880"/>
                <wp:effectExtent l="3810" t="2540" r="0" b="254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680" cy="182880"/>
                          <a:chOff x="0" y="0"/>
                          <a:chExt cx="238680" cy="182880"/>
                        </a:xfrm>
                      </wpg:grpSpPr>
                      <wpg:grpSp>
                        <wpg:cNvGrpSpPr/>
                        <wpg:grpSpPr>
                          <a:xfrm>
                            <a:off x="0" y="3240"/>
                            <a:ext cx="238680" cy="147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4724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0"/>
                              <a:ext cx="14724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80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45pt;margin-top:4.15pt;width:18.75pt;height:14.35pt" coordorigin="2729,83" coordsize="375,287">
                <v:group id="shape_0" style="position:absolute;left:2729;top:88;width:375;height:231">
                  <v:line id="shape_0" from="2729,88" to="2960,319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873,88" to="3104,319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2817,83" to="2960,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.VnTime" w:ascii=".VnTime" w:hAnsi=".VnTime"/>
          <w:sz w:val="26"/>
        </w:rPr>
        <w:tab/>
      </w:r>
      <w:r>
        <w:rPr>
          <w:rFonts w:eastAsia="Symbol" w:cs="Symbol" w:ascii="Symbol" w:hAnsi="Symbol"/>
          <w:b/>
        </w:rPr>
        <w:t></w:t>
      </w:r>
      <w:r>
        <w:rPr>
          <w:rFonts w:cs=".VnTime" w:ascii=".VnTime" w:hAnsi=".VnTime"/>
          <w:sz w:val="26"/>
        </w:rPr>
        <w:t xml:space="preserve"> Tr</w:t>
        <w:softHyphen/>
        <w:t xml:space="preserve">êng hîp: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acc>
        <m:r>
          <m:t xml:space="preserve"> 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: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</m:e>
        </m:d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TextBodyIndent"/>
        <w:rPr/>
      </w:pPr>
      <w:r>
        <w:rPr/>
        <w:t>VËy:</w:t>
      </w:r>
    </w:p>
    <w:p>
      <w:pPr>
        <w:pStyle w:val="Normal"/>
        <w:ind w:left="720" w:firstLine="720"/>
        <w:jc w:val="both"/>
        <w:rPr>
          <w:rFonts w:ascii=".VnTime" w:hAnsi=".VnTime" w:cs=".VnTime"/>
        </w:rPr>
      </w:pPr>
      <w:r>
        <w:rPr>
          <w:rFonts w:cs=".VnTime" w:ascii=".VnTime" w:hAnsi=".VnTime"/>
          <w:sz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(®pcm)</w:t>
      </w:r>
    </w:p>
    <w:p>
      <w:pPr>
        <w:pStyle w:val="BodyText2"/>
        <w:rPr/>
      </w:pPr>
      <w:r>
        <w:rPr/>
        <w:t>II. Bé ba vect¬ thuËn (nghÞch) vµ hÖ trôc Descartes vu«ng gãc trong kh«ng gian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BodyText2"/>
        <w:rPr/>
      </w:pPr>
      <w:r>
        <w:rPr/>
        <w:t>II.1. Bé ba vect¬ thuËn (nghÞch).</w:t>
      </w:r>
    </w:p>
    <w:p>
      <w:pPr>
        <w:pStyle w:val="Normal"/>
        <w:jc w:val="both"/>
        <w:rPr>
          <w:rFonts w:ascii=".VnTime" w:hAnsi=".VnTime" w:cs=".VnTime"/>
          <w:sz w:val="16"/>
        </w:rPr>
      </w:pPr>
      <w:r>
        <w:rPr>
          <w:rFonts w:cs=".VnTime" w:ascii=".VnTime" w:hAnsi=".VnTime"/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Cho ba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®Òu kh¸c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o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. Bé ba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</m:e>
            </m:acc>
          </m:e>
        </m:d>
      </m:oMath>
      <w:r>
        <w:rPr>
          <w:rFonts w:cs=".VnTime" w:ascii=".VnTime" w:hAnsi=".VnTime"/>
          <w:sz w:val="26"/>
        </w:rPr>
        <w:t xml:space="preserve"> t¹o thµnh mét bé ba vect¬ thuËn (nghÞch) theo thø tù ®ã nÕu mét ng</w:t>
        <w:softHyphen/>
        <w:t xml:space="preserve">êi ®øng däc theo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sao cho chiÒu cña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lµ chiÒu tõ ch©n ®Õn ®Çu, sÏ thÊy chiÒu quay tõ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®Õn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ng</w:t>
        <w:softHyphen/>
        <w:t>îc (cïng) chiÒu kim ®ång hå.</w:t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2079625</wp:posOffset>
                </wp:positionH>
                <wp:positionV relativeFrom="paragraph">
                  <wp:posOffset>103505</wp:posOffset>
                </wp:positionV>
                <wp:extent cx="1595120" cy="1005840"/>
                <wp:effectExtent l="0" t="0" r="0" b="3302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5160" cy="1005840"/>
                          <a:chOff x="0" y="0"/>
                          <a:chExt cx="1595160" cy="1005840"/>
                        </a:xfrm>
                      </wpg:grpSpPr>
                      <wps:wsp>
                        <wps:cNvSpPr/>
                        <wps:spPr>
                          <a:xfrm>
                            <a:off x="30744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440" y="548640"/>
                            <a:ext cx="9144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914400"/>
                            <a:ext cx="12801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789800">
                            <a:off x="650160" y="76392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90720"/>
                            <a:ext cx="36000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764640" y="317520"/>
                            <a:ext cx="37332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221840" y="647640"/>
                            <a:ext cx="37332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75pt;margin-top:8.15pt;width:125.65pt;height:79.2pt" coordorigin="3275,163" coordsize="2513,1584">
                <v:line id="shape_0" from="3759,163" to="3759,160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759,1027" to="5198,16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59,1603" to="5774,17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299;top:1366;width:143;height:287;flip:xy;mso-wrap-style:none;v-text-anchor:middle;rotation:180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3275;top:306;width:566;height:563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4479;top:663;width:587;height:563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5199;top:1183;width:587;height:563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eastAsia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 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II.2. HÖ trôc Descartes vu«ng gãc trong kh«ng gian.</w:t>
      </w:r>
    </w:p>
    <w:p>
      <w:pPr>
        <w:pStyle w:val="Normal"/>
        <w:ind w:firstLine="720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XÐt ba trôc vu«ng gãc chung gèc O: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Ox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Oy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rFonts w:cs=".VnTime" w:ascii=".VnTime" w:hAnsi=".VnTime"/>
          <w:sz w:val="26"/>
        </w:rPr>
        <w:t>. Chóng t¹o thµnh mét hÖ trôc gäi lµ hÖ trôc täa ®é vu«ng gãc Descartes trong kh«ng gian, viÕt t¾c lµ Oxyz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Gäi c¸c vect¬ ®¬n vÞ cña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Ox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Oy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rFonts w:cs=".VnTime" w:ascii=".VnTime" w:hAnsi=".VnTime"/>
          <w:sz w:val="26"/>
        </w:rPr>
        <w:t xml:space="preserve"> lÇn l</w:t>
        <w:softHyphen/>
        <w:t xml:space="preserve">ît lµ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>
          <w:rFonts w:cs=".VnTime" w:ascii=".VnTime" w:hAnsi=".VnTime"/>
          <w:sz w:val="26"/>
        </w:rPr>
        <w:t xml:space="preserve">. NÕu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acc>
          </m:e>
        </m:d>
      </m:oMath>
      <w:r>
        <w:rPr>
          <w:rFonts w:cs=".VnTime" w:ascii=".VnTime" w:hAnsi=".VnTime"/>
          <w:sz w:val="26"/>
        </w:rPr>
        <w:t xml:space="preserve"> t¹o thµnh mét bé ba vect¬ thuËn th× ta nãi hÖ trôc Oxyz lµ mét hÖ thuËn. Th</w:t>
        <w:softHyphen/>
        <w:t>êng ta chØ xÐt c¸c hÖ thuËn.</w:t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1388745</wp:posOffset>
                </wp:positionH>
                <wp:positionV relativeFrom="paragraph">
                  <wp:posOffset>47625</wp:posOffset>
                </wp:positionV>
                <wp:extent cx="2835275" cy="224282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5360" cy="2242800"/>
                          <a:chOff x="0" y="0"/>
                          <a:chExt cx="2835360" cy="2242800"/>
                        </a:xfrm>
                      </wpg:grpSpPr>
                      <wps:wsp>
                        <wps:cNvSpPr/>
                        <wps:spPr>
                          <a:xfrm>
                            <a:off x="1098000" y="123696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1236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1236960"/>
                            <a:ext cx="1005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23112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000" y="871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1236960"/>
                            <a:ext cx="0" cy="822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600" y="1236960"/>
                            <a:ext cx="91440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1520" y="1236960"/>
                            <a:ext cx="27432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000" y="596880"/>
                            <a:ext cx="822960" cy="640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440" y="18770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0" y="962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36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962640"/>
                            <a:ext cx="360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834560" y="41328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1012320" y="193500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54800" y="12045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807840" y="1354320"/>
                            <a:ext cx="37332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786240" y="779760"/>
                            <a:ext cx="37332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1372320" y="871200"/>
                            <a:ext cx="38592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3.75pt;width:223.3pt;height:176.6pt" coordorigin="2187,75" coordsize="4466,3532">
                <v:line id="shape_0" from="3916,2023" to="6219,20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16,2023" to="4635,20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2,2023" to="3915,202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916,439" to="3916,202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916,1447" to="3916,20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16,2023" to="3916,331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476,2023" to="3915,31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81,2023" to="3912,23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16,1015" to="5211,202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2501;top:303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6;top:159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4;top:7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7;top:1591;width:566;height:483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5076;top:726;width:566;height:422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3781;top:3122;width:547;height:422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3848;top:197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9;top:2208;width:587;height:583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3425;top:1303;width:587;height:583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4348;top:1447;width:607;height:583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8"/>
        </w:rPr>
        <w:t></w:t>
      </w:r>
      <w:r>
        <w:rPr>
          <w:rFonts w:eastAsia=".VnTime" w:cs=".VnTime" w:ascii=".VnTime" w:hAnsi=".VnTime"/>
          <w:b/>
          <w:sz w:val="28"/>
        </w:rPr>
        <w:t xml:space="preserve"> </w:t>
      </w:r>
      <w:r>
        <w:rPr>
          <w:rFonts w:cs=".VnTime" w:ascii=".VnTime" w:hAnsi=".VnTime"/>
          <w:b/>
          <w:sz w:val="28"/>
        </w:rPr>
        <w:t>NhËn xÐt:</w:t>
      </w:r>
      <w:r>
        <w:rPr>
          <w:rFonts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acc>
          </m:e>
        </m:d>
      </m:oMath>
      <w:r>
        <w:rPr>
          <w:rFonts w:cs=".VnTime" w:ascii=".VnTime" w:hAnsi=".VnTime"/>
          <w:sz w:val="26"/>
        </w:rPr>
        <w:t xml:space="preserve"> lµ mét hÖ ®éc lËp tuyÕn tÝnh.</w:t>
      </w:r>
    </w:p>
    <w:p>
      <w:pPr>
        <w:pStyle w:val="BodyText2"/>
        <w:rPr>
          <w:rFonts w:ascii=".VnTime" w:hAnsi=".VnTime" w:cs=".VnTime"/>
          <w:sz w:val="26"/>
        </w:rPr>
      </w:pPr>
      <w:r>
        <w:rPr>
          <w:rFonts w:cs=".VnTime"/>
          <w:sz w:val="26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III. Täa ®é cña ®iÓm trong kh«ng gian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XÐt ®iÓm M trong kh«ng gian Oxyz. Ta gäi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</m:oMath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lµ hoµnh ®é cña ®iÓm M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</m:oMath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lµ tung ®é cña ®iÓm M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</m:oMath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lµ cao ®é cña ®iÓm M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Bé ba sè (x</w:t>
      </w:r>
      <w:r>
        <w:rPr>
          <w:rFonts w:cs=".VnTime" w:ascii=".VnTime" w:hAnsi=".VnTime"/>
          <w:sz w:val="26"/>
          <w:vertAlign w:val="subscript"/>
        </w:rPr>
        <w:t>M</w:t>
      </w:r>
      <w:r>
        <w:rPr>
          <w:rFonts w:cs=".VnTime" w:ascii=".VnTime" w:hAnsi=".VnTime"/>
          <w:sz w:val="26"/>
        </w:rPr>
        <w:t>, y</w:t>
      </w:r>
      <w:r>
        <w:rPr>
          <w:rFonts w:cs=".VnTime" w:ascii=".VnTime" w:hAnsi=".VnTime"/>
          <w:sz w:val="26"/>
          <w:vertAlign w:val="subscript"/>
        </w:rPr>
        <w:t>M</w:t>
      </w:r>
      <w:r>
        <w:rPr>
          <w:rFonts w:cs=".VnTime" w:ascii=".VnTime" w:hAnsi=".VnTime"/>
          <w:sz w:val="26"/>
        </w:rPr>
        <w:t>, z</w:t>
      </w:r>
      <w:r>
        <w:rPr>
          <w:rFonts w:cs=".VnTime" w:ascii=".VnTime" w:hAnsi=".VnTime"/>
          <w:sz w:val="26"/>
          <w:vertAlign w:val="subscript"/>
        </w:rPr>
        <w:t>M</w:t>
      </w:r>
      <w:r>
        <w:rPr>
          <w:rFonts w:cs=".VnTime" w:ascii=".VnTime" w:hAnsi=".VnTime"/>
          <w:sz w:val="26"/>
        </w:rPr>
        <w:t>) ®</w:t>
        <w:softHyphen/>
        <w:t>îc gäi lµ täa ®é cña ®iÓm M.</w:t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1001395</wp:posOffset>
                </wp:positionH>
                <wp:positionV relativeFrom="paragraph">
                  <wp:posOffset>159385</wp:posOffset>
                </wp:positionV>
                <wp:extent cx="2581910" cy="1737360"/>
                <wp:effectExtent l="0" t="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1920" cy="1737360"/>
                          <a:chOff x="0" y="0"/>
                          <a:chExt cx="2581920" cy="1737360"/>
                        </a:xfrm>
                      </wpg:grpSpPr>
                      <wps:wsp>
                        <wps:cNvSpPr/>
                        <wps:spPr>
                          <a:xfrm>
                            <a:off x="1027440" y="11887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7440" y="18288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040" y="1188720"/>
                            <a:ext cx="91440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137160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6080" y="118872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54864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365760"/>
                            <a:ext cx="5486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10972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10972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1188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00000">
                            <a:off x="924480" y="1138320"/>
                            <a:ext cx="3636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66">
                                <a:moveTo>
                                  <a:pt x="0" y="166"/>
                                </a:moveTo>
                                <a:cubicBezTo>
                                  <a:pt x="11" y="133"/>
                                  <a:pt x="22" y="99"/>
                                  <a:pt x="33" y="66"/>
                                </a:cubicBezTo>
                                <a:cubicBezTo>
                                  <a:pt x="52" y="9"/>
                                  <a:pt x="62" y="29"/>
                                  <a:pt x="3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00" y="10706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1230480"/>
                            <a:ext cx="147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5840" y="1193760"/>
                            <a:ext cx="7884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0"/>
                            <a:ext cx="295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880" y="163080"/>
                            <a:ext cx="3657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322560"/>
                            <a:ext cx="570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960" y="892800"/>
                            <a:ext cx="478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930960"/>
                            <a:ext cx="295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914400"/>
                            <a:ext cx="295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295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00" y="10972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85pt;margin-top:12.55pt;width:203.3pt;height:136.75pt" coordorigin="1577,251" coordsize="4066,2735">
                <v:line id="shape_0" from="3195,2123" to="5354,21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5,539" to="3195,21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55,2123" to="3194,298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63,2411" to="4058,2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9,2123" to="4490,24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59,1115" to="4059,2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5,827" to="4058,1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5,1979" to="3338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4,1979" to="3314,2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51,2123" to="3051,2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62,166" path="m0,166c11,133,22,99,33,66c52,9,62,29,33,0e" stroked="t" o:allowincell="f" style="position:absolute;left:3032;top:2043;width:56;height:165;mso-wrap-style:none;v-text-anchor:middle;rotation:350">
                  <v:fill o:detectmouseclick="t" on="false"/>
                  <v:stroke color="black" weight="9360" joinstyle="round" endcap="flat"/>
                  <w10:wrap type="none"/>
                </v:shape>
                <v:line id="shape_0" from="3051,1937" to="3194,20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07,2189" to="3338,2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3,2131" to="3426,21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95;top:251;width:46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7;top:508;width:57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z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1;top:759;width:89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2;top:1657;width:75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y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9;top:1717;width:46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7;top:1691;width:46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2411;width:46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1;top:197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Mçi ®iÓm M cã bé ba täa ®é (x</w:t>
      </w:r>
      <w:r>
        <w:rPr>
          <w:rFonts w:cs=".VnTime" w:ascii=".VnTime" w:hAnsi=".VnTime"/>
          <w:sz w:val="26"/>
          <w:vertAlign w:val="subscript"/>
        </w:rPr>
        <w:t>M</w:t>
      </w:r>
      <w:r>
        <w:rPr>
          <w:rFonts w:cs=".VnTime" w:ascii=".VnTime" w:hAnsi=".VnTime"/>
          <w:sz w:val="26"/>
        </w:rPr>
        <w:t>, y</w:t>
      </w:r>
      <w:r>
        <w:rPr>
          <w:rFonts w:cs=".VnTime" w:ascii=".VnTime" w:hAnsi=".VnTime"/>
          <w:sz w:val="26"/>
          <w:vertAlign w:val="subscript"/>
        </w:rPr>
        <w:t>M</w:t>
      </w:r>
      <w:r>
        <w:rPr>
          <w:rFonts w:cs=".VnTime" w:ascii=".VnTime" w:hAnsi=".VnTime"/>
          <w:sz w:val="26"/>
        </w:rPr>
        <w:t>, z</w:t>
      </w:r>
      <w:r>
        <w:rPr>
          <w:rFonts w:cs=".VnTime" w:ascii=".VnTime" w:hAnsi=".VnTime"/>
          <w:sz w:val="26"/>
          <w:vertAlign w:val="subscript"/>
        </w:rPr>
        <w:t>M</w:t>
      </w:r>
      <w:r>
        <w:rPr>
          <w:rFonts w:cs=".VnTime" w:ascii=".VnTime" w:hAnsi=".VnTime"/>
          <w:sz w:val="26"/>
        </w:rPr>
        <w:t>) hoµn toµn x¸c ®Þnh. Ng</w:t>
        <w:softHyphen/>
        <w:t>îc l¹i, mçi bé ba sè (x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, y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, z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) cã thÓ xem lµ täa ®é cña mét ®iÓm M nµo ®ã. VËy mçi ®iÓm M trong kh«ng gian Oxyz ®</w:t>
        <w:softHyphen/>
        <w:t>îc x¸c ®Þnh hoµn toµn b»ng täa ®é (x</w:t>
      </w:r>
      <w:r>
        <w:rPr>
          <w:rFonts w:cs=".VnTime" w:ascii=".VnTime" w:hAnsi=".VnTime"/>
          <w:sz w:val="26"/>
          <w:vertAlign w:val="subscript"/>
        </w:rPr>
        <w:t>M</w:t>
      </w:r>
      <w:r>
        <w:rPr>
          <w:rFonts w:cs=".VnTime" w:ascii=".VnTime" w:hAnsi=".VnTime"/>
          <w:sz w:val="26"/>
        </w:rPr>
        <w:t>, y</w:t>
      </w:r>
      <w:r>
        <w:rPr>
          <w:rFonts w:cs=".VnTime" w:ascii=".VnTime" w:hAnsi=".VnTime"/>
          <w:sz w:val="26"/>
          <w:vertAlign w:val="subscript"/>
        </w:rPr>
        <w:t>M</w:t>
      </w:r>
      <w:r>
        <w:rPr>
          <w:rFonts w:cs=".VnTime" w:ascii=".VnTime" w:hAnsi=".VnTime"/>
          <w:sz w:val="26"/>
        </w:rPr>
        <w:t>, z</w:t>
      </w:r>
      <w:r>
        <w:rPr>
          <w:rFonts w:cs=".VnTime" w:ascii=".VnTime" w:hAnsi=".VnTime"/>
          <w:sz w:val="26"/>
          <w:vertAlign w:val="subscript"/>
        </w:rPr>
        <w:t>M</w:t>
      </w:r>
      <w:r>
        <w:rPr>
          <w:rFonts w:cs=".VnTime" w:ascii=".VnTime" w:hAnsi=".VnTime"/>
          <w:sz w:val="26"/>
        </w:rPr>
        <w:t>) cña nã, ta kÝ hiÖu          M(x</w:t>
      </w:r>
      <w:r>
        <w:rPr>
          <w:rFonts w:cs=".VnTime" w:ascii=".VnTime" w:hAnsi=".VnTime"/>
          <w:sz w:val="26"/>
          <w:vertAlign w:val="subscript"/>
        </w:rPr>
        <w:t>M</w:t>
      </w:r>
      <w:r>
        <w:rPr>
          <w:rFonts w:cs=".VnTime" w:ascii=".VnTime" w:hAnsi=".VnTime"/>
          <w:sz w:val="26"/>
        </w:rPr>
        <w:t>, y</w:t>
      </w:r>
      <w:r>
        <w:rPr>
          <w:rFonts w:cs=".VnTime" w:ascii=".VnTime" w:hAnsi=".VnTime"/>
          <w:sz w:val="26"/>
          <w:vertAlign w:val="subscript"/>
        </w:rPr>
        <w:t>M</w:t>
      </w:r>
      <w:r>
        <w:rPr>
          <w:rFonts w:cs=".VnTime" w:ascii=".VnTime" w:hAnsi=".VnTime"/>
          <w:sz w:val="26"/>
        </w:rPr>
        <w:t>, z</w:t>
      </w:r>
      <w:r>
        <w:rPr>
          <w:rFonts w:cs=".VnTime" w:ascii=".VnTime" w:hAnsi=".VnTime"/>
          <w:sz w:val="26"/>
          <w:vertAlign w:val="subscript"/>
        </w:rPr>
        <w:t>M</w:t>
      </w:r>
      <w:r>
        <w:rPr>
          <w:rFonts w:cs=".VnTime" w:ascii=".VnTime" w:hAnsi=".VnTime"/>
          <w:sz w:val="26"/>
        </w:rPr>
        <w:t>)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IV. Täa ®é cña vect¬ trong kh«ng gian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BodyText2"/>
        <w:rPr/>
      </w:pPr>
      <w:r>
        <w:rPr/>
        <w:t>IV.1. §Þnh nghÜa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XÐt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trong kh«ng gian Oxyz. Ta gäi </w:t>
      </w:r>
    </w:p>
    <w:p>
      <w:pPr>
        <w:pStyle w:val="Normal"/>
        <w:ind w:left="2880" w:hanging="0"/>
        <w:jc w:val="both"/>
        <w:rPr>
          <w:rFonts w:ascii=".VnTime" w:hAnsi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 xml:space="preserve">lµ täa ®é thø nhÊt cña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                                           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 xml:space="preserve">lµ täa ®é thø hai cña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</w:p>
    <w:p>
      <w:pPr>
        <w:pStyle w:val="Normal"/>
        <w:jc w:val="both"/>
        <w:rPr/>
      </w:pPr>
      <w:r>
        <w:rPr>
          <w:rFonts w:eastAsia=".VnTime" w:cs=".VnTime" w:ascii=".VnTime" w:hAnsi=".VnTime"/>
          <w:sz w:val="26"/>
        </w:rPr>
        <w:t xml:space="preserve">                                            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 xml:space="preserve">lµ täa ®é thø ba cña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.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vµ gäi bé ba sè (a</w:t>
      </w:r>
      <w:r>
        <w:rPr>
          <w:rFonts w:cs=".VnTime" w:ascii=".VnTime" w:hAnsi=".VnTime"/>
          <w:sz w:val="26"/>
          <w:vertAlign w:val="subscript"/>
        </w:rPr>
        <w:t>x</w:t>
      </w:r>
      <w:r>
        <w:rPr>
          <w:rFonts w:cs=".VnTime" w:ascii=".VnTime" w:hAnsi=".VnTime"/>
          <w:sz w:val="26"/>
        </w:rPr>
        <w:t>, a</w:t>
      </w:r>
      <w:r>
        <w:rPr>
          <w:rFonts w:cs=".VnTime" w:ascii=".VnTime" w:hAnsi=".VnTime"/>
          <w:sz w:val="26"/>
          <w:vertAlign w:val="subscript"/>
        </w:rPr>
        <w:t>y</w:t>
      </w:r>
      <w:r>
        <w:rPr>
          <w:rFonts w:cs=".VnTime" w:ascii=".VnTime" w:hAnsi=".VnTime"/>
          <w:sz w:val="26"/>
        </w:rPr>
        <w:t>, a</w:t>
      </w:r>
      <w:r>
        <w:rPr>
          <w:rFonts w:cs=".VnTime" w:ascii=".VnTime" w:hAnsi=".VnTime"/>
          <w:sz w:val="26"/>
          <w:vertAlign w:val="subscript"/>
        </w:rPr>
        <w:t>z</w:t>
      </w:r>
      <w:r>
        <w:rPr>
          <w:rFonts w:cs=".VnTime" w:ascii=".VnTime" w:hAnsi=".VnTime"/>
          <w:sz w:val="26"/>
        </w:rPr>
        <w:t xml:space="preserve">) lµ täa ®é cña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184275</wp:posOffset>
                </wp:positionH>
                <wp:positionV relativeFrom="paragraph">
                  <wp:posOffset>83820</wp:posOffset>
                </wp:positionV>
                <wp:extent cx="2750820" cy="191262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760" cy="1912680"/>
                          <a:chOff x="0" y="0"/>
                          <a:chExt cx="2750760" cy="1912680"/>
                        </a:xfrm>
                      </wpg:grpSpPr>
                      <wps:wsp>
                        <wps:cNvSpPr/>
                        <wps:spPr>
                          <a:xfrm>
                            <a:off x="1027440" y="11887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7440" y="18288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040" y="1188720"/>
                            <a:ext cx="91440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137160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6080" y="1188720"/>
                            <a:ext cx="274320" cy="182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548640"/>
                            <a:ext cx="0" cy="822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365760"/>
                            <a:ext cx="548640" cy="182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10972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10972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1188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00000">
                            <a:off x="924480" y="1138320"/>
                            <a:ext cx="3636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66">
                                <a:moveTo>
                                  <a:pt x="0" y="166"/>
                                </a:moveTo>
                                <a:cubicBezTo>
                                  <a:pt x="11" y="133"/>
                                  <a:pt x="22" y="99"/>
                                  <a:pt x="33" y="66"/>
                                </a:cubicBezTo>
                                <a:cubicBezTo>
                                  <a:pt x="52" y="9"/>
                                  <a:pt x="62" y="29"/>
                                  <a:pt x="3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00" y="10706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1230480"/>
                            <a:ext cx="147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5840" y="1193760"/>
                            <a:ext cx="7884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0"/>
                            <a:ext cx="295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880" y="163080"/>
                            <a:ext cx="3657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322560"/>
                            <a:ext cx="570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960" y="892800"/>
                            <a:ext cx="478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930960"/>
                            <a:ext cx="295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914400"/>
                            <a:ext cx="295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295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00" y="10972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7440" y="548640"/>
                            <a:ext cx="54864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1840" y="274320"/>
                            <a:ext cx="45720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2377440" y="91440"/>
                            <a:ext cx="37332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20240" y="9036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822960" y="1554480"/>
                            <a:ext cx="79236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25pt;margin-top:6.6pt;width:216.6pt;height:150.6pt" coordorigin="1865,132" coordsize="4332,3012">
                <v:line id="shape_0" from="3483,2004" to="5642,20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83,420" to="3483,20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43,2004" to="3482,28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1,2292" to="4346,229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347,2004" to="4778,2291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347,996" to="4347,229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83,708" to="4346,99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83,1860" to="3626,1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2,1860" to="3602,2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9,2004" to="3339,2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62,166" path="m0,166c11,133,22,99,33,66c52,9,62,29,33,0e" stroked="t" o:allowincell="f" style="position:absolute;left:3320;top:1924;width:56;height:165;mso-wrap-style:none;v-text-anchor:middle;rotation:350">
                  <v:fill o:detectmouseclick="t" on="false"/>
                  <v:stroke color="black" weight="9360" joinstyle="round" endcap="flat"/>
                  <w10:wrap type="none"/>
                </v:shape>
                <v:line id="shape_0" from="3339,1818" to="3482,19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95,2070" to="3626,2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1,2012" to="3714,20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83;top:132;width:46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5;top:389;width:57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9;top:640;width:89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0;top:1538;width:75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7;top:1598;width:46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5;top:1572;width:46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5;top:2292;width:46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9;top:186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83,996" to="4346,20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23,564" to="5642,15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09;top:276;width:587;height:563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4889;top:1555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161;top:2580;width:1247;height:563;mso-wrap-style:none;v-text-anchor:middle" type="_x0000_t75">
                  <v:imagedata r:id="rId7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Mçi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cã täa ®é hoµn toµn x¸c ®Þnh. Ng</w:t>
        <w:softHyphen/>
        <w:t>îc l¹i, víi mçi bé ba sè (x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, y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, z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) ta cã thÓ vÏ ®</w:t>
        <w:softHyphen/>
        <w:t>îc mét vect¬ nhËn bé ba sè ®ã lµm täa ®é. Vect¬ ®ã n»m trªn ®</w:t>
        <w:softHyphen/>
        <w:t>êng chÐo cña h×nh hép cã kÝch th</w:t>
        <w:softHyphen/>
        <w:t>íc x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, y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, z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Nh</w:t>
        <w:softHyphen/>
        <w:t xml:space="preserve"> vËy, mét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trong kh«ng gian Oxyz ®</w:t>
        <w:softHyphen/>
        <w:t>îc x¸c ®Þnh hoµn toµn b»ng bé ba täa ®é (a</w:t>
      </w:r>
      <w:r>
        <w:rPr>
          <w:rFonts w:cs=".VnTime" w:ascii=".VnTime" w:hAnsi=".VnTime"/>
          <w:sz w:val="26"/>
          <w:vertAlign w:val="subscript"/>
        </w:rPr>
        <w:t>x</w:t>
      </w:r>
      <w:r>
        <w:rPr>
          <w:rFonts w:cs=".VnTime" w:ascii=".VnTime" w:hAnsi=".VnTime"/>
          <w:sz w:val="26"/>
        </w:rPr>
        <w:t>, a</w:t>
      </w:r>
      <w:r>
        <w:rPr>
          <w:rFonts w:cs=".VnTime" w:ascii=".VnTime" w:hAnsi=".VnTime"/>
          <w:sz w:val="26"/>
          <w:vertAlign w:val="subscript"/>
        </w:rPr>
        <w:t>y</w:t>
      </w:r>
      <w:r>
        <w:rPr>
          <w:rFonts w:cs=".VnTime" w:ascii=".VnTime" w:hAnsi=".VnTime"/>
          <w:sz w:val="26"/>
        </w:rPr>
        <w:t>, a</w:t>
      </w:r>
      <w:r>
        <w:rPr>
          <w:rFonts w:cs=".VnTime" w:ascii=".VnTime" w:hAnsi=".VnTime"/>
          <w:sz w:val="26"/>
          <w:vertAlign w:val="subscript"/>
        </w:rPr>
        <w:t>z</w:t>
      </w:r>
      <w:r>
        <w:rPr>
          <w:rFonts w:cs=".VnTime" w:ascii=".VnTime" w:hAnsi=".VnTime"/>
          <w:sz w:val="26"/>
        </w:rPr>
        <w:t>) cña nã, kÝ hiÖu:</w:t>
      </w:r>
    </w:p>
    <w:p>
      <w:pPr>
        <w:pStyle w:val="Normal"/>
        <w:jc w:val="center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a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Khi ®ã, ta cã sù ph©n tÝch duy nhÊt cña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theo ba trôc täa ®é lµ:</w:t>
      </w:r>
    </w:p>
    <w:p>
      <w:pPr>
        <w:pStyle w:val="Normal"/>
        <w:jc w:val="center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acc>
        </m:oMath>
      </m:oMathPara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IV.2. C¸c phÐp tÝnh vÒ vect¬ theo täa ®é.</w:t>
      </w:r>
    </w:p>
    <w:p>
      <w:pPr>
        <w:pStyle w:val="Normal"/>
        <w:jc w:val="both"/>
        <w:rPr>
          <w:rFonts w:ascii=".VnTime" w:hAnsi=".VnTime" w:cs=".VnTime"/>
          <w:b/>
          <w:b/>
          <w:sz w:val="16"/>
        </w:rPr>
      </w:pPr>
      <w:r>
        <w:rPr>
          <w:rFonts w:cs=".VnTime" w:ascii=".VnTime" w:hAnsi=".VnTime"/>
          <w:b/>
          <w:sz w:val="16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8"/>
        </w:rPr>
        <w:t></w:t>
      </w:r>
      <w:r>
        <w:rPr>
          <w:rFonts w:eastAsia=".VnTime" w:cs=".VnTime" w:ascii=".VnTime" w:hAnsi=".VnTime"/>
          <w:b/>
          <w:sz w:val="28"/>
        </w:rPr>
        <w:t xml:space="preserve"> </w:t>
      </w:r>
      <w:r>
        <w:rPr>
          <w:rFonts w:cs=".VnTime" w:ascii=".VnTime" w:hAnsi=".VnTime"/>
          <w:b/>
          <w:sz w:val="28"/>
        </w:rPr>
        <w:t>§Þnh lÝ:</w:t>
      </w:r>
      <w:r>
        <w:rPr>
          <w:rFonts w:cs=".VnTime" w:ascii=".VnTime" w:hAnsi=".VnTime"/>
          <w:sz w:val="26"/>
        </w:rPr>
        <w:t xml:space="preserve"> Trong kh«ng gian Oxyz, cho hai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>. Khi ®ã:</w:t>
      </w:r>
    </w:p>
    <w:p>
      <w:pPr>
        <w:pStyle w:val="Normal"/>
        <w:jc w:val="center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±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±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±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±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k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k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Caption"/>
        <w:rPr>
          <w:rFonts w:ascii=".VnTime" w:hAnsi=".VnTime" w:cs=".VnTime"/>
          <w:sz w:val="20"/>
        </w:rPr>
      </w:pPr>
      <w:r>
        <w:rPr>
          <w:rFonts w:cs=".VnTime"/>
          <w:sz w:val="20"/>
        </w:rPr>
      </w:r>
    </w:p>
    <w:p>
      <w:pPr>
        <w:pStyle w:val="Caption"/>
        <w:rPr>
          <w:b/>
          <w:b/>
        </w:rPr>
      </w:pPr>
      <w:r>
        <w:rPr>
          <w:b/>
        </w:rPr>
        <w:t>Chøng minh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õ gi¶ thiÕt, ta suy ra:</w:t>
      </w:r>
    </w:p>
    <w:p>
      <w:pPr>
        <w:pStyle w:val="Normal"/>
        <w:jc w:val="center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acc>
        </m:oMath>
      </m:oMathPara>
    </w:p>
    <w:p>
      <w:pPr>
        <w:pStyle w:val="Normal"/>
        <w:jc w:val="center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acc>
        </m:oMath>
      </m:oMathPara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Khi ®ã: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±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Do ®ã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±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MÆt kh¸c ta còng cã: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center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acc>
        </m:oMath>
      </m:oMathPara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Suy ra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k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k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VËy ®Þnh lÝ ®· ®</w:t>
        <w:softHyphen/>
        <w:t>îc chøng minh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V. Sù liªn hÖ gi÷a täa ®é cña vect¬ vµ täa ®é cña gèc, ngän.</w:t>
      </w:r>
    </w:p>
    <w:p>
      <w:pPr>
        <w:pStyle w:val="Normal"/>
        <w:jc w:val="both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8"/>
        </w:rPr>
        <w:t></w:t>
      </w:r>
      <w:r>
        <w:rPr>
          <w:rFonts w:eastAsia=".VnTime" w:cs=".VnTime" w:ascii=".VnTime" w:hAnsi=".VnTime"/>
          <w:b/>
          <w:sz w:val="28"/>
        </w:rPr>
        <w:t xml:space="preserve"> </w:t>
      </w:r>
      <w:r>
        <w:rPr>
          <w:rFonts w:cs=".VnTime" w:ascii=".VnTime" w:hAnsi=".VnTime"/>
          <w:b/>
          <w:sz w:val="28"/>
        </w:rPr>
        <w:t>§Þnh lÝ:</w:t>
      </w:r>
    </w:p>
    <w:p>
      <w:pPr>
        <w:pStyle w:val="Normal"/>
        <w:ind w:firstLine="720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Trong kh«ng gian Oxyz, cho hai ®iÓm A(x</w:t>
      </w:r>
      <w:r>
        <w:rPr>
          <w:rFonts w:cs=".VnTime" w:ascii=".VnTime" w:hAnsi=".VnTime"/>
          <w:sz w:val="26"/>
          <w:vertAlign w:val="subscript"/>
        </w:rPr>
        <w:t>A</w:t>
      </w:r>
      <w:r>
        <w:rPr>
          <w:rFonts w:cs=".VnTime" w:ascii=".VnTime" w:hAnsi=".VnTime"/>
          <w:sz w:val="26"/>
        </w:rPr>
        <w:t>, y</w:t>
      </w:r>
      <w:r>
        <w:rPr>
          <w:rFonts w:cs=".VnTime" w:ascii=".VnTime" w:hAnsi=".VnTime"/>
          <w:sz w:val="26"/>
          <w:vertAlign w:val="subscript"/>
        </w:rPr>
        <w:t>A</w:t>
      </w:r>
      <w:r>
        <w:rPr>
          <w:rFonts w:cs=".VnTime" w:ascii=".VnTime" w:hAnsi=".VnTime"/>
          <w:sz w:val="26"/>
        </w:rPr>
        <w:t>, z</w:t>
      </w:r>
      <w:r>
        <w:rPr>
          <w:rFonts w:cs=".VnTime" w:ascii=".VnTime" w:hAnsi=".VnTime"/>
          <w:sz w:val="26"/>
          <w:vertAlign w:val="subscript"/>
        </w:rPr>
        <w:t>A</w:t>
      </w:r>
      <w:r>
        <w:rPr>
          <w:rFonts w:cs=".VnTime" w:ascii=".VnTime" w:hAnsi=".VnTime"/>
          <w:sz w:val="26"/>
        </w:rPr>
        <w:t>) vµ B(x</w:t>
      </w:r>
      <w:r>
        <w:rPr>
          <w:rFonts w:cs=".VnTime" w:ascii=".VnTime" w:hAnsi=".VnTime"/>
          <w:sz w:val="26"/>
          <w:vertAlign w:val="subscript"/>
        </w:rPr>
        <w:t>B</w:t>
      </w:r>
      <w:r>
        <w:rPr>
          <w:rFonts w:cs=".VnTime" w:ascii=".VnTime" w:hAnsi=".VnTime"/>
          <w:sz w:val="26"/>
        </w:rPr>
        <w:t>, y</w:t>
      </w:r>
      <w:r>
        <w:rPr>
          <w:rFonts w:cs=".VnTime" w:ascii=".VnTime" w:hAnsi=".VnTime"/>
          <w:sz w:val="26"/>
          <w:vertAlign w:val="subscript"/>
        </w:rPr>
        <w:t>B</w:t>
      </w:r>
      <w:r>
        <w:rPr>
          <w:rFonts w:cs=".VnTime" w:ascii=".VnTime" w:hAnsi=".VnTime"/>
          <w:sz w:val="26"/>
        </w:rPr>
        <w:t>, z</w:t>
      </w:r>
      <w:r>
        <w:rPr>
          <w:rFonts w:cs=".VnTime" w:ascii=".VnTime" w:hAnsi=".VnTime"/>
          <w:sz w:val="26"/>
          <w:vertAlign w:val="subscript"/>
        </w:rPr>
        <w:t>B</w:t>
      </w:r>
      <w:r>
        <w:rPr>
          <w:rFonts w:cs=".VnTime" w:ascii=".VnTime" w:hAnsi=".VnTime"/>
          <w:sz w:val="26"/>
        </w:rPr>
        <w:t>). Khi ®ã:</w:t>
      </w:r>
    </w:p>
    <w:p>
      <w:pPr>
        <w:pStyle w:val="Normal"/>
        <w:jc w:val="center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y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z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9"/>
        <w:rPr>
          <w:rFonts w:ascii=".VnTime" w:hAnsi=".VnTime" w:cs=".VnTime"/>
          <w:sz w:val="20"/>
        </w:rPr>
      </w:pPr>
      <w:r>
        <w:rPr>
          <w:rFonts w:cs=".VnTime"/>
          <w:sz w:val="20"/>
        </w:rPr>
      </w:r>
    </w:p>
    <w:p>
      <w:pPr>
        <w:pStyle w:val="Heading9"/>
        <w:rPr>
          <w:b/>
          <w:b/>
        </w:rPr>
      </w:pPr>
      <w:r>
        <w:rPr>
          <w:b/>
        </w:rPr>
        <w:t>Chøng minh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ab/>
        <w:t>Theo gi¶ thiÕt, ta suy ra:</w:t>
      </w:r>
    </w:p>
    <w:p>
      <w:pPr>
        <w:pStyle w:val="Normal"/>
        <w:ind w:left="72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y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z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1440" w:hanging="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y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z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Do ®ã: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          </w:t>
      </w:r>
      <w:r>
        <w:rPr>
          <w:rFonts w:cs=".VnTime" w:ascii=".VnTime" w:hAnsi=".VnTime"/>
          <w:sz w:val="26"/>
        </w:rPr>
        <w:tab/>
        <w:tab/>
        <w:t xml:space="preserve">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184275</wp:posOffset>
                </wp:positionH>
                <wp:positionV relativeFrom="paragraph">
                  <wp:posOffset>97790</wp:posOffset>
                </wp:positionV>
                <wp:extent cx="3679190" cy="25228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9200" cy="2522880"/>
                          <a:chOff x="0" y="0"/>
                          <a:chExt cx="3679200" cy="2522880"/>
                        </a:xfrm>
                      </wpg:grpSpPr>
                      <wps:wsp>
                        <wps:cNvSpPr/>
                        <wps:spPr>
                          <a:xfrm>
                            <a:off x="1432440" y="1699920"/>
                            <a:ext cx="195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0640" y="145440"/>
                            <a:ext cx="0" cy="156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720" y="1685880"/>
                            <a:ext cx="118872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16160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16160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1707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00000">
                            <a:off x="1338840" y="1638000"/>
                            <a:ext cx="3636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66">
                                <a:moveTo>
                                  <a:pt x="0" y="166"/>
                                </a:moveTo>
                                <a:cubicBezTo>
                                  <a:pt x="11" y="133"/>
                                  <a:pt x="22" y="99"/>
                                  <a:pt x="33" y="66"/>
                                </a:cubicBezTo>
                                <a:cubicBezTo>
                                  <a:pt x="52" y="9"/>
                                  <a:pt x="62" y="29"/>
                                  <a:pt x="3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1000" y="15703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1748880"/>
                            <a:ext cx="1836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1200" y="1712520"/>
                            <a:ext cx="7884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295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193680"/>
                            <a:ext cx="3657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8320" y="1044000"/>
                            <a:ext cx="348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1422360"/>
                            <a:ext cx="478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520" y="1449720"/>
                            <a:ext cx="295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425600"/>
                            <a:ext cx="295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48560"/>
                            <a:ext cx="295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760" y="16999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7200" y="1323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968400"/>
                            <a:ext cx="54864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334160"/>
                            <a:ext cx="0" cy="640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97424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699920"/>
                            <a:ext cx="457200" cy="274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1038240"/>
                            <a:ext cx="403200" cy="309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840" y="979200"/>
                            <a:ext cx="0" cy="1371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1699920"/>
                            <a:ext cx="822960" cy="640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2340000"/>
                            <a:ext cx="2011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974240"/>
                            <a:ext cx="54864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9120" y="306720"/>
                            <a:ext cx="950760" cy="676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7600" y="737280"/>
                            <a:ext cx="348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920" y="1398960"/>
                            <a:ext cx="387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20390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0480" y="824760"/>
                            <a:ext cx="3657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25pt;margin-top:7.7pt;width:289.7pt;height:198.65pt" coordorigin="1865,154" coordsize="5794,3973">
                <v:line id="shape_0" from="4121,2831" to="7192,28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18,383" to="4118,28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63,2809" to="4134,39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21,2699" to="4264,2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0,2699" to="4240,2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7,2843" to="3977,2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62,166" path="m0,166c11,133,22,99,33,66c52,9,62,29,33,0e" stroked="t" o:allowincell="f" style="position:absolute;left:3973;top:2733;width:56;height:165;mso-wrap-style:none;v-text-anchor:middle;rotation:350">
                  <v:fill o:detectmouseclick="t" on="false"/>
                  <v:stroke color="black" weight="9360" joinstyle="round" endcap="flat"/>
                  <w10:wrap type="none"/>
                </v:shape>
                <v:line id="shape_0" from="3977,2627" to="4120,27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87,2908" to="4275,2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9,2851" to="4352,29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69;top:154;width:46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5;top:459;width:57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z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8;top:1798;width:54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3;top:2394;width:75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y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5;top:2437;width:46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3;top:2399;width:46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5;top:3695;width:46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8;top:283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711;top:2238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745,1679" to="5608,2254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745,2255" to="4745,326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49,3263" to="4744,326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745,2831" to="5464,326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27,1789" to="4761,227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575,1696" to="5575,385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609,2831" to="6904,3838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441,3839" to="5608,3839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745,3263" to="5608,383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00,637" to="5596,1702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5499;top:1315;width:54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3;top:2357;width:60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y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6;top:336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1;top:1453;width:57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z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Nh</w:t>
        <w:softHyphen/>
        <w:t xml:space="preserve">ng: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VËy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.VnTime" w:cs=".VnTime" w:ascii=".VnTime" w:hAnsi=".VnTime"/>
          <w:sz w:val="26"/>
        </w:rPr>
        <w:t xml:space="preserve">   </w:t>
      </w:r>
      <w:r>
        <w:rPr>
          <w:rFonts w:cs="Tahoma" w:ascii="Tahoma" w:hAnsi="Tahoma"/>
          <w:b/>
          <w:sz w:val="40"/>
        </w:rPr>
        <w:t>§</w:t>
      </w:r>
      <w:r>
        <w:rPr>
          <w:rFonts w:cs=".VnTime" w:ascii=".VnTime" w:hAnsi=".VnTime"/>
          <w:b/>
          <w:sz w:val="40"/>
        </w:rPr>
        <w:t>3</w:t>
      </w:r>
      <w:r>
        <w:rPr>
          <w:rFonts w:cs=".VnTime" w:ascii=".VnTime" w:hAnsi=".VnTime"/>
          <w:sz w:val="40"/>
        </w:rPr>
        <w:t xml:space="preserve">        </w:t>
      </w:r>
      <w:r>
        <w:rPr>
          <w:rFonts w:cs=".VnTimeH" w:ascii=".VnTimeH" w:hAnsi=".VnTimeH"/>
          <w:sz w:val="18"/>
        </w:rPr>
        <w:t xml:space="preserve"> </w:t>
      </w:r>
      <w:r>
        <w:rPr>
          <w:rFonts w:cs=".VnTimeH" w:ascii=".VnTimeH" w:hAnsi=".VnTimeH"/>
          <w:b/>
          <w:sz w:val="40"/>
        </w:rPr>
        <w:t>tÝch v« h</w:t>
        <w:softHyphen/>
        <w:t>íng cña hai vect¬</w:t>
      </w:r>
    </w:p>
    <w:p>
      <w:pPr>
        <w:pStyle w:val="Normal"/>
        <w:jc w:val="both"/>
        <w:rPr>
          <w:rFonts w:ascii=".VnTimeH" w:hAnsi=".VnTimeH" w:cs=".VnTimeH"/>
          <w:b/>
          <w:b/>
          <w:sz w:val="40"/>
        </w:rPr>
      </w:pPr>
      <w:r>
        <w:rPr>
          <w:rFonts w:cs=".VnTimeH" w:ascii=".VnTimeH" w:hAnsi=".VnTimeH"/>
          <w:b/>
          <w:sz w:val="40"/>
        </w:rPr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  <w:t>I. §Þnh nghÜa:</w:t>
      </w:r>
    </w:p>
    <w:p>
      <w:pPr>
        <w:pStyle w:val="Normal"/>
        <w:jc w:val="both"/>
        <w:rPr>
          <w:rFonts w:ascii=".VnTime" w:hAnsi=".VnTime" w:cs=".VnTime"/>
          <w:b/>
          <w:b/>
          <w:sz w:val="32"/>
        </w:rPr>
      </w:pPr>
      <w:r>
        <w:rPr>
          <w:rFonts w:cs=".VnTime" w:ascii=".VnTime" w:hAnsi=".VnTime"/>
          <w:b/>
          <w:sz w:val="32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Ých v« h</w:t>
        <w:softHyphen/>
        <w:t>íng cña hai vect¬ lµ mét h»ng sè b»ng tÝch cña mo®un cña hai vect¬ ®ã víi cosin cña gãc xen gi÷a hai vect¬ Êy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KÝ hiÖu tÝch v« h</w:t>
        <w:softHyphen/>
        <w:t xml:space="preserve">íng cña hai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vµ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lµ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ay</m:t>
        </m:r>
        <m:r>
          <m:t xml:space="preserve"> 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. Khi ®ã:</w:t>
      </w:r>
    </w:p>
    <w:p>
      <w:pPr>
        <w:pStyle w:val="Normal"/>
        <w:ind w:firstLine="720"/>
        <w:jc w:val="center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acc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acc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,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8"/>
        </w:rPr>
        <w:t></w:t>
      </w:r>
      <w:r>
        <w:rPr>
          <w:rFonts w:eastAsia=".VnTime" w:cs=".VnTime" w:ascii=".VnTime" w:hAnsi=".VnTime"/>
          <w:b/>
          <w:sz w:val="28"/>
        </w:rPr>
        <w:t xml:space="preserve"> </w:t>
      </w:r>
      <w:r>
        <w:rPr>
          <w:rFonts w:cs=".VnTime" w:ascii=".VnTime" w:hAnsi=".VnTime"/>
          <w:b/>
          <w:sz w:val="28"/>
        </w:rPr>
        <w:t>HÖ qu¶:</w:t>
      </w:r>
    </w:p>
    <w:p>
      <w:pPr>
        <w:pStyle w:val="Normal"/>
        <w:ind w:firstLine="720"/>
        <w:jc w:val="both"/>
        <w:rPr>
          <w:rFonts w:ascii=".VnTime" w:hAnsi=".VnTime" w:cs=".VnTime"/>
          <w:b/>
          <w:b/>
          <w:sz w:val="16"/>
        </w:rPr>
      </w:pPr>
      <w:r>
        <w:rPr>
          <w:rFonts w:cs=".VnTime" w:ascii=".VnTime" w:hAnsi=".VnTime"/>
          <w:b/>
          <w:sz w:val="1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b/>
          <w:sz w:val="26"/>
        </w:rPr>
        <w:t>(1)</w:t>
      </w:r>
      <w:r>
        <w:rPr>
          <w:rFonts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</m:sub>
        </m:sSub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acc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acc>
          </m:sub>
        </m:sSub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b/>
          <w:sz w:val="26"/>
        </w:rPr>
        <w:t>(2)</w:t>
      </w:r>
      <w:r>
        <w:rPr>
          <w:rFonts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</m:e>
        </m:rad>
      </m:oMath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b/>
          <w:sz w:val="26"/>
        </w:rPr>
        <w:t>(3)</w:t>
      </w:r>
      <w:r>
        <w:rPr>
          <w:rFonts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⇔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9"/>
        <w:rPr>
          <w:rFonts w:ascii=".VnTime" w:hAnsi=".VnTime" w:cs=".VnTime"/>
          <w:sz w:val="20"/>
        </w:rPr>
      </w:pPr>
      <w:r>
        <w:rPr>
          <w:rFonts w:cs=".VnTime"/>
          <w:sz w:val="20"/>
        </w:rPr>
      </w:r>
    </w:p>
    <w:p>
      <w:pPr>
        <w:pStyle w:val="Heading9"/>
        <w:rPr>
          <w:b/>
          <w:b/>
        </w:rPr>
      </w:pPr>
      <w:r>
        <w:rPr>
          <w:b/>
        </w:rPr>
        <w:t>Chøng minh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6"/>
        </w:rPr>
        <w:t>(1)</w:t>
      </w:r>
      <w:r>
        <w:rPr>
          <w:rFonts w:cs=".VnTime" w:ascii=".VnTime" w:hAnsi=".VnTime"/>
          <w:sz w:val="26"/>
        </w:rPr>
        <w:t xml:space="preserve"> HiÓn nhiªn.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b/>
          <w:sz w:val="26"/>
        </w:rPr>
        <w:t>(2)</w:t>
      </w:r>
      <w:r>
        <w:rPr>
          <w:rFonts w:cs=".VnTime" w:ascii=".VnTime" w:hAnsi=".VnTime"/>
          <w:sz w:val="26"/>
        </w:rPr>
        <w:t xml:space="preserve"> Ta cã: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</m:e>
        </m:d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rFonts w:ascii=".VnTime" w:hAnsi=".VnTime" w:cs=".VnTime"/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603250</wp:posOffset>
                </wp:positionH>
                <wp:positionV relativeFrom="paragraph">
                  <wp:posOffset>35560</wp:posOffset>
                </wp:positionV>
                <wp:extent cx="511175" cy="33337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200" cy="333360"/>
                          <a:chOff x="0" y="0"/>
                          <a:chExt cx="511200" cy="33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112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PCW-Times" w:hAnsi="Times New Roman;PCW-Times" w:eastAsia="Times New Roman;PCW-Times" w:cs="Times New Roman;PCW-Times"/>
                                  <w:color w:val="auto"/>
                                  <w:lang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;PCW-Times" w:hAnsi="Times New Roman;PCW-Times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200" y="11700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5pt;margin-top:2.8pt;width:40.25pt;height:26.25pt" coordorigin="950,56" coordsize="805,525">
                <v:shape id="shape_0" stroked="f" o:allowincell="f" style="position:absolute;left:950;top:56;width:8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;PCW-Times" w:hAnsi="Times New Roman;PCW-Times" w:eastAsia="Times New Roman;PCW-Times" w:cs="Times New Roman;PCW-Times"/>
                            <w:color w:val="auto"/>
                            <w:lang w:val="en-US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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;PCW-Times" w:hAnsi="Times New Roman;PCW-Times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88,240" to="1188,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592455</wp:posOffset>
                </wp:positionH>
                <wp:positionV relativeFrom="paragraph">
                  <wp:posOffset>422910</wp:posOffset>
                </wp:positionV>
                <wp:extent cx="511175" cy="33337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200" cy="333360"/>
                          <a:chOff x="0" y="0"/>
                          <a:chExt cx="511200" cy="33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112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PCW-Times" w:hAnsi="Times New Roman;PCW-Times" w:eastAsia="Times New Roman;PCW-Times" w:cs="Times New Roman;PCW-Times"/>
                                  <w:color w:val="auto"/>
                                  <w:lang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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;PCW-Times" w:hAnsi="Times New Roman;PCW-Times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20" y="11700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65pt;margin-top:33.3pt;width:40.25pt;height:26.25pt" coordorigin="933,666" coordsize="805,525">
                <v:shape id="shape_0" stroked="f" o:allowincell="f" style="position:absolute;left:933;top:666;width:8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;PCW-Times" w:hAnsi="Times New Roman;PCW-Times" w:eastAsia="Times New Roman;PCW-Times" w:cs="Times New Roman;PCW-Times"/>
                            <w:color w:val="auto"/>
                            <w:lang w:val="en-US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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;PCW-Times" w:hAnsi="Times New Roman;PCW-Times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19,850" to="1419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.VnTime" w:ascii=".VnTime" w:hAnsi=".VnTime"/>
          <w:sz w:val="26"/>
        </w:rPr>
        <w:tab/>
      </w:r>
      <w:r>
        <w:rPr>
          <w:rFonts w:cs=".VnTime" w:ascii=".VnTime" w:hAnsi=".VnTime"/>
          <w:b/>
          <w:sz w:val="26"/>
        </w:rPr>
        <w:t>(3)</w:t>
      </w:r>
      <w:r>
        <w:rPr>
          <w:rFonts w:cs=".VnTime" w:ascii=".VnTime" w:hAnsi=".VnTime"/>
          <w:sz w:val="26"/>
        </w:rPr>
        <w:t xml:space="preserve">         Gi¶ sö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. Suy ra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</m:e>
        </m:d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rFonts w:eastAsia=".VnTime" w:cs=".VnTime" w:ascii=".VnTime" w:hAnsi=".VnTime"/>
          <w:sz w:val="26"/>
        </w:rPr>
        <w:t xml:space="preserve">   </w:t>
      </w:r>
      <w:r>
        <w:rPr>
          <w:rFonts w:cs=".VnTime" w:ascii=".VnTime" w:hAnsi=".VnTime"/>
          <w:sz w:val="26"/>
        </w:rPr>
        <w:tab/>
        <w:t xml:space="preserve">            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.VnTime" w:ascii=".VnTime" w:hAnsi=".VnTime"/>
          <w:sz w:val="26"/>
        </w:rPr>
        <w:t xml:space="preserve">. Suy ra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</m:e>
        </m:d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.VnTime" w:ascii=".VnTime" w:hAnsi=".VnTime"/>
          <w:sz w:val="26"/>
        </w:rPr>
        <w:t xml:space="preserve">        </w:t>
      </w:r>
    </w:p>
    <w:p>
      <w:pPr>
        <w:pStyle w:val="Normal"/>
        <w:ind w:left="72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. NÕu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hoÆc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th× ta cã ngay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</w:p>
    <w:p>
      <w:pPr>
        <w:pStyle w:val="Normal"/>
        <w:ind w:left="72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. NÕu cos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 xml:space="preserve"> = 0 th×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.VnTime" w:ascii=".VnTime" w:hAnsi=".VnTime"/>
          <w:sz w:val="26"/>
        </w:rPr>
        <w:t xml:space="preserve">. Do ®ã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</w:p>
    <w:p>
      <w:pPr>
        <w:pStyle w:val="BodyText2"/>
        <w:rPr/>
      </w:pPr>
      <w:r>
        <w:rPr/>
        <w:t>II. TÝnh chÊt.</w:t>
      </w:r>
    </w:p>
    <w:p>
      <w:pPr>
        <w:pStyle w:val="Normal"/>
        <w:ind w:firstLine="720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b/>
          <w:sz w:val="26"/>
        </w:rPr>
        <w:t>(1)</w:t>
      </w:r>
      <w:r>
        <w:rPr>
          <w:rFonts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b/>
          <w:sz w:val="26"/>
        </w:rPr>
        <w:t>(2)</w:t>
      </w:r>
      <w:r>
        <w:rPr>
          <w:rFonts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b/>
          <w:sz w:val="26"/>
        </w:rPr>
        <w:t xml:space="preserve">(3)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</m:oMath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b/>
          <w:sz w:val="26"/>
        </w:rPr>
        <w:t>(4)</w:t>
      </w:r>
      <w:r>
        <w:rPr>
          <w:rFonts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acc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</m:e>
        </m:d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acc>
          </m:e>
        </m:d>
      </m:oMath>
    </w:p>
    <w:p>
      <w:pPr>
        <w:pStyle w:val="Heading9"/>
        <w:rPr>
          <w:rFonts w:ascii=".VnTime" w:hAnsi=".VnTime" w:cs=".VnTime"/>
          <w:sz w:val="20"/>
        </w:rPr>
      </w:pPr>
      <w:r>
        <w:rPr>
          <w:rFonts w:cs=".VnTime"/>
          <w:sz w:val="20"/>
        </w:rPr>
      </w:r>
    </w:p>
    <w:p>
      <w:pPr>
        <w:pStyle w:val="Heading9"/>
        <w:rPr>
          <w:b/>
          <w:b/>
        </w:rPr>
      </w:pPr>
      <w:r>
        <w:rPr>
          <w:b/>
        </w:rPr>
        <w:t>Chøng min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b/>
          <w:sz w:val="26"/>
        </w:rPr>
        <w:t>(1)</w:t>
      </w:r>
      <w:r>
        <w:rPr>
          <w:rFonts w:cs=".VnTime" w:ascii=".VnTime" w:hAnsi=".VnTime"/>
          <w:sz w:val="26"/>
        </w:rPr>
        <w:t xml:space="preserve"> Ta cã: 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440" w:hanging="0"/>
        <w:jc w:val="both"/>
        <w:rPr>
          <w:rFonts w:ascii=".VnTime" w:hAnsi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     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acc>
          </m:e>
        </m:d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nh</w:t>
        <w:softHyphen/>
        <w:t xml:space="preserve">ng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Suy ra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6"/>
        </w:rPr>
        <w:t>(2)</w:t>
      </w:r>
      <w:r>
        <w:rPr>
          <w:rFonts w:cs=".VnTime" w:ascii=".VnTime" w:hAnsi=".VnTime"/>
          <w:sz w:val="26"/>
        </w:rPr>
        <w:t xml:space="preserve"> DÔ thÊy:</w:t>
      </w:r>
    </w:p>
    <w:p>
      <w:pPr>
        <w:pStyle w:val="Normal"/>
        <w:ind w:left="72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 xmlns:m="http://schemas.openxmlformats.org/officeDocument/2006/math"/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acc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acc>
          </m:sub>
        </m:sSub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acc>
          </m:sub>
        </m:sSub>
        <m:r>
          <w:rPr>
            <w:rFonts w:ascii="Cambria Math" w:hAnsi="Cambria Math"/>
          </w:rPr>
          <m:t xml:space="preserve">k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</w:p>
    <w:p>
      <w:pPr>
        <w:pStyle w:val="Normal"/>
        <w:ind w:left="720" w:firstLine="720"/>
        <w:jc w:val="both"/>
        <w:rPr>
          <w:rFonts w:ascii=".VnTime" w:hAnsi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 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</m:sub>
        </m:sSub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</m:sub>
        </m:sSub>
        <m:r>
          <w:rPr>
            <w:rFonts w:ascii="Cambria Math" w:hAnsi="Cambria Math"/>
          </w:rPr>
          <m:t xml:space="preserve">k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     </w:t>
      </w:r>
      <w:r>
        <w:rPr>
          <w:rFonts w:cs=".VnTime" w:ascii=".VnTime" w:hAnsi=".VnTime"/>
          <w:sz w:val="26"/>
        </w:rPr>
        <w:t>Tõ ®ã suy ra (2).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b/>
          <w:sz w:val="26"/>
        </w:rPr>
        <w:t>(3)</w:t>
      </w:r>
      <w:r>
        <w:rPr>
          <w:rFonts w:cs=".VnTime" w:ascii=".VnTime" w:hAnsi=".VnTime"/>
          <w:sz w:val="26"/>
        </w:rPr>
        <w:t xml:space="preserve"> Ta cã: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160" w:firstLine="720"/>
        <w:jc w:val="both"/>
        <w:rPr>
          <w:rFonts w:ascii=".VnTime" w:hAnsi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</m:sub>
        </m:sSub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</m:sub>
        </m:sSub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</m:oMath>
    </w:p>
    <w:p>
      <w:pPr>
        <w:pStyle w:val="Normal"/>
        <w:ind w:left="720" w:hanging="0"/>
        <w:jc w:val="both"/>
        <w:rPr/>
      </w:pPr>
      <w:r>
        <w:rPr>
          <w:rFonts w:cs=".VnTime" w:ascii=".VnTime" w:hAnsi=".VnTime"/>
          <w:b/>
          <w:sz w:val="26"/>
        </w:rPr>
        <w:t>(4)</w:t>
      </w:r>
      <w:r>
        <w:rPr>
          <w:rFonts w:cs=".VnTime" w:ascii=".VnTime" w:hAnsi=".VnTime"/>
          <w:sz w:val="26"/>
        </w:rPr>
        <w:t xml:space="preserve"> Do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</m:e>
        </m:d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acc>
          </m:e>
        </m:d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</m:e>
        </m:d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acc>
          </m:e>
        </m:d>
      </m:oMath>
      <w:r>
        <w:rPr>
          <w:rFonts w:cs=".VnTime" w:ascii=".VnTime" w:hAnsi=".VnTime"/>
          <w:sz w:val="26"/>
        </w:rPr>
        <w:t xml:space="preserve"> nªn</w:t>
      </w:r>
    </w:p>
    <w:p>
      <w:pPr>
        <w:pStyle w:val="Normal"/>
        <w:ind w:left="2160" w:firstLine="720"/>
        <w:jc w:val="both"/>
        <w:rPr/>
      </w:pP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acc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</m:e>
        </m:d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acc>
          </m:e>
        </m:d>
      </m:oMath>
      <w:r>
        <w:rPr>
          <w:rFonts w:cs=".VnTime" w:ascii=".VnTime" w:hAnsi=".VnTime"/>
          <w:sz w:val="26"/>
        </w:rPr>
        <w:t>.</w:t>
      </w:r>
    </w:p>
    <w:p>
      <w:pPr>
        <w:pStyle w:val="BodyText2"/>
        <w:rPr>
          <w:rFonts w:ascii=".VnTime" w:hAnsi=".VnTime" w:cs=".VnTime"/>
          <w:sz w:val="20"/>
        </w:rPr>
      </w:pPr>
      <w:r>
        <w:rPr>
          <w:rFonts w:cs=".VnTime"/>
          <w:sz w:val="20"/>
        </w:rPr>
      </w:r>
    </w:p>
    <w:p>
      <w:pPr>
        <w:pStyle w:val="BodyText2"/>
        <w:rPr/>
      </w:pPr>
      <w:r>
        <w:rPr/>
        <w:t>III. BiÓu thøc täa ®é cña tÝch v« h</w:t>
        <w:softHyphen/>
        <w:t>íng:</w:t>
      </w:r>
    </w:p>
    <w:p>
      <w:pPr>
        <w:pStyle w:val="Normal"/>
        <w:jc w:val="both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8"/>
        </w:rPr>
        <w:t></w:t>
      </w:r>
      <w:r>
        <w:rPr>
          <w:rFonts w:eastAsia=".VnTime" w:cs=".VnTime" w:ascii=".VnTime" w:hAnsi=".VnTime"/>
          <w:b/>
          <w:sz w:val="28"/>
        </w:rPr>
        <w:t xml:space="preserve"> </w:t>
      </w:r>
      <w:r>
        <w:rPr>
          <w:rFonts w:cs=".VnTime" w:ascii=".VnTime" w:hAnsi=".VnTime"/>
          <w:b/>
          <w:sz w:val="28"/>
        </w:rPr>
        <w:t xml:space="preserve">§Þnh lÝ: </w:t>
      </w:r>
      <w:r>
        <w:rPr>
          <w:rFonts w:cs=".VnTime" w:ascii=".VnTime" w:hAnsi=".VnTime"/>
          <w:sz w:val="26"/>
        </w:rPr>
        <w:t xml:space="preserve">Trong kh«ng gian Oxyz, cho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>. Khi ®ã:</w:t>
      </w:r>
    </w:p>
    <w:p>
      <w:pPr>
        <w:pStyle w:val="Normal"/>
        <w:jc w:val="center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acc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</m:oMath>
      </m:oMathPara>
    </w:p>
    <w:p>
      <w:pPr>
        <w:pStyle w:val="Caption"/>
        <w:rPr>
          <w:rFonts w:ascii=".VnTime" w:hAnsi=".VnTime" w:cs=".VnTime"/>
          <w:sz w:val="20"/>
        </w:rPr>
      </w:pPr>
      <w:r>
        <w:rPr>
          <w:rFonts w:cs=".VnTime"/>
          <w:sz w:val="20"/>
        </w:rPr>
      </w:r>
    </w:p>
    <w:p>
      <w:pPr>
        <w:pStyle w:val="Caption"/>
        <w:rPr>
          <w:b/>
          <w:b/>
        </w:rPr>
      </w:pPr>
      <w:r>
        <w:rPr>
          <w:b/>
        </w:rPr>
        <w:t>Chøng minh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heo gi¶ thiÕt, ta suy ra:</w:t>
      </w:r>
    </w:p>
    <w:p>
      <w:pPr>
        <w:pStyle w:val="Normal"/>
        <w:ind w:left="72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acc>
        </m:oMath>
      </m:oMathPara>
    </w:p>
    <w:p>
      <w:pPr>
        <w:pStyle w:val="Normal"/>
        <w:ind w:left="72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acc>
        </m:oMath>
      </m:oMathPara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Khi ®ã: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DÔ thÊy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.VnTime" w:ascii=".VnTime" w:hAnsi=".VnTime"/>
          <w:sz w:val="26"/>
        </w:rPr>
        <w:t xml:space="preserve"> (i = 1, 2, 3) vµ </w:t>
      </w:r>
    </w:p>
    <w:p>
      <w:pPr>
        <w:pStyle w:val="Normal"/>
        <w:ind w:left="720" w:firstLine="720"/>
        <w:jc w:val="both"/>
        <w:rPr/>
      </w:pPr>
      <w:r>
        <w:rPr>
          <w:rFonts w:eastAsia=".VnTime" w:cs=".VnTime" w:ascii=".VnTime" w:hAnsi=".VnTime"/>
          <w:sz w:val="26"/>
        </w:rPr>
        <w:t xml:space="preserve"> 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d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.VnTime" w:cs=".VnTime" w:ascii=".VnTime" w:hAnsi=".VnTime"/>
          <w:sz w:val="26"/>
        </w:rPr>
        <w:t xml:space="preserve">   </w:t>
      </w:r>
      <w:r>
        <w:rPr>
          <w:rFonts w:cs=".VnTime" w:ascii=".VnTime" w:hAnsi=".VnTime"/>
          <w:sz w:val="26"/>
        </w:rPr>
        <w:t xml:space="preserve">(i, j = 1, 2, 3 ; i </w:t>
      </w:r>
      <w:r>
        <w:rPr>
          <w:rFonts w:eastAsia="Symbol" w:cs="Symbol" w:ascii="Symbol" w:hAnsi="Symbol"/>
          <w:sz w:val="26"/>
        </w:rPr>
        <w:t></w:t>
      </w:r>
      <w:r>
        <w:rPr>
          <w:rFonts w:cs=".VnTime" w:ascii=".VnTime" w:hAnsi=".VnTime"/>
          <w:sz w:val="26"/>
        </w:rPr>
        <w:t xml:space="preserve"> j)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Tõ ®ã suy ra: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</w:p>
    <w:p>
      <w:pPr>
        <w:pStyle w:val="Normal"/>
        <w:jc w:val="both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</w:r>
    </w:p>
    <w:p>
      <w:pPr>
        <w:pStyle w:val="Normal"/>
        <w:jc w:val="both"/>
        <w:rPr>
          <w:rFonts w:ascii=".VnTime" w:hAnsi=".VnTime" w:cs=".VnTime"/>
          <w:b/>
          <w:b/>
          <w:sz w:val="26"/>
        </w:rPr>
      </w:pPr>
      <w:r>
        <w:rPr>
          <w:rFonts w:eastAsia="Symbol" w:cs="Symbol" w:ascii="Symbol" w:hAnsi="Symbol"/>
          <w:b/>
          <w:sz w:val="28"/>
        </w:rPr>
        <w:t></w:t>
      </w:r>
      <w:r>
        <w:rPr>
          <w:rFonts w:eastAsia=".VnTime" w:cs=".VnTime" w:ascii=".VnTime" w:hAnsi=".VnTime"/>
          <w:b/>
          <w:sz w:val="28"/>
        </w:rPr>
        <w:t xml:space="preserve"> </w:t>
      </w:r>
      <w:r>
        <w:rPr>
          <w:rFonts w:cs=".VnTime" w:ascii=".VnTime" w:hAnsi=".VnTime"/>
          <w:b/>
          <w:sz w:val="28"/>
        </w:rPr>
        <w:t>HÖ qu¶:</w:t>
      </w:r>
    </w:p>
    <w:p>
      <w:pPr>
        <w:pStyle w:val="Normal"/>
        <w:ind w:firstLine="720"/>
        <w:jc w:val="both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b/>
          <w:sz w:val="26"/>
        </w:rPr>
        <w:t>(1)</w:t>
      </w:r>
      <w:r>
        <w:rPr>
          <w:rFonts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b/>
          <w:sz w:val="26"/>
        </w:rPr>
        <w:t>(2)</w:t>
      </w:r>
      <w:r>
        <w:rPr>
          <w:rFonts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b/>
          <w:sz w:val="26"/>
        </w:rPr>
        <w:t>(3)</w:t>
      </w:r>
      <w:r>
        <w:rPr>
          <w:rFonts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BodyText2"/>
        <w:rPr>
          <w:rFonts w:ascii=".VnTime" w:hAnsi=".VnTime" w:cs=".VnTime"/>
          <w:sz w:val="20"/>
        </w:rPr>
      </w:pPr>
      <w:r>
        <w:rPr>
          <w:rFonts w:cs=".VnTime"/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IV. Mét vµi øng dông:</w:t>
      </w:r>
    </w:p>
    <w:p>
      <w:pPr>
        <w:pStyle w:val="Normal"/>
        <w:jc w:val="both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BodyText2"/>
        <w:rPr/>
      </w:pPr>
      <w:r>
        <w:rPr/>
        <w:t>IV.1. Gãc gi÷a hai vect¬:</w:t>
      </w:r>
    </w:p>
    <w:p>
      <w:pPr>
        <w:pStyle w:val="Normal"/>
        <w:jc w:val="both"/>
        <w:rPr>
          <w:rFonts w:ascii=".VnTime" w:hAnsi=".VnTime" w:cs=".VnTime"/>
          <w:sz w:val="16"/>
        </w:rPr>
      </w:pPr>
      <w:r>
        <w:rPr>
          <w:rFonts w:cs=".VnTime" w:ascii=".VnTime" w:hAnsi=".VnTime"/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Trong kh«ng gian Oxyz, cho hai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.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heo ®Þnh nghÜa tÝch v« h</w:t>
        <w:softHyphen/>
        <w:t>íng, ta suy ra:</w:t>
      </w:r>
    </w:p>
    <w:p>
      <w:pPr>
        <w:pStyle w:val="Normal"/>
        <w:ind w:left="72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,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⃗"/>
                </m:acc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acc>
                <m:accPr>
                  <m:chr m:val="⃗"/>
                </m:acc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acc>
            </m:num>
            <m:den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t xml:space="preserve"> </m:t>
                      </m:r>
                    </m:e>
                  </m:acc>
                </m:e>
              </m:d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t xml:space="preserve"> </m:t>
                      </m:r>
                    </m:e>
                  </m:acc>
                </m:e>
              </m:d>
            </m:den>
          </m:f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,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d>
            <m:dPr>
              <m:begChr m:val="("/>
              <m:endChr m:val=")"/>
            </m:dPr>
            <m:e>
              <m:f>
                <m:num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t xml:space="preserve"> 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t xml:space="preserve"> </m:t>
                      </m:r>
                    </m:e>
                  </m:acc>
                </m:num>
                <m:den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m:t xml:space="preserve"> </m:t>
                          </m:r>
                        </m:e>
                      </m:acc>
                    </m:e>
                  </m:d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m:t xml:space="preserve"> </m:t>
                          </m:r>
                        </m:e>
                      </m:acc>
                    </m:e>
                  </m:d>
                </m:den>
              </m:f>
            </m:e>
          </m:d>
        </m:oMath>
      </m:oMathPara>
    </w:p>
    <w:p>
      <w:pPr>
        <w:pStyle w:val="TextBodyIndent"/>
        <w:ind w:hanging="0"/>
        <w:rPr>
          <w:rFonts w:ascii=".VnTime" w:hAnsi=".VnTime" w:cs=".VnTime"/>
          <w:b/>
          <w:b/>
          <w:sz w:val="20"/>
        </w:rPr>
      </w:pPr>
      <w:r>
        <w:rPr>
          <w:rFonts w:cs=".VnTime"/>
          <w:b/>
          <w:sz w:val="20"/>
        </w:rPr>
      </w:r>
    </w:p>
    <w:p>
      <w:pPr>
        <w:pStyle w:val="TextBodyIndent"/>
        <w:ind w:hanging="0"/>
        <w:rPr/>
      </w:pPr>
      <w:r>
        <w:rPr>
          <w:rFonts w:eastAsia="Symbol" w:cs="Symbol" w:ascii="Symbol" w:hAnsi="Symbol"/>
          <w:b/>
          <w:sz w:val="28"/>
        </w:rPr>
        <w:t></w:t>
      </w:r>
      <w:r>
        <w:rPr>
          <w:rFonts w:eastAsia=".VnTime"/>
          <w:b/>
          <w:sz w:val="28"/>
        </w:rPr>
        <w:t xml:space="preserve"> </w:t>
      </w:r>
      <w:r>
        <w:rPr>
          <w:b/>
          <w:sz w:val="28"/>
        </w:rPr>
        <w:t>VÝ dô:</w:t>
      </w:r>
      <w:r>
        <w:rPr/>
        <w:t xml:space="preserve"> Trong kh«ng gian Oxyz, cho ba ®iÓm A(-1, -2, 4), B(-4, -2, 0), C(3, -2, 1). H·y tÝnh gãc trong t</w:t>
        <w:softHyphen/>
        <w:t>¬ng øng víi ®Ønh B cña tam gi¸c ABC ?</w:t>
      </w:r>
    </w:p>
    <w:p>
      <w:pPr>
        <w:pStyle w:val="Normal"/>
        <w:jc w:val="both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Heading7"/>
        <w:jc w:val="center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  <w:t>Gi¶i</w:t>
      </w:r>
    </w:p>
    <w:p>
      <w:pPr>
        <w:pStyle w:val="Normal"/>
        <w:jc w:val="both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3808095</wp:posOffset>
                </wp:positionH>
                <wp:positionV relativeFrom="paragraph">
                  <wp:posOffset>48895</wp:posOffset>
                </wp:positionV>
                <wp:extent cx="1878330" cy="96774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8480" cy="967680"/>
                          <a:chOff x="0" y="0"/>
                          <a:chExt cx="1878480" cy="967680"/>
                        </a:xfrm>
                      </wpg:grpSpPr>
                      <wps:wsp>
                        <wps:cNvSpPr/>
                        <wps:spPr>
                          <a:xfrm>
                            <a:off x="217080" y="822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80" y="274320"/>
                            <a:ext cx="3657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274320"/>
                            <a:ext cx="100584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130400">
                            <a:off x="307440" y="708120"/>
                            <a:ext cx="12564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33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6307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85pt;margin-top:3.85pt;width:147.9pt;height:76.2pt" coordorigin="5997,77" coordsize="2958,1524">
                <v:line id="shape_0" from="6339,1373" to="8498,1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9,509" to="6914,13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15,509" to="8498,1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481;top:1192;width:197;height:197;flip:xy;mso-wrap-style:none;v-text-anchor:middle;rotation:169">
                  <v:fill o:detectmouseclick="t" on="false"/>
                  <v:stroke color="black" weight="9360" startarrow="block" startarrowwidth="narrow" startarrowlength="short" joinstyle="miter" endcap="flat"/>
                  <w10:wrap type="none"/>
                </v:rect>
                <v:shape id="shape_0" stroked="f" o:allowincell="f" style="position:absolute;left:6627;top:7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7;top:116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9;top:107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.VnTime" w:ascii=".VnTime" w:hAnsi=".VnTime"/>
          <w:sz w:val="26"/>
        </w:rPr>
        <w:t xml:space="preserve">Ta cã: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,0,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,0,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rFonts w:cs=".VnTime" w:ascii=".VnTime" w:hAnsi=".VnTime"/>
          <w:sz w:val="26"/>
        </w:rPr>
        <w:tab/>
        <w:t xml:space="preserve">Suy ra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,</m:t>
        </m:r>
        <m:r>
          <m:t xml:space="preserve"> 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</m:oMath>
      <w:r>
        <w:rPr>
          <w:rFonts w:cs=".VnTime" w:ascii=".VnTime" w:hAnsi=".VnTime"/>
          <w:sz w:val="26"/>
        </w:rPr>
        <w:t>. Khi ®ã: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limUpp>
            <m:e>
              <m:r>
                <w:rPr>
                  <w:rFonts w:ascii="Cambria Math" w:hAnsi="Cambria Math"/>
                </w:rPr>
                <m:t xml:space="preserve">B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e>
          </m:acc>
          <m:r>
            <w:rPr>
              <w:rFonts w:ascii="Cambria Math" w:hAnsi="Cambria Math"/>
            </w:rPr>
            <m:t xml:space="preserve">,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acc>
            </m:num>
            <m:den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</m:t>
                      </m:r>
                    </m:e>
                  </m:acc>
                </m:e>
              </m:d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e>
                  </m:acc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 xml:space="preserve">Suy ra </w:t>
      </w:r>
      <w:r>
        <w:rPr>
          <w:rFonts w:cs=".VnTime" w:ascii=".VnTime" w:hAnsi=".VnTime"/>
          <w:sz w:val="26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/>
        </m:limUp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IV.2. Vect¬ chiÕu:</w:t>
      </w:r>
    </w:p>
    <w:p>
      <w:pPr>
        <w:pStyle w:val="Normal"/>
        <w:jc w:val="both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BodyText2"/>
        <w:rPr/>
      </w:pPr>
      <w:r>
        <w:rPr/>
        <w:t>IV.2.1. §Þnh nghÜa:</w:t>
      </w:r>
    </w:p>
    <w:p>
      <w:pPr>
        <w:pStyle w:val="Normal"/>
        <w:jc w:val="both"/>
        <w:rPr>
          <w:rFonts w:ascii=".VnTime" w:hAnsi=".VnTime" w:cs=".VnTime"/>
          <w:sz w:val="16"/>
        </w:rPr>
      </w:pPr>
      <w:r>
        <w:rPr>
          <w:rFonts w:cs=".VnTime" w:ascii=".VnTime" w:hAnsi=".VnTime"/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Trong kh«ng gian Oxyz, cho hai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 xml:space="preserve">bÊt kú. §Æt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. Gäi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.VnTime" w:ascii=".VnTime" w:hAnsi=".VnTime"/>
          <w:sz w:val="26"/>
        </w:rPr>
        <w:t>lÇn l</w:t>
        <w:softHyphen/>
        <w:t>ît lµ h×nh chiÕu vu«ng gãc cña A, B xuèng trôc chøa ph</w:t>
        <w:softHyphen/>
        <w:t xml:space="preserve">¬ng cña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1480185</wp:posOffset>
                </wp:positionH>
                <wp:positionV relativeFrom="paragraph">
                  <wp:posOffset>464185</wp:posOffset>
                </wp:positionV>
                <wp:extent cx="2926080" cy="1514475"/>
                <wp:effectExtent l="5715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1514520"/>
                          <a:chOff x="0" y="0"/>
                          <a:chExt cx="2926080" cy="1514520"/>
                        </a:xfrm>
                      </wpg:grpSpPr>
                      <wps:wsp>
                        <wps:cNvSpPr/>
                        <wps:spPr>
                          <a:xfrm>
                            <a:off x="0" y="115632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241920"/>
                            <a:ext cx="13716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07680"/>
                            <a:ext cx="0" cy="548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41920"/>
                            <a:ext cx="0" cy="91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1563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102320"/>
                            <a:ext cx="5400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3333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640080" y="1155600"/>
                            <a:ext cx="398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2070000" y="1155600"/>
                            <a:ext cx="3733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130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1188000" y="123840"/>
                            <a:ext cx="37332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2527200" y="1156320"/>
                            <a:ext cx="37332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5pt;margin-top:36.55pt;width:230.35pt;height:119.25pt" coordorigin="2331,731" coordsize="4607,2385">
                <v:line id="shape_0" from="2331,2552" to="6938,25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7,1112" to="5786,16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7,1688" to="3627,255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787,1112" to="5787,255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27,2552" to="5786,25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27;top:2467;width:84;height: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339;top:1256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3;top:731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9;top:2551;width:627;height:422;mso-wrap-style:none;v-text-anchor:middle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5591;top:2551;width:587;height:422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2331;top:2511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202;top:926;width:587;height:563;mso-wrap-style:none;v-text-anchor:middle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6311;top:2552;width:587;height:563;mso-wrap-style:none;v-text-anchor:middle" type="_x0000_t75">
                  <v:imagedata r:id="rId8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.VnTime" w:ascii=".VnTime" w:hAnsi=".VnTime"/>
          <w:sz w:val="26"/>
        </w:rPr>
        <w:t xml:space="preserve">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acc>
      </m:oMath>
      <w:r>
        <w:rPr>
          <w:rFonts w:cs=".VnTime" w:ascii=".VnTime" w:hAnsi=".VnTime"/>
          <w:sz w:val="26"/>
        </w:rPr>
        <w:t xml:space="preserve"> ®</w:t>
        <w:softHyphen/>
        <w:t xml:space="preserve">îc gäi lµ vect¬ chiÒu cña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rFonts w:cs=".VnTime" w:ascii=".VnTime" w:hAnsi=".VnTime"/>
          <w:sz w:val="26"/>
        </w:rPr>
        <w:t xml:space="preserve"> hay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lªn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, kÝ hiÖu lµ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ch</m:t>
            </m:r>
          </m:e>
          <m:sub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</m:sub>
        </m:sSub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hay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oj</m:t>
            </m:r>
          </m:e>
          <m:sub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</m:sub>
        </m:sSub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Nh</w:t>
        <w:softHyphen/>
        <w:t xml:space="preserve"> vËy,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oj</m:t>
            </m:r>
          </m:e>
          <m:sub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</m:sub>
        </m:sSub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ch</m:t>
            </m:r>
          </m:e>
          <m:sub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</m:sub>
        </m:sSub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acc>
      </m:oMath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>
          <w:rFonts w:ascii=".VnTime" w:hAnsi=".VnTime" w:cs=".VnTime"/>
        </w:rPr>
      </w:pPr>
      <w:r>
        <w:rPr>
          <w:rFonts w:cs=".VnTime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IV.2.2. Sù x¸c ®Þnh:</w:t>
      </w:r>
    </w:p>
    <w:p>
      <w:pPr>
        <w:pStyle w:val="Normal"/>
        <w:jc w:val="both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jc w:val="both"/>
        <w:rPr>
          <w:rFonts w:ascii=".VnTime" w:hAnsi=".VnTime" w:cs=".VnTime"/>
          <w:b/>
          <w:b/>
          <w:sz w:val="26"/>
        </w:rPr>
      </w:pPr>
      <w:r>
        <w:rPr>
          <w:rFonts w:eastAsia="Symbol" w:cs="Symbol" w:ascii="Symbol" w:hAnsi="Symbol"/>
          <w:b/>
          <w:sz w:val="28"/>
        </w:rPr>
        <w:t></w:t>
      </w:r>
      <w:r>
        <w:rPr>
          <w:rFonts w:eastAsia=".VnTime" w:cs=".VnTime" w:ascii=".VnTime" w:hAnsi=".VnTime"/>
          <w:b/>
          <w:sz w:val="28"/>
        </w:rPr>
        <w:t xml:space="preserve"> </w:t>
      </w:r>
      <w:r>
        <w:rPr>
          <w:rFonts w:cs=".VnTime" w:ascii=".VnTime" w:hAnsi=".VnTime"/>
          <w:b/>
          <w:sz w:val="28"/>
        </w:rPr>
        <w:t>§Þnh lÝ:</w:t>
      </w:r>
    </w:p>
    <w:p>
      <w:pPr>
        <w:pStyle w:val="Normal"/>
        <w:ind w:left="72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j</m:t>
              </m:r>
            </m:e>
            <m:sub>
              <m:acc>
                <m:accPr>
                  <m:chr m:val="⃗"/>
                </m:acc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acc>
            </m:sub>
          </m:sSub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⃗"/>
                </m:acc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acc>
                <m:accPr>
                  <m:chr m:val="⃗"/>
                </m:acc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acc>
            </m:num>
            <m:den>
              <m:acc>
                <m:accPr>
                  <m:chr m:val="⃗"/>
                </m:accPr>
                <m:e>
                  <m:sSup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acc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acc>
        </m:oMath>
      </m:oMathPara>
    </w:p>
    <w:p>
      <w:pPr>
        <w:pStyle w:val="Caption"/>
        <w:rPr>
          <w:rFonts w:ascii=".VnTime" w:hAnsi=".VnTime" w:cs=".VnTime"/>
          <w:sz w:val="20"/>
        </w:rPr>
      </w:pPr>
      <w:r>
        <w:rPr>
          <w:rFonts w:cs=".VnTime"/>
          <w:sz w:val="20"/>
        </w:rPr>
      </w:r>
    </w:p>
    <w:p>
      <w:pPr>
        <w:pStyle w:val="Caption"/>
        <w:rPr>
          <w:b/>
          <w:b/>
        </w:rPr>
      </w:pPr>
      <w:r>
        <w:rPr>
          <w:b/>
        </w:rPr>
        <w:t>Chøng minh</w:t>
      </w:r>
    </w:p>
    <w:p>
      <w:pPr>
        <w:pStyle w:val="Normal"/>
        <w:jc w:val="both"/>
        <w:rPr>
          <w:rFonts w:ascii=".VnTime" w:hAnsi=".VnTime" w:cs=".VnTime"/>
          <w:b/>
          <w:b/>
          <w:sz w:val="26"/>
          <w:lang w:val="en-US"/>
        </w:rPr>
      </w:pPr>
      <w:r>
        <w:rPr>
          <w:rFonts w:cs=".VnTime" w:ascii=".VnTime" w:hAnsi=".VnTime"/>
          <w:b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539240</wp:posOffset>
                </wp:positionH>
                <wp:positionV relativeFrom="paragraph">
                  <wp:posOffset>164465</wp:posOffset>
                </wp:positionV>
                <wp:extent cx="2310130" cy="144589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0120" cy="1445760"/>
                          <a:chOff x="0" y="0"/>
                          <a:chExt cx="2310120" cy="1445760"/>
                        </a:xfrm>
                      </wpg:grpSpPr>
                      <wps:wsp>
                        <wps:cNvSpPr/>
                        <wps:spPr>
                          <a:xfrm>
                            <a:off x="32400" y="101664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0" y="558720"/>
                            <a:ext cx="10058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80" y="101520"/>
                            <a:ext cx="10058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01664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558720"/>
                            <a:ext cx="0" cy="457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345800">
                            <a:off x="258120" y="93564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99504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5443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471240" y="0"/>
                            <a:ext cx="37332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32400" y="429840"/>
                            <a:ext cx="71640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950120" y="1024200"/>
                            <a:ext cx="36000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38240" y="962640"/>
                            <a:ext cx="5400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0" y="1024200"/>
                            <a:ext cx="1097280" cy="42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4320" y="7574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pt;margin-top:12.95pt;width:181.9pt;height:113.85pt" coordorigin="2424,259" coordsize="3638,2277">
                <v:line id="shape_0" from="2475,1860" to="5930,1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5,1139" to="4058,18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15,419" to="4298,11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9,1860" to="4092,1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59,1139" to="4059,185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coordsize="10800,10800" path="l0,21600xee" stroked="t" o:allowincell="f" style="position:absolute;left:2830;top:1732;width:143;height:143;flip:xy;mso-wrap-style:none;v-text-anchor:middle;rotation:172">
                  <v:fill o:detectmouseclick="t" on="false"/>
                  <v:stroke color="black" weight="9360" startarrow="block" startarrowwidth="narrow" startarrowlength="short" joinstyle="miter" endcap="flat"/>
                  <w10:wrap type="none"/>
                </v:rect>
                <v:oval id="shape_0" fillcolor="black" stroked="t" o:allowincell="f" style="position:absolute;left:2478;top:1826;width:50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98;top:1116;width:50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166;top:259;width:587;height:563;mso-wrap-style:none;v-text-anchor:middle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2475;top:936;width:1127;height:563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5495;top:1872;width:566;height:563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4059;top:1775;width:84;height: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424;top:1872;width:1727;height:663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2856;top:145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heo h×nh vÏ, ta cã:</w:t>
      </w:r>
    </w:p>
    <w:p>
      <w:pPr>
        <w:pStyle w:val="Normal"/>
        <w:ind w:left="72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oj</m:t>
                  </m:r>
                </m:e>
                <m:sub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t xml:space="preserve"> </m:t>
                      </m:r>
                    </m:e>
                  </m:acc>
                </m:sub>
              </m:sSub>
              <m:acc>
                <m:accPr>
                  <m:chr m:val="⃗"/>
                </m:acc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t xml:space="preserve"> 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m:t xml:space="preserve"> </m:t>
                      </m:r>
                    </m:e>
                  </m:acc>
                </m:e>
              </m:d>
              <m:f>
                <m:num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t xml:space="preserve"> </m:t>
                      </m:r>
                    </m:e>
                  </m:acc>
                </m:num>
                <m:den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m:t xml:space="preserve"> </m:t>
                          </m:r>
                        </m:e>
                      </m:acc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t xml:space="preserve"> </m:t>
                      </m:r>
                    </m:e>
                  </m:acc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f>
                <m:num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t xml:space="preserve"> </m:t>
                      </m:r>
                    </m:e>
                  </m:acc>
                </m:num>
                <m:den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m:t xml:space="preserve"> </m:t>
                          </m:r>
                        </m:e>
                      </m:acc>
                    </m:e>
                  </m:d>
                </m:den>
              </m:f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m:t xml:space="preserve"> </m:t>
                          </m:r>
                        </m:e>
                      </m:acc>
                    </m:e>
                  </m:d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m:t xml:space="preserve"> </m:t>
                          </m:r>
                        </m:e>
                      </m:acc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m:t xml:space="preserve"> </m:t>
                          </m:r>
                        </m:e>
                      </m:acc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t xml:space="preserve"> </m:t>
                      </m:r>
                    </m:e>
                  </m:acc>
                </m:num>
                <m:den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m:t xml:space="preserve"> </m:t>
                          </m:r>
                        </m:e>
                      </m:acc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t xml:space="preserve"> </m:t>
                      </m:r>
                    </m:e>
                  </m:acc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t xml:space="preserve"> </m:t>
                      </m:r>
                    </m:e>
                  </m:acc>
                </m:num>
                <m:den>
                  <m:acc>
                    <m:accPr>
                      <m:chr m:val="⃗"/>
                    </m:accPr>
                    <m:e>
                      <m:sSup>
                        <m:e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acc>
                </m:den>
              </m:f>
              <m:acc>
                <m:accPr>
                  <m:chr m:val="⃗"/>
                </m:acc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acc>
              <m:r>
                <m:t xml:space="preserve"> </m:t>
              </m:r>
            </m:e>
          </m:eqArr>
        </m:oMath>
      </m:oMathPara>
    </w:p>
    <w:p>
      <w:pPr>
        <w:pStyle w:val="Normal"/>
        <w:ind w:left="720" w:firstLine="720"/>
        <w:jc w:val="both"/>
        <w:rPr/>
      </w:pPr>
      <w:r>
        <w:rPr>
          <w:rFonts w:cs=".VnTime" w:ascii=".VnTime" w:hAnsi=".VnTime"/>
          <w:sz w:val="26"/>
        </w:rPr>
        <w:t xml:space="preserve">VËy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oj</m:t>
            </m:r>
          </m:e>
          <m:sub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</m:sub>
        </m:sSub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acc>
          </m:num>
          <m:den>
            <m:acc>
              <m:accPr>
                <m:chr m:val="⃗"/>
              </m:accPr>
              <m:e>
                <m:sSup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8"/>
        </w:rPr>
        <w:t></w:t>
      </w:r>
      <w:r>
        <w:rPr>
          <w:rFonts w:eastAsia=".VnTime" w:cs=".VnTime" w:ascii=".VnTime" w:hAnsi=".VnTime"/>
          <w:b/>
          <w:sz w:val="28"/>
        </w:rPr>
        <w:t xml:space="preserve"> </w:t>
      </w:r>
      <w:r>
        <w:rPr>
          <w:rFonts w:cs=".VnTime" w:ascii=".VnTime" w:hAnsi=".VnTime"/>
          <w:b/>
          <w:sz w:val="28"/>
        </w:rPr>
        <w:t xml:space="preserve">VÝ dô: </w:t>
      </w:r>
      <w:r>
        <w:rPr>
          <w:rFonts w:cs=".VnTime" w:ascii=".VnTime" w:hAnsi=".VnTime"/>
          <w:sz w:val="26"/>
        </w:rPr>
        <w:t xml:space="preserve">H·y t×m vect¬ chiÕu cña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 xml:space="preserve"> lªn vect¬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,3,2</m:t>
        </m:r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 xml:space="preserve"> ?</w:t>
      </w:r>
    </w:p>
    <w:p>
      <w:pPr>
        <w:pStyle w:val="Heading9"/>
        <w:rPr>
          <w:rFonts w:ascii=".VnTime" w:hAnsi=".VnTime" w:cs=".VnTime"/>
          <w:sz w:val="20"/>
        </w:rPr>
      </w:pPr>
      <w:r>
        <w:rPr>
          <w:rFonts w:cs=".VnTime"/>
          <w:sz w:val="20"/>
        </w:rPr>
      </w:r>
    </w:p>
    <w:p>
      <w:pPr>
        <w:pStyle w:val="Heading9"/>
        <w:rPr>
          <w:b/>
          <w:b/>
        </w:rPr>
      </w:pPr>
      <w:r>
        <w:rPr>
          <w:b/>
        </w:rPr>
        <w:t>Gi¶i</w:t>
      </w:r>
    </w:p>
    <w:p>
      <w:pPr>
        <w:pStyle w:val="Normal"/>
        <w:jc w:val="both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Ta cã: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oj</m:t>
            </m:r>
          </m:e>
          <m:sub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</m:sub>
        </m:sSub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acc>
          </m:num>
          <m:den>
            <m:acc>
              <m:accPr>
                <m:chr m:val="⃗"/>
              </m:accPr>
              <m:e>
                <m:sSup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Suy ra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oj</m:t>
            </m:r>
          </m:e>
          <m:sub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</m:sub>
        </m:sSub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</m:oMath>
      <w:r>
        <w:rPr>
          <w:rFonts w:cs=".VnTime" w:ascii=".VnTime" w:hAnsi=".VnTime"/>
          <w:sz w:val="26"/>
        </w:rPr>
        <w:t>.</w:t>
      </w:r>
    </w:p>
    <w:p>
      <w:pPr>
        <w:pStyle w:val="Normal"/>
        <w:jc w:val="both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</w:r>
    </w:p>
    <w:p>
      <w:pPr>
        <w:pStyle w:val="BodyText2"/>
        <w:rPr/>
      </w:pPr>
      <w:r>
        <w:rPr/>
        <w:t>IV.3. Kho¶ng c¸ch tõ mét ®iÓm ®Õn mét mÆt ph¼ng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8"/>
        </w:rPr>
        <w:t></w:t>
      </w:r>
      <w:r>
        <w:rPr>
          <w:rFonts w:eastAsia=".VnTime" w:cs=".VnTime" w:ascii=".VnTime" w:hAnsi=".VnTime"/>
          <w:b/>
          <w:sz w:val="28"/>
        </w:rPr>
        <w:t xml:space="preserve"> </w:t>
      </w:r>
      <w:r>
        <w:rPr>
          <w:rFonts w:cs=".VnTime" w:ascii=".VnTime" w:hAnsi=".VnTime"/>
          <w:b/>
          <w:sz w:val="28"/>
        </w:rPr>
        <w:t>§Þnh lÝ:</w:t>
      </w:r>
    </w:p>
    <w:p>
      <w:pPr>
        <w:pStyle w:val="Normal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Trong kh«ng gian Oxyz, cho mÆt ph¼ng 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</w:rPr>
        <w:t xml:space="preserve"> ®i qua ®iÓm M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 xml:space="preserve"> vµ cã ph¸p vect¬ lµ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. Gäi M lµ mét ®iÓm bÊt kú. Khi ®ã</w:t>
      </w:r>
    </w:p>
    <w:p>
      <w:pPr>
        <w:pStyle w:val="Normal"/>
        <w:ind w:left="72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,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</m:e>
                  </m:acc>
                </m:num>
                <m:den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m:t xml:space="preserve"> </m:t>
                          </m:r>
                        </m:e>
                      </m:acc>
                    </m:e>
                  </m:d>
                </m:den>
              </m:f>
            </m:e>
          </m:d>
        </m:oMath>
      </m:oMathPara>
    </w:p>
    <w:p>
      <w:pPr>
        <w:pStyle w:val="Caption"/>
        <w:rPr>
          <w:b/>
          <w:b/>
        </w:rPr>
      </w:pPr>
      <w:r>
        <w:rPr>
          <w:b/>
        </w:rPr>
        <w:t>Chøng min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3830955</wp:posOffset>
                </wp:positionH>
                <wp:positionV relativeFrom="paragraph">
                  <wp:posOffset>64135</wp:posOffset>
                </wp:positionV>
                <wp:extent cx="1715770" cy="171069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5760" cy="1710720"/>
                          <a:chOff x="0" y="0"/>
                          <a:chExt cx="1715760" cy="1710720"/>
                        </a:xfrm>
                      </wpg:grpSpPr>
                      <wps:wsp>
                        <wps:cNvSpPr/>
                        <wps:spPr>
                          <a:xfrm>
                            <a:off x="26640" y="158688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40" y="855360"/>
                            <a:ext cx="36576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6800" y="855360"/>
                            <a:ext cx="36576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5280" y="1129680"/>
                            <a:ext cx="6400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2152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5280" y="215280"/>
                            <a:ext cx="64008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672480"/>
                            <a:ext cx="0" cy="43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85536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855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598400">
                            <a:off x="137880" y="140364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5440" y="133416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2560" y="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7120" y="104904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4496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18880" y="1081440"/>
                            <a:ext cx="100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240" y="1044000"/>
                            <a:ext cx="8640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1172160" y="478800"/>
                            <a:ext cx="38592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65pt;margin-top:5.05pt;width:135.1pt;height:134.7pt" coordorigin="6033,101" coordsize="2702,2694">
                <v:line id="shape_0" from="6075,2600" to="8090,2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5,1448" to="6650,25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91,1448" to="8666,25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39,1880" to="7946,23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47,440" to="7947,18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39,440" to="7946,23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47,1160" to="7947,18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1,1448" to="7946,144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947,1448" to="8666,1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251;top:2311;width:143;height:287;flip:xy;mso-wrap-style:none;v-text-anchor:middle;rotation:177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829;top:2202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5;top:101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1;top:1753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3;top:2219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95,1804" to="7810,19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24,1745" to="7959,17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79;top:855;width:607;height:563;mso-wrap-style:none;v-text-anchor:middle" type="_x0000_t75">
                  <v:imagedata r:id="rId9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.VnTime" w:ascii=".VnTime" w:hAnsi=".VnTime"/>
          <w:sz w:val="26"/>
        </w:rPr>
        <w:tab/>
        <w:t xml:space="preserve">Gäi H lµ h×nh chiÕu vu«ng gãc cña ®iÓm M xuèng 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</w:rPr>
        <w:t>. Khi ®ã: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d(M,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</w:rPr>
        <w:t>) = MH. ThÕ nh</w:t>
        <w:softHyphen/>
        <w:t>ng: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H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oj</m:t>
                  </m:r>
                </m:e>
                <m:sub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</m:e>
                  </m:acc>
                </m:sub>
              </m:sSub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</m:e>
                  </m:acc>
                </m:num>
                <m:den>
                  <m:acc>
                    <m:accPr>
                      <m:chr m:val="⃗"/>
                    </m:accPr>
                    <m:e>
                      <m:sSup>
                        <m:e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acc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acc>
                <m:accPr>
                  <m:chr m:val="⃗"/>
                </m:acc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</m:e>
              </m:acc>
            </m:e>
          </m:d>
        </m:oMath>
      </m:oMathPara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H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acc>
                  <m:accPr>
                    <m:chr m:val="⃗"/>
                  </m:acc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</m:e>
                </m:acc>
              </m:num>
              <m:den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m:t xml:space="preserve"> </m:t>
                        </m:r>
                      </m:e>
                    </m:acc>
                  </m:e>
                </m:d>
              </m:den>
            </m:f>
          </m:e>
        </m:d>
        <m:f>
          <m:num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</m:e>
                </m:acc>
              </m:e>
            </m:d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</m:e>
                </m:acc>
              </m:e>
            </m:d>
          </m:den>
        </m:f>
      </m:oMath>
      <w:r>
        <w:rPr>
          <w:rFonts w:cs=".VnTime" w:ascii=".VnTime" w:hAnsi=".VnTime"/>
          <w:sz w:val="26"/>
        </w:rPr>
        <w:t xml:space="preserve">. Suy ra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acc>
                  <m:accPr>
                    <m:chr m:val="⃗"/>
                  </m:acc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</m:e>
                </m:acc>
              </m:num>
              <m:den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m:t xml:space="preserve"> </m:t>
                        </m:r>
                      </m:e>
                    </m:acc>
                  </m:e>
                </m:d>
              </m:den>
            </m:f>
          </m:e>
        </m:d>
      </m:oMath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IV.4. C«ng cña lùc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Trong vËt lý, ta biÕt c«ng cña mét lùc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lµm dÞch chuyÓn mét vËt ®i mét ®o¹n tõ A ®Õn B lµ:</w:t>
      </w:r>
    </w:p>
    <w:p>
      <w:pPr>
        <w:pStyle w:val="Normal"/>
        <w:ind w:left="720" w:firstLine="720"/>
        <w:jc w:val="both"/>
        <w:rPr/>
      </w:pP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AB</m:t>
        </m:r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>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Suy ra 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rFonts w:cs=".VnTime" w:ascii=".VnTime" w:hAnsi=".VnTime"/>
          <w:sz w:val="26"/>
        </w:rPr>
        <w:t>.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NghÜa lµ c«ng cña lùc b»ng tÝch v« h</w:t>
        <w:softHyphen/>
        <w:t>íng cña lùc ®ã ®èi víi vect¬ dÞch chuyÓn.</w:t>
      </w:r>
      <w:r>
        <w:br w:type="page"/>
      </w:r>
    </w:p>
    <w:p>
      <w:pPr>
        <w:pStyle w:val="Normal"/>
        <w:jc w:val="both"/>
        <w:rPr>
          <w:rFonts w:ascii=".VnTimeH" w:hAnsi=".VnTimeH" w:cs=".VnTimeH"/>
          <w:b/>
          <w:b/>
          <w:sz w:val="18"/>
        </w:rPr>
      </w:pPr>
      <w:r>
        <w:rPr>
          <w:rFonts w:eastAsia=".VnTime" w:cs=".VnTime" w:ascii=".VnTime" w:hAnsi=".VnTime"/>
          <w:sz w:val="26"/>
        </w:rPr>
        <w:t xml:space="preserve">    </w:t>
      </w:r>
      <w:r>
        <w:rPr>
          <w:rFonts w:cs="Tahoma" w:ascii="Tahoma" w:hAnsi="Tahoma"/>
          <w:b/>
          <w:sz w:val="40"/>
        </w:rPr>
        <w:t>§</w:t>
      </w:r>
      <w:r>
        <w:rPr>
          <w:rFonts w:cs=".VnTime" w:ascii=".VnTime" w:hAnsi=".VnTime"/>
          <w:b/>
          <w:sz w:val="40"/>
        </w:rPr>
        <w:t xml:space="preserve">4       </w:t>
      </w:r>
      <w:r>
        <w:rPr>
          <w:rFonts w:cs=".VnTimeH" w:ascii=".VnTimeH" w:hAnsi=".VnTimeH"/>
          <w:b/>
          <w:sz w:val="48"/>
        </w:rPr>
        <w:t xml:space="preserve"> </w:t>
      </w:r>
      <w:r>
        <w:rPr>
          <w:rFonts w:cs=".VnTimeH" w:ascii=".VnTimeH" w:hAnsi=".VnTimeH"/>
          <w:b/>
          <w:sz w:val="40"/>
        </w:rPr>
        <w:t>tÝch cã h</w:t>
        <w:softHyphen/>
        <w:t>íng cña hai vect¬</w:t>
      </w:r>
    </w:p>
    <w:p>
      <w:pPr>
        <w:pStyle w:val="Normal"/>
        <w:jc w:val="both"/>
        <w:rPr>
          <w:rFonts w:ascii=".VnTime" w:hAnsi=".VnTime" w:cs=".VnTime"/>
          <w:b/>
          <w:b/>
          <w:sz w:val="40"/>
        </w:rPr>
      </w:pPr>
      <w:r>
        <w:rPr>
          <w:rFonts w:cs=".VnTime" w:ascii=".VnTime" w:hAnsi=".VnTime"/>
          <w:b/>
          <w:sz w:val="40"/>
        </w:rPr>
      </w:r>
    </w:p>
    <w:p>
      <w:pPr>
        <w:pStyle w:val="BodyText2"/>
        <w:rPr/>
      </w:pPr>
      <w:r>
        <w:rPr/>
        <w:t>I. §Þnh nghÜa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TÝch cã h</w:t>
        <w:softHyphen/>
        <w:t xml:space="preserve">íng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víi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lµ mét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vu«ng gãc víi mÆt ph¼ng x¸c ®Þnh bëi hai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,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; cã chiÒu sao cho ba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,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,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t¹o thµnh mét bé ba thuËn; cã mo®un b»ng sè ®o diÖn tÝch h×nh b×nh hµnh vÏ trªn hai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vµ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.</w:t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845945</wp:posOffset>
                </wp:positionH>
                <wp:positionV relativeFrom="paragraph">
                  <wp:posOffset>108585</wp:posOffset>
                </wp:positionV>
                <wp:extent cx="2566035" cy="2404110"/>
                <wp:effectExtent l="635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6080" cy="2404080"/>
                          <a:chOff x="0" y="0"/>
                          <a:chExt cx="2566080" cy="2404080"/>
                        </a:xfrm>
                      </wpg:grpSpPr>
                      <wps:wsp>
                        <wps:cNvSpPr/>
                        <wps:spPr>
                          <a:xfrm>
                            <a:off x="828720" y="137160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720" y="18288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71600"/>
                            <a:ext cx="82296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2011680"/>
                            <a:ext cx="13716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0240" y="1371600"/>
                            <a:ext cx="640080" cy="640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7280" y="1369800"/>
                            <a:ext cx="2743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1317600"/>
                            <a:ext cx="54000" cy="5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0" y="1345680"/>
                            <a:ext cx="126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720" y="1295280"/>
                            <a:ext cx="5400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7920" y="13500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19800" y="2045880"/>
                            <a:ext cx="37332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2192760" y="1005840"/>
                            <a:ext cx="37332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820440" y="0"/>
                            <a:ext cx="36000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5pt;margin-top:8.55pt;width:202.1pt;height:189.3pt" coordorigin="2907,171" coordsize="4042,3786">
                <v:line id="shape_0" from="4212,2331" to="6803,23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2,459" to="4212,233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7,2331" to="4202,36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04,3339" to="5363,333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364,2331" to="6371,3338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coordsize="10800,10800" path="l0,21600xee" stroked="t" o:allowincell="f" style="position:absolute;left:4068;top:2328;width:431;height:143;flip:y;mso-wrap-style:none;v-text-anchor:middle">
                  <v:fill o:detectmouseclick="t" on="false"/>
                  <v:stroke color="black" weight="9360" endarrow="block" endarrowwidth="narrow" endarrowlength="short" joinstyle="miter" endcap="flat"/>
                  <w10:wrap type="none"/>
                </v:rect>
                <v:rect id="shape_0" stroked="t" o:allowincell="f" style="position:absolute;left:4212;top:2246;width:84;height: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109,2290" to="4128,24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27,2211" to="4211,22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95;top:2297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8;top:3393;width:587;height:563;mso-wrap-style:none;v-text-anchor:middle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6360;top:1755;width:587;height:563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4199;top:171;width:566;height:563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Hay, tÝch cã h</w:t>
        <w:softHyphen/>
        <w:t xml:space="preserve">íng cña hai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vµ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lµ mét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tháa m·n c¸c ®iÒu kiÖn sau ®©y: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b/>
          <w:sz w:val="26"/>
        </w:rPr>
        <w:t>(1)</w:t>
      </w:r>
      <w:r>
        <w:rPr>
          <w:rFonts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µ</m:t>
        </m:r>
        <m:r>
          <m:t xml:space="preserve"> 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b/>
          <w:sz w:val="26"/>
        </w:rPr>
        <w:t>(2)</w:t>
      </w:r>
      <w:r>
        <w:rPr>
          <w:rFonts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</m:e>
        </m:d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6"/>
        </w:rPr>
        <w:t>(3)</w:t>
      </w:r>
      <w:r>
        <w:rPr>
          <w:rFonts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</m:e>
            </m:acc>
          </m:e>
        </m:d>
      </m:oMath>
      <w:r>
        <w:rPr>
          <w:rFonts w:cs=".VnTime" w:ascii=".VnTime" w:hAnsi=".VnTime"/>
          <w:sz w:val="26"/>
        </w:rPr>
        <w:t xml:space="preserve"> lµ bé ba thuËn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TÝch cã h</w:t>
        <w:softHyphen/>
        <w:t xml:space="preserve">íng cña hai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vµ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®</w:t>
        <w:softHyphen/>
        <w:t xml:space="preserve">îc kÝ hiÖu lµ: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</w:t>
      </w:r>
    </w:p>
    <w:p>
      <w:pPr>
        <w:pStyle w:val="Normal"/>
        <w:jc w:val="both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8"/>
        </w:rPr>
        <w:t></w:t>
      </w:r>
      <w:r>
        <w:rPr>
          <w:rFonts w:eastAsia=".VnTime" w:cs=".VnTime" w:ascii=".VnTime" w:hAnsi=".VnTime"/>
          <w:b/>
          <w:sz w:val="26"/>
        </w:rPr>
        <w:t xml:space="preserve"> </w:t>
      </w:r>
      <w:r>
        <w:rPr>
          <w:rFonts w:cs=".VnTime" w:ascii=".VnTime" w:hAnsi=".VnTime"/>
          <w:b/>
          <w:sz w:val="26"/>
        </w:rPr>
        <w:t>NhËn xÐt:</w:t>
      </w:r>
    </w:p>
    <w:p>
      <w:pPr>
        <w:pStyle w:val="Normal"/>
        <w:jc w:val="both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1694815</wp:posOffset>
                </wp:positionH>
                <wp:positionV relativeFrom="paragraph">
                  <wp:posOffset>33020</wp:posOffset>
                </wp:positionV>
                <wp:extent cx="92075" cy="164465"/>
                <wp:effectExtent l="6350" t="5080" r="5080" b="254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60" cy="164520"/>
                          <a:chOff x="0" y="0"/>
                          <a:chExt cx="92160" cy="164520"/>
                        </a:xfrm>
                      </wpg:grpSpPr>
                      <wps:wsp>
                        <wps:cNvSpPr/>
                        <wps:spPr>
                          <a:xfrm flipH="1">
                            <a:off x="0" y="17280"/>
                            <a:ext cx="54000" cy="14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0" y="0"/>
                            <a:ext cx="5400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60" y="17280"/>
                            <a:ext cx="54000" cy="14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" y="108000"/>
                            <a:ext cx="5400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45pt;margin-top:2.6pt;width:7.2pt;height:12.95pt" coordorigin="2669,52" coordsize="144,259">
                <v:line id="shape_0" from="2669,79" to="2753,31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687,52" to="2771,13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726,79" to="2810,31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729,222" to="2813,30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.VnTime" w:ascii=".VnTime" w:hAnsi=".VnTime"/>
          <w:sz w:val="26"/>
        </w:rPr>
        <w:tab/>
      </w:r>
      <w:r>
        <w:rPr>
          <w:rFonts w:eastAsia="Symbol" w:cs="Symbol" w:ascii="Symbol" w:hAnsi="Symbol"/>
          <w:b/>
        </w:rPr>
        <w:t>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m:t xml:space="preserve"> 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⇔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</m:acc>
      </m:oMath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</w:rPr>
        <w:t>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TÝch cã h</w:t>
        <w:softHyphen/>
        <w:t>íng cña hai vect¬ lµ mét vect¬.</w:t>
      </w:r>
    </w:p>
    <w:p>
      <w:pPr>
        <w:pStyle w:val="BodyText2"/>
        <w:rPr>
          <w:rFonts w:ascii=".VnTime" w:hAnsi=".VnTime" w:cs=".VnTime"/>
          <w:sz w:val="26"/>
        </w:rPr>
      </w:pPr>
      <w:r>
        <w:rPr>
          <w:rFonts w:cs=".VnTime"/>
          <w:sz w:val="26"/>
        </w:rPr>
      </w:r>
    </w:p>
    <w:p>
      <w:pPr>
        <w:pStyle w:val="BodyText2"/>
        <w:rPr/>
      </w:pPr>
      <w:r>
        <w:rPr/>
        <w:t>II. TÝnh chÊt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BodyText2"/>
        <w:rPr/>
      </w:pPr>
      <w:r>
        <w:rPr/>
        <w:t>II.1. TÝnh chÊt 1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Ých cã h</w:t>
        <w:softHyphen/>
        <w:t>íng ph¶n giao ho¸n, nghÜa lµ</w:t>
      </w:r>
    </w:p>
    <w:p>
      <w:pPr>
        <w:pStyle w:val="Normal"/>
        <w:ind w:left="144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∧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∧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acc>
        </m:oMath>
      </m:oMathPara>
    </w:p>
    <w:p>
      <w:pPr>
        <w:pStyle w:val="Caption"/>
        <w:rPr>
          <w:rFonts w:ascii=".VnTime" w:hAnsi=".VnTime" w:cs=".VnTime"/>
          <w:sz w:val="20"/>
        </w:rPr>
      </w:pPr>
      <w:r>
        <w:rPr>
          <w:rFonts w:cs=".VnTime"/>
          <w:sz w:val="20"/>
        </w:rPr>
      </w:r>
    </w:p>
    <w:p>
      <w:pPr>
        <w:pStyle w:val="Caption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aption"/>
        <w:rPr>
          <w:b/>
          <w:b/>
        </w:rPr>
      </w:pPr>
      <w:r>
        <w:rPr>
          <w:b/>
        </w:rPr>
      </w:r>
    </w:p>
    <w:p>
      <w:pPr>
        <w:pStyle w:val="Caption"/>
        <w:rPr>
          <w:b/>
          <w:b/>
        </w:rPr>
      </w:pPr>
      <w:r>
        <w:rPr>
          <w:b/>
        </w:rPr>
      </w:r>
    </w:p>
    <w:p>
      <w:pPr>
        <w:pStyle w:val="Caption"/>
        <w:rPr>
          <w:b/>
          <w:b/>
        </w:rPr>
      </w:pPr>
      <w:r>
        <w:rPr>
          <w:b/>
        </w:rPr>
        <w:t>Chøng minh</w:t>
      </w:r>
    </w:p>
    <w:p>
      <w:pPr>
        <w:pStyle w:val="Normal"/>
        <w:ind w:firstLine="720"/>
        <w:jc w:val="both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DÔ thÊy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vµ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lµ hai vect¬ cã cïng ®é lín vµ cïng ph</w:t>
        <w:softHyphen/>
        <w:t xml:space="preserve">¬ng. MÆt kh¸c, do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∧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acc>
          </m:e>
        </m:d>
      </m:oMath>
      <w:r>
        <w:rPr>
          <w:rFonts w:cs=".VnTime" w:ascii=".VnTime" w:hAnsi=".VnTime"/>
          <w:sz w:val="26"/>
        </w:rPr>
        <w:t xml:space="preserve"> vµ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∧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</m:e>
        </m:d>
      </m:oMath>
      <w:r>
        <w:rPr>
          <w:rFonts w:cs=".VnTime" w:ascii=".VnTime" w:hAnsi=".VnTime"/>
          <w:sz w:val="26"/>
        </w:rPr>
        <w:t xml:space="preserve"> lµ c¸c bé ba thuËn nªn suy ra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vµ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ng</w:t>
        <w:softHyphen/>
        <w:t>îc chiÒu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Nh</w:t>
        <w:softHyphen/>
        <w:t xml:space="preserve"> vËy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.</w:t>
      </w:r>
    </w:p>
    <w:p>
      <w:pPr>
        <w:pStyle w:val="BodyText2"/>
        <w:rPr>
          <w:rFonts w:ascii=".VnTime" w:hAnsi=".VnTime" w:cs=".VnTime"/>
          <w:sz w:val="20"/>
        </w:rPr>
      </w:pPr>
      <w:r>
        <w:rPr>
          <w:rFonts w:cs=".VnTime"/>
          <w:sz w:val="20"/>
        </w:rPr>
      </w:r>
    </w:p>
    <w:p>
      <w:pPr>
        <w:pStyle w:val="BodyText2"/>
        <w:rPr/>
      </w:pPr>
      <w:r>
        <w:rPr/>
        <w:t>II.2. TÝnh chÊt 2:</w:t>
      </w:r>
    </w:p>
    <w:p>
      <w:pPr>
        <w:pStyle w:val="Normal"/>
        <w:ind w:left="720" w:firstLine="720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left="216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∧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∧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Caption"/>
        <w:rPr>
          <w:sz w:val="20"/>
        </w:rPr>
      </w:pPr>
      <w:r>
        <w:rPr>
          <w:sz w:val="20"/>
        </w:rPr>
        <w:tab/>
      </w:r>
    </w:p>
    <w:p>
      <w:pPr>
        <w:pStyle w:val="Caption"/>
        <w:rPr>
          <w:b/>
          <w:b/>
        </w:rPr>
      </w:pPr>
      <w:r>
        <w:rPr>
          <w:b/>
        </w:rPr>
        <w:t>Chøng minh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Ta chØ cÇn chøng minh ®¼ng thøc ®Çu. Tr</w:t>
        <w:softHyphen/>
        <w:t xml:space="preserve">êng hîp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vµ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cïng ph</w:t>
        <w:softHyphen/>
        <w:t>¬ng, ®</w:t>
        <w:softHyphen/>
        <w:t xml:space="preserve">¬ng nhiªn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. XÐt tr</w:t>
        <w:softHyphen/>
        <w:t xml:space="preserve">êng hîp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vµ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kh«ng cïng ph</w:t>
        <w:softHyphen/>
        <w:t>¬ng.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</w:rPr>
        <w:t>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 xml:space="preserve">NÕu k &gt; 0 th×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cïng ph</w:t>
        <w:softHyphen/>
        <w:t>¬ng víi vect¬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. Suy ra c¸c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vµ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cïng chiÒu; nh</w:t>
        <w:softHyphen/>
        <w:t xml:space="preserve"> vËy, c¸c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 xml:space="preserve"> vµ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còng cïng chiÒu víi nhau. MÆt kh¸c: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t xml:space="preserve"> 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∧</m:t>
                  </m:r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t xml:space="preserve"> 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t xml:space="preserve"> </m:t>
                      </m:r>
                    </m:e>
                  </m:acc>
                </m:e>
              </m:d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t xml:space="preserve"> </m:t>
                      </m:r>
                    </m:e>
                  </m:acc>
                </m:e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t xml:space="preserve"> 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t xml:space="preserve"> 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t xml:space="preserve"> </m:t>
                      </m:r>
                    </m:e>
                  </m:acc>
                </m:e>
              </m:d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t xml:space="preserve"> </m:t>
                      </m:r>
                    </m:e>
                  </m:acc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acc>
                <m:accPr>
                  <m:chr m:val="⃗"/>
                </m:acc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t xml:space="preserve"> 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t xml:space="preserve"> </m:t>
                      </m:r>
                    </m:e>
                  </m:acc>
                </m:e>
              </m:d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</w:rPr>
        <w:t></w:t>
      </w:r>
      <w:r>
        <w:rPr>
          <w:rFonts w:eastAsia=".VnTime" w:cs=".VnTime" w:ascii=".VnTime" w:hAnsi=".VnTime"/>
          <w:b/>
        </w:rPr>
        <w:t xml:space="preserve"> </w:t>
      </w:r>
      <w:r>
        <w:rPr>
          <w:rFonts w:cs=".VnTime" w:ascii=".VnTime" w:hAnsi=".VnTime"/>
          <w:sz w:val="26"/>
        </w:rPr>
        <w:t xml:space="preserve">NÕu k &lt; 0 th×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ng</w:t>
        <w:softHyphen/>
        <w:t xml:space="preserve">îc chiÒu víi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. Khi ®ã c¸c vect¬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vµ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ng</w:t>
        <w:softHyphen/>
        <w:t xml:space="preserve">îc chiÒu. Do ®ã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 xml:space="preserve"> cïng chiÒu víi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.Ngoµi ra 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t xml:space="preserve"> 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t xml:space="preserve"> 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t xml:space="preserve"> </m:t>
                      </m:r>
                    </m:e>
                  </m:acc>
                </m:e>
              </m:d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t xml:space="preserve"> </m:t>
                      </m:r>
                    </m:e>
                  </m:acc>
                </m:e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t xml:space="preserve"> 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t xml:space="preserve"> 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t xml:space="preserve"> </m:t>
                      </m:r>
                    </m:e>
                  </m:acc>
                </m:e>
              </m:d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t xml:space="preserve"> </m:t>
                      </m:r>
                    </m:e>
                  </m:acc>
                </m:e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acc>
                        <m:accPr>
                          <m:chr m:val="⃗"/>
                        </m:accPr>
                        <m:e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m:t xml:space="preserve"> 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acc>
                        <m:accPr>
                          <m:chr m:val="⃗"/>
                        </m:accPr>
                        <m:e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m:t xml:space="preserve"> 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t xml:space="preserve"> </m:t>
                      </m:r>
                    </m:e>
                  </m:acc>
                </m:e>
              </m:d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t xml:space="preserve"> </m:t>
                      </m:r>
                    </m:e>
                  </m:acc>
                </m:e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t xml:space="preserve"> 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t xml:space="preserve"> 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t xml:space="preserve"> 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t xml:space="preserve"> 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VËy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. Suy ra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ab/>
        <w:t xml:space="preserve">       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BodyText2"/>
        <w:rPr>
          <w:rFonts w:ascii=".VnTime" w:hAnsi=".VnTime" w:cs=".VnTime"/>
          <w:sz w:val="20"/>
        </w:rPr>
      </w:pPr>
      <w:r>
        <w:rPr>
          <w:rFonts w:cs=".VnTime"/>
          <w:sz w:val="20"/>
        </w:rPr>
      </w:r>
    </w:p>
    <w:p>
      <w:pPr>
        <w:pStyle w:val="BodyText2"/>
        <w:rPr/>
      </w:pPr>
      <w:r>
        <w:rPr/>
        <w:t>II.3. TÝnh chÊt 3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NÕu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µ</m:t>
        </m:r>
        <m:r>
          <m:t xml:space="preserve"> 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.VnTime" w:ascii=".VnTime" w:hAnsi=".VnTime"/>
          <w:sz w:val="26"/>
        </w:rPr>
        <w:t xml:space="preserve"> th×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nhËn ®</w:t>
        <w:softHyphen/>
        <w:t xml:space="preserve">îc b»ng c¸ch quay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xung quanh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mét gãc </w:t>
      </w:r>
      <w:r>
        <w:rPr>
          <w:rFonts w:cs=".VnTime" w:ascii=".VnTime" w:hAnsi=".VnTime"/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.VnTime" w:ascii=".VnTime" w:hAnsi=".VnTime"/>
          <w:sz w:val="26"/>
        </w:rPr>
        <w:t xml:space="preserve">theo chiÒu kim ®ång hå nÕu nh×n tõ ngän cña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xuèng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II.4. TÝnh chÊt 4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Cho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 xml:space="preserve">. Gi¶ sö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rFonts w:cs=".VnTime" w:ascii=".VnTime" w:hAnsi=".VnTime"/>
          <w:sz w:val="26"/>
        </w:rPr>
        <w:t xml:space="preserve">, víi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vµ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rFonts w:eastAsia="Symbol" w:cs="Symbol" w:ascii="Symbol" w:hAnsi="Symbol"/>
          <w:sz w:val="26"/>
        </w:rPr>
        <w:t>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. Khi ®ã</w:t>
      </w:r>
    </w:p>
    <w:p>
      <w:pPr>
        <w:pStyle w:val="Normal"/>
        <w:ind w:left="3600" w:hanging="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∧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∧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acc>
        </m:oMath>
      </m:oMathPara>
    </w:p>
    <w:p>
      <w:pPr>
        <w:pStyle w:val="Caption"/>
        <w:rPr>
          <w:rFonts w:ascii=".VnTime" w:hAnsi=".VnTime" w:cs=".VnTime"/>
          <w:sz w:val="20"/>
        </w:rPr>
      </w:pPr>
      <w:r>
        <w:rPr>
          <w:rFonts w:cs=".VnTime"/>
          <w:sz w:val="20"/>
        </w:rPr>
      </w:r>
    </w:p>
    <w:p>
      <w:pPr>
        <w:pStyle w:val="Caption"/>
        <w:rPr>
          <w:b/>
          <w:b/>
        </w:rPr>
      </w:pPr>
      <w:r>
        <w:rPr>
          <w:b/>
        </w:rPr>
        <w:t>Chøng minh</w:t>
      </w:r>
    </w:p>
    <w:p>
      <w:pPr>
        <w:pStyle w:val="Normal"/>
        <w:jc w:val="both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a cã: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3126105</wp:posOffset>
                </wp:positionH>
                <wp:positionV relativeFrom="paragraph">
                  <wp:posOffset>40005</wp:posOffset>
                </wp:positionV>
                <wp:extent cx="1828800" cy="12960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96000"/>
                          <a:chOff x="0" y="0"/>
                          <a:chExt cx="1828800" cy="1296000"/>
                        </a:xfrm>
                      </wpg:grpSpPr>
                      <wps:wsp>
                        <wps:cNvSpPr/>
                        <wps:spPr>
                          <a:xfrm flipV="1">
                            <a:off x="274320" y="564480"/>
                            <a:ext cx="15544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747360"/>
                            <a:ext cx="15544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747360"/>
                            <a:ext cx="9144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198720"/>
                            <a:ext cx="10972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3708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7257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358200" y="0"/>
                            <a:ext cx="37332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906840" y="290160"/>
                            <a:ext cx="38592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1181160" y="663480"/>
                            <a:ext cx="37332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0" y="846360"/>
                            <a:ext cx="37332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15pt;margin-top:3.15pt;width:143.95pt;height:102pt" coordorigin="4923,63" coordsize="2879,2040">
                <v:line id="shape_0" from="5355,952" to="7802,12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5,1240" to="7802,18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5,1240" to="5498,21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1,376" to="6938,6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177;top:647;width:50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338;top:1206;width:50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487;top:63;width:587;height:563;mso-wrap-style:none;v-text-anchor:middle" type="_x0000_t75">
                  <v:imagedata r:id="rId106" o:detectmouseclick="t"/>
                  <v:stroke color="#3465a4" joinstyle="round" endcap="flat"/>
                  <w10:wrap type="none"/>
                </v:shape>
                <v:shape id="shape_0" stroked="f" o:allowincell="f" style="position:absolute;left:6351;top:520;width:607;height:583;mso-wrap-style:none;v-text-anchor:middle" type="_x0000_t75">
                  <v:imagedata r:id="rId107" o:detectmouseclick="t"/>
                  <v:stroke color="#3465a4" joinstyle="round" endcap="flat"/>
                  <w10:wrap type="none"/>
                </v:shape>
                <v:shape id="shape_0" stroked="f" o:allowincell="f" style="position:absolute;left:6783;top:1108;width:587;height:563;mso-wrap-style:none;v-text-anchor:middle" type="_x0000_t75">
                  <v:imagedata r:id="rId108" o:detectmouseclick="t"/>
                  <v:stroke color="#3465a4" joinstyle="round" endcap="flat"/>
                  <w10:wrap type="none"/>
                </v:shape>
                <v:shape id="shape_0" stroked="f" o:allowincell="f" style="position:absolute;left:4923;top:1396;width:587;height:583;mso-wrap-style:none;v-text-anchor:middle" type="_x0000_t75">
                  <v:imagedata r:id="rId10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.VnTime" w:ascii=".VnTime" w:hAnsi=".VnTime"/>
          <w:sz w:val="26"/>
        </w:rPr>
        <w:tab/>
        <w:t xml:space="preserve">           </w:t>
      </w:r>
      <w:r>
        <w:rPr>
          <w:rFonts w:cs=".VnTime" w:ascii=".VnTime" w:hAnsi=".VnTime"/>
          <w:sz w:val="26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∧</m:t>
                </m:r>
                <m:acc>
                  <m:accPr>
                    <m:chr m:val="⃗"/>
                  </m:acc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t xml:space="preserve"> 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acc>
              </m:e>
            </m:d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t xml:space="preserve"> </m:t>
                    </m:r>
                  </m:e>
                </m:acc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</m:e>
                </m:acc>
              </m:e>
            </m:d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t xml:space="preserve"> </m:t>
                    </m:r>
                  </m:e>
                </m:acc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)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</m:e>
                </m:acc>
              </m:e>
            </m:d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t xml:space="preserve"> </m:t>
                    </m:r>
                  </m:e>
                </m:acc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∧</m:t>
                </m:r>
                <m:acc>
                  <m:accPr>
                    <m:chr m:val="⃗"/>
                  </m:acc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t xml:space="preserve"> </m:t>
                    </m:r>
                  </m:e>
                </m:acc>
              </m:e>
            </m:d>
          </m:e>
        </m:eqArr>
      </m:oMath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3674110</wp:posOffset>
                </wp:positionH>
                <wp:positionV relativeFrom="paragraph">
                  <wp:posOffset>45720</wp:posOffset>
                </wp:positionV>
                <wp:extent cx="92075" cy="164465"/>
                <wp:effectExtent l="6350" t="5080" r="5080" b="254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60" cy="164520"/>
                          <a:chOff x="0" y="0"/>
                          <a:chExt cx="92160" cy="164520"/>
                        </a:xfrm>
                      </wpg:grpSpPr>
                      <wps:wsp>
                        <wps:cNvSpPr/>
                        <wps:spPr>
                          <a:xfrm flipH="1">
                            <a:off x="0" y="17280"/>
                            <a:ext cx="54000" cy="14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0" y="0"/>
                            <a:ext cx="5400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60" y="17280"/>
                            <a:ext cx="54000" cy="14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" y="108000"/>
                            <a:ext cx="5400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3pt;margin-top:3.6pt;width:7.2pt;height:12.9pt" coordorigin="5786,72" coordsize="144,258">
                <v:line id="shape_0" from="5786,99" to="5870,33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804,72" to="5888,15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843,99" to="5927,33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846,242" to="5930,32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874395</wp:posOffset>
                </wp:positionH>
                <wp:positionV relativeFrom="paragraph">
                  <wp:posOffset>320675</wp:posOffset>
                </wp:positionV>
                <wp:extent cx="148590" cy="182880"/>
                <wp:effectExtent l="4445" t="0" r="635" b="254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82880"/>
                          <a:chOff x="0" y="0"/>
                          <a:chExt cx="148680" cy="182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4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85pt;margin-top:25.25pt;width:11.65pt;height:14.35pt" coordorigin="1377,505" coordsize="233,287">
                <v:line id="shape_0" from="1377,505" to="1520,79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67,505" to="1610,79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.VnTime" w:ascii=".VnTime" w:hAnsi=".VnTime"/>
          <w:sz w:val="26"/>
        </w:rPr>
        <w:tab/>
        <w:t xml:space="preserve">Ngoµi ra, do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®ång ph¼ng nªn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 xml:space="preserve">. Tõ ®ã, ta dÔ dµng suy ra: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 xml:space="preserve">  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Nh</w:t>
        <w:softHyphen/>
        <w:t xml:space="preserve"> vËy,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II.5. TÝnh chÊt 5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Ých cã h</w:t>
        <w:softHyphen/>
        <w:t>íng cã tÝnh chÊt ph©n phèi ®èi víi phÐp céng vect¬, nghÜa lµ:</w:t>
      </w:r>
    </w:p>
    <w:p>
      <w:pPr>
        <w:pStyle w:val="Normal"/>
        <w:ind w:left="720" w:firstLine="720"/>
        <w:jc w:val="center"/>
        <w:rPr/>
      </w:pP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</m:oMath>
      <w:r>
        <w:rPr>
          <w:rFonts w:eastAsia=".VnTime" w:cs=".VnTime" w:ascii=".VnTime" w:hAnsi=".VnTime"/>
          <w:sz w:val="26"/>
        </w:rPr>
        <w:t xml:space="preserve">   </w:t>
      </w:r>
      <w:r>
        <w:rPr>
          <w:rFonts w:cs=".VnTime" w:ascii=".VnTime" w:hAnsi=".VnTime"/>
          <w:sz w:val="26"/>
        </w:rPr>
        <w:t>(1)</w:t>
      </w:r>
    </w:p>
    <w:p>
      <w:pPr>
        <w:pStyle w:val="Normal"/>
        <w:ind w:left="720" w:firstLine="720"/>
        <w:jc w:val="center"/>
        <w:rPr/>
      </w:pP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</m:oMath>
      <w:r>
        <w:rPr>
          <w:rFonts w:eastAsia=".VnTime" w:cs=".VnTime" w:ascii=".VnTime" w:hAnsi=".VnTime"/>
          <w:sz w:val="26"/>
        </w:rPr>
        <w:t xml:space="preserve">   </w:t>
      </w:r>
      <w:r>
        <w:rPr>
          <w:rFonts w:cs=".VnTime" w:ascii=".VnTime" w:hAnsi=".VnTime"/>
          <w:sz w:val="26"/>
        </w:rPr>
        <w:t>(2)</w:t>
      </w:r>
    </w:p>
    <w:p>
      <w:pPr>
        <w:pStyle w:val="Normal"/>
        <w:ind w:firstLine="720"/>
        <w:jc w:val="center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center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>Chøng minh</w:t>
      </w:r>
    </w:p>
    <w:p>
      <w:pPr>
        <w:pStyle w:val="Normal"/>
        <w:ind w:firstLine="720"/>
        <w:jc w:val="center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a chØ cÇn chøng minh (1). ThËt vËy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</w:rPr>
        <w:t>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Tr</w:t>
        <w:softHyphen/>
        <w:t xml:space="preserve">êng hîp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, (1) hiÓn nhiªn ®óng.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</w:rPr>
        <w:t>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 xml:space="preserve">NÕu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th× ta gi¶ sö:</w:t>
      </w:r>
    </w:p>
    <w:p>
      <w:pPr>
        <w:pStyle w:val="Normal"/>
        <w:ind w:left="144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ind w:left="144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2393950</wp:posOffset>
                </wp:positionH>
                <wp:positionV relativeFrom="paragraph">
                  <wp:posOffset>74930</wp:posOffset>
                </wp:positionV>
                <wp:extent cx="92075" cy="164465"/>
                <wp:effectExtent l="6350" t="5080" r="5080" b="254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60" cy="164520"/>
                          <a:chOff x="0" y="0"/>
                          <a:chExt cx="92160" cy="164520"/>
                        </a:xfrm>
                      </wpg:grpSpPr>
                      <wps:wsp>
                        <wps:cNvSpPr/>
                        <wps:spPr>
                          <a:xfrm flipH="1">
                            <a:off x="0" y="17280"/>
                            <a:ext cx="54000" cy="14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0" y="0"/>
                            <a:ext cx="5400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60" y="17280"/>
                            <a:ext cx="54000" cy="14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" y="108000"/>
                            <a:ext cx="5400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5pt;margin-top:5.9pt;width:7.2pt;height:12.9pt" coordorigin="3770,118" coordsize="144,258">
                <v:line id="shape_0" from="3770,145" to="3854,37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788,118" to="3872,2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827,145" to="3911,37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830,288" to="3914,37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.VnTime" w:ascii=".VnTime" w:hAnsi=".VnTime"/>
          <w:sz w:val="26"/>
        </w:rPr>
        <w:tab/>
        <w:t xml:space="preserve">trong ®ã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m:t xml:space="preserve"> 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. Khi ®ã:</w:t>
      </w:r>
    </w:p>
    <w:p>
      <w:pPr>
        <w:pStyle w:val="Normal"/>
        <w:ind w:left="144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hay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2769235</wp:posOffset>
                </wp:positionH>
                <wp:positionV relativeFrom="paragraph">
                  <wp:posOffset>41910</wp:posOffset>
                </wp:positionV>
                <wp:extent cx="92075" cy="164465"/>
                <wp:effectExtent l="6350" t="5080" r="5080" b="254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60" cy="164520"/>
                          <a:chOff x="0" y="0"/>
                          <a:chExt cx="92160" cy="164520"/>
                        </a:xfrm>
                      </wpg:grpSpPr>
                      <wps:wsp>
                        <wps:cNvSpPr/>
                        <wps:spPr>
                          <a:xfrm flipH="1">
                            <a:off x="0" y="17280"/>
                            <a:ext cx="54000" cy="14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0" y="0"/>
                            <a:ext cx="5400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60" y="17280"/>
                            <a:ext cx="54000" cy="14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" y="108000"/>
                            <a:ext cx="5400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05pt;margin-top:3.3pt;width:7.2pt;height:12.9pt" coordorigin="4361,66" coordsize="144,258">
                <v:line id="shape_0" from="4361,93" to="4445,32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379,66" to="4463,15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418,93" to="4502,32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21,236" to="4505,32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.VnTime" w:ascii=".VnTime" w:hAnsi=".VnTime"/>
          <w:sz w:val="26"/>
        </w:rPr>
        <w:tab/>
        <w:t xml:space="preserve">trong ®ã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vµ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)</m:t>
        </m:r>
        <m:r>
          <m:t xml:space="preserve"> 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. Theo tÝnh chÊt 4, ta chØ cÇn chøng minh:</w:t>
      </w:r>
    </w:p>
    <w:p>
      <w:pPr>
        <w:pStyle w:val="Normal"/>
        <w:ind w:left="144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∧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∧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∧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</m:e>
          </m:acc>
        </m:oMath>
      </m:oMathPara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Gäi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lµ vect¬ ®¬n vÞ cïng h</w:t>
        <w:softHyphen/>
        <w:t xml:space="preserve">íng víi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, nghÜa lµ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</m:e>
            </m:acc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t xml:space="preserve"> </m:t>
                    </m:r>
                  </m:e>
                </m:acc>
              </m:e>
            </m:d>
          </m:den>
        </m:f>
      </m:oMath>
      <w:r>
        <w:rPr>
          <w:rFonts w:cs=".VnTime" w:ascii=".VnTime" w:hAnsi=".VnTime"/>
          <w:sz w:val="26"/>
        </w:rPr>
        <w:t>. Theo tÝnh chÊt 2, ta chØ cÇn chøng minh: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. Tõ tÝnh chÊt 3, ®Ó nh©n cã h</w:t>
        <w:softHyphen/>
        <w:t xml:space="preserve">íng mét vect¬ víi mét vect¬ ®¬n vÞ vu«ng gãc víi nã, ta chØ cÇn quay vect¬ ®ã xung quanh vect¬ ®¬n vÞ mét gãc </w:t>
      </w:r>
      <w:r>
        <w:rPr>
          <w:rFonts w:cs=".VnTime" w:ascii=".VnTime" w:hAnsi=".VnTime"/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.VnTime" w:ascii=".VnTime" w:hAnsi=".VnTime"/>
          <w:sz w:val="26"/>
        </w:rPr>
        <w:t>víi chiÒu quay cïng chiÒu kim ®ång hå. Nh</w:t>
        <w:softHyphen/>
        <w:t xml:space="preserve">ng khi quay c¸c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rFonts w:cs=".VnTime" w:ascii=".VnTime" w:hAnsi=".VnTime"/>
          <w:sz w:val="26"/>
        </w:rPr>
        <w:t xml:space="preserve"> xung quanh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mét gãc </w:t>
      </w:r>
      <w:r>
        <w:rPr>
          <w:rFonts w:cs=".VnTime" w:ascii=".VnTime" w:hAnsi=".VnTime"/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.VnTime" w:ascii=".VnTime" w:hAnsi=".VnTime"/>
          <w:sz w:val="26"/>
        </w:rPr>
        <w:t xml:space="preserve"> th× ®</w:t>
        <w:softHyphen/>
        <w:t xml:space="preserve">êng chÐo cña h×nh b×nh hµnh t¹o nªn tõ c¸c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rFonts w:cs=".VnTime" w:ascii=".VnTime" w:hAnsi=".VnTime"/>
          <w:sz w:val="26"/>
        </w:rPr>
        <w:t xml:space="preserve"> vµ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rFonts w:cs=".VnTime" w:ascii=".VnTime" w:hAnsi=".VnTime"/>
          <w:sz w:val="26"/>
        </w:rPr>
        <w:t xml:space="preserve">còng quay xung quanh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mét gãc </w:t>
      </w:r>
      <w:r>
        <w:rPr>
          <w:rFonts w:cs=".VnTime" w:ascii=".VnTime" w:hAnsi=".VnTime"/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.VnTime" w:ascii=".VnTime" w:hAnsi=".VnTime"/>
          <w:sz w:val="26"/>
        </w:rPr>
        <w:t xml:space="preserve">. Suy ra </w:t>
      </w:r>
    </w:p>
    <w:p>
      <w:pPr>
        <w:pStyle w:val="Normal"/>
        <w:ind w:left="288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</w:r>
      <m:oMath xmlns:m="http://schemas.openxmlformats.org/officeDocument/2006/math"/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õ ®ã suy ra ®pcm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III. BiÓu thøc täa ®é cña tÝch cã h</w:t>
        <w:softHyphen/>
        <w:t>íng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8"/>
        </w:rPr>
        <w:t></w:t>
      </w:r>
      <w:r>
        <w:rPr>
          <w:rFonts w:eastAsia=".VnTime" w:cs=".VnTime" w:ascii=".VnTime" w:hAnsi=".VnTime"/>
          <w:b/>
          <w:sz w:val="28"/>
        </w:rPr>
        <w:t xml:space="preserve"> </w:t>
      </w:r>
      <w:r>
        <w:rPr>
          <w:rFonts w:cs=".VnTime" w:ascii=".VnTime" w:hAnsi=".VnTime"/>
          <w:b/>
          <w:sz w:val="28"/>
        </w:rPr>
        <w:t>§Þnh lÝ: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Trong kh«ng gian Oxyz, cho hai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 xml:space="preserve"> vµ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>. Khi ®ã:</w:t>
      </w:r>
    </w:p>
    <w:p>
      <w:pPr>
        <w:pStyle w:val="Normal"/>
        <w:ind w:left="72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∧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acc>
                  </m:e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acc>
                  </m:e>
                  <m:e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acc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hay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mr>
                </m:m>
              </m:e>
            </m:d>
          </m:e>
        </m:d>
      </m:oMath>
    </w:p>
    <w:p>
      <w:pPr>
        <w:pStyle w:val="Heading9"/>
        <w:rPr>
          <w:rFonts w:ascii=".VnTime" w:hAnsi=".VnTime" w:cs=".VnTime"/>
          <w:sz w:val="20"/>
        </w:rPr>
      </w:pPr>
      <w:r>
        <w:rPr>
          <w:rFonts w:cs=".VnTime"/>
          <w:sz w:val="20"/>
        </w:rPr>
      </w:r>
    </w:p>
    <w:p>
      <w:pPr>
        <w:pStyle w:val="Heading9"/>
        <w:rPr>
          <w:b/>
          <w:b/>
        </w:rPr>
      </w:pPr>
      <w:r>
        <w:rPr>
          <w:b/>
        </w:rPr>
        <w:t>Chøng min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heo gi¶ thiÕt cña ®Þnh lÝ, ta cã:</w:t>
      </w:r>
    </w:p>
    <w:p>
      <w:pPr>
        <w:pStyle w:val="Normal"/>
        <w:ind w:left="72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acc>
        </m:oMath>
      </m:oMathPara>
    </w:p>
    <w:p>
      <w:pPr>
        <w:pStyle w:val="Normal"/>
        <w:ind w:left="72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acc>
        </m:oMath>
      </m:oMathPara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Suy ra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MÆt kh¸c, trong kh«ng gian Oxyz, ta lu«n cã:</w:t>
      </w:r>
    </w:p>
    <w:p>
      <w:pPr>
        <w:pStyle w:val="Normal"/>
        <w:ind w:left="72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∧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2,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                </w:t>
      </w:r>
      <w:r>
        <w:rPr>
          <w:rFonts w:cs=".VnTime" w:ascii=".VnTime" w:hAnsi=".VnTime"/>
          <w:sz w:val="26"/>
        </w:rPr>
        <w:t xml:space="preserve">vµ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õ ®ã suy ra:</w:t>
      </w:r>
    </w:p>
    <w:p>
      <w:pPr>
        <w:pStyle w:val="Normal"/>
        <w:ind w:left="72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acc>
              <m:r>
                <w:rPr>
                  <w:rFonts w:ascii="Cambria Math" w:hAnsi="Cambria Math"/>
                </w:rPr>
                <m:t xml:space="preserve">∧</m:t>
              </m:r>
              <m:acc>
                <m:accPr>
                  <m:chr m:val="⃗"/>
                </m:acc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acc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</m:mr>
                  </m:m>
                </m:e>
              </m:d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</m:m>
                </m:e>
              </m:d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acc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acc>
                      </m:e>
                      <m:e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acc>
                      </m:e>
                      <m:e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acc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VËy</w:t>
      </w:r>
    </w:p>
    <w:p>
      <w:pPr>
        <w:pStyle w:val="Normal"/>
        <w:ind w:left="720" w:firstLine="720"/>
        <w:jc w:val="both"/>
        <w:rPr/>
      </w:pP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acc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</m:oMath>
      <w:r>
        <w:rPr>
          <w:rFonts w:eastAsia=".VnTime" w:cs=".VnTime" w:ascii=".VnTime" w:hAnsi=".VnTime"/>
          <w:sz w:val="26"/>
        </w:rPr>
        <w:t xml:space="preserve">   </w:t>
      </w:r>
      <w:r>
        <w:rPr>
          <w:rFonts w:cs=".VnTime" w:ascii=".VnTime" w:hAnsi=".VnTime"/>
          <w:sz w:val="26"/>
        </w:rPr>
        <w:t>(®pcm)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/>
      </w:pPr>
      <w:r>
        <w:rPr>
          <w:rFonts w:cs=".VnTime" w:ascii=".VnTime" w:hAnsi=".VnTime"/>
          <w:b/>
          <w:sz w:val="32"/>
        </w:rPr>
        <w:t xml:space="preserve">IV. </w:t>
      </w:r>
      <w:r>
        <w:rPr>
          <w:rFonts w:cs=".VnTimeH" w:ascii=".VnTimeH" w:hAnsi=".VnTimeH"/>
          <w:b/>
          <w:sz w:val="32"/>
        </w:rPr>
        <w:t>ø</w:t>
      </w:r>
      <w:r>
        <w:rPr>
          <w:rFonts w:cs=".VnTime" w:ascii=".VnTime" w:hAnsi=".VnTime"/>
          <w:b/>
          <w:sz w:val="32"/>
        </w:rPr>
        <w:t>ng dông:</w:t>
      </w:r>
    </w:p>
    <w:p>
      <w:pPr>
        <w:pStyle w:val="Normal"/>
        <w:jc w:val="both"/>
        <w:rPr>
          <w:rFonts w:ascii=".VnTime" w:hAnsi=".VnTime" w:cs=".VnTime"/>
          <w:b/>
          <w:b/>
          <w:sz w:val="32"/>
        </w:rPr>
      </w:pPr>
      <w:r>
        <w:rPr>
          <w:rFonts w:cs=".VnTime" w:ascii=".VnTime" w:hAnsi=".VnTime"/>
          <w:b/>
          <w:sz w:val="32"/>
        </w:rPr>
      </w:r>
    </w:p>
    <w:p>
      <w:pPr>
        <w:pStyle w:val="BodyText2"/>
        <w:rPr/>
      </w:pPr>
      <w:r>
        <w:rPr/>
        <w:t>IV.1. Gãc gi÷a hai vect¬:</w:t>
      </w:r>
    </w:p>
    <w:p>
      <w:pPr>
        <w:pStyle w:val="Normal"/>
        <w:ind w:left="720" w:firstLine="720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left="72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,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t xml:space="preserve"> 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∧</m:t>
                  </m:r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t xml:space="preserve"> </m:t>
                      </m:r>
                    </m:e>
                  </m:acc>
                </m:e>
              </m:d>
            </m:num>
            <m:den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t xml:space="preserve"> </m:t>
                      </m:r>
                    </m:e>
                  </m:acc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t xml:space="preserve"> </m:t>
                      </m:r>
                    </m:e>
                  </m:acc>
                </m:e>
              </m:d>
            </m:den>
          </m:f>
        </m:oMath>
      </m:oMathPara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IV.2. Sù cïng ph</w:t>
        <w:softHyphen/>
        <w:t>¬ng cña hai vect¬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Trong kh«ng gian Oxyz, cho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 xml:space="preserve"> vµ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>. Khi ®ã: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cïng ph</w:t>
        <w:softHyphen/>
        <w:t xml:space="preserve">¬ng víi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eastAsia="Symbol" w:cs="Symbol" w:ascii="Symbol" w:hAnsi="Symbol"/>
          <w:sz w:val="26"/>
        </w:rPr>
        <w:t></w:t>
      </w:r>
      <w:r>
        <w:rPr>
          <w:rFonts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</m:acc>
      </m:oMath>
      <w:r>
        <w:rPr>
          <w:rFonts w:eastAsia="Symbol" w:cs="Symbol" w:ascii="Symbol" w:hAnsi="Symbol"/>
          <w:sz w:val="26"/>
        </w:rPr>
        <w:t>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acc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</m:acc>
      </m:oMath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          </w:t>
      </w:r>
      <w:r>
        <w:rPr>
          <w:rFonts w:cs=".VnTime" w:ascii=".VnTime" w:hAnsi=".VnTime"/>
          <w:sz w:val="26"/>
        </w:rPr>
        <w:tab/>
        <w:t xml:space="preserve">                                                              </w:t>
      </w:r>
      <w:r>
        <w:rPr>
          <w:rFonts w:eastAsia="Symbol" w:cs="Symbol" w:ascii="Symbol" w:hAnsi="Symbol"/>
          <w:sz w:val="26"/>
        </w:rPr>
        <w:t></w:t>
      </w:r>
      <w:r>
        <w:rPr>
          <w:rFonts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Nh</w:t>
        <w:softHyphen/>
        <w:t xml:space="preserve"> vËy, hai vect¬ cïng ph</w:t>
        <w:softHyphen/>
        <w:t>¬ng khi vµ chØ khi tÝch cã h</w:t>
        <w:softHyphen/>
        <w:t xml:space="preserve">íng cña chóng b»ng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, hay c¸c täa ®é cña chóng tØ lÖ víi nhau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IV.3. DiÖn tÝch cña h×nh b×nh hµnh:</w:t>
      </w:r>
    </w:p>
    <w:p>
      <w:pPr>
        <w:pStyle w:val="Normal"/>
        <w:jc w:val="both"/>
        <w:rPr>
          <w:rFonts w:ascii=".VnTime" w:hAnsi=".VnTime" w:cs=".VnTime"/>
          <w:sz w:val="16"/>
        </w:rPr>
      </w:pPr>
      <w:r>
        <w:rPr>
          <w:rFonts w:cs=".VnTime" w:ascii=".VnTime" w:hAnsi=".VnTime"/>
          <w:sz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1865630</wp:posOffset>
                </wp:positionH>
                <wp:positionV relativeFrom="paragraph">
                  <wp:posOffset>105410</wp:posOffset>
                </wp:positionV>
                <wp:extent cx="182880" cy="91440"/>
                <wp:effectExtent l="8255" t="5080" r="889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parallelogram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46.9pt;margin-top:8.3pt;width:14.35pt;height:7.1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.VnTime" w:ascii=".VnTime" w:hAnsi=".VnTime"/>
          <w:sz w:val="26"/>
        </w:rPr>
        <w:tab/>
        <w:t>Cho h×nh b×nh hµnh (     ) ®</w:t>
        <w:softHyphen/>
        <w:t xml:space="preserve">îc dùng trªn hai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vµ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nh</w:t>
        <w:softHyphen/>
        <w:t xml:space="preserve"> h×nh vÏ:</w:t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1795145</wp:posOffset>
                </wp:positionH>
                <wp:positionV relativeFrom="paragraph">
                  <wp:posOffset>65405</wp:posOffset>
                </wp:positionV>
                <wp:extent cx="2702560" cy="735965"/>
                <wp:effectExtent l="0" t="0" r="0" b="3365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2520" cy="735840"/>
                          <a:chOff x="0" y="0"/>
                          <a:chExt cx="2702520" cy="735840"/>
                        </a:xfrm>
                      </wpg:grpSpPr>
                      <wps:wsp>
                        <wps:cNvSpPr/>
                        <wps:spPr>
                          <a:xfrm>
                            <a:off x="50760" y="73152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60" y="91440"/>
                            <a:ext cx="3657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6680" y="91440"/>
                            <a:ext cx="365760" cy="640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91440"/>
                            <a:ext cx="1645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1010000">
                            <a:off x="131040" y="55044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0"/>
                            <a:ext cx="37332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957600" y="373320"/>
                            <a:ext cx="37332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62440" y="0"/>
                            <a:ext cx="64008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0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Times New Roman;PCW-Times" w:hAnsi="Times New Roman;PCW-Times" w:eastAsia="Times New Roman;PCW-Times" w:cs="Times New Roman;PCW-Times"/>
                                    <w:color w:val="auto"/>
                                    <w:lang w:val="en-US"/>
                                  </w:rPr>
                                  <w:t>(    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1280" y="91440"/>
                              <a:ext cx="125640" cy="125640"/>
                            </a:xfrm>
                            <a:prstGeom prst="parallelogram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35pt;margin-top:5.15pt;width:212.8pt;height:57.7pt" coordorigin="2827,103" coordsize="4256,1154">
                <v:line id="shape_0" from="2907,1255" to="5498,12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7,247" to="3482,12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99,247" to="6074,1254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83,247" to="6074,24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coordsize="10800,10800" path="l0,21600xee" stroked="t" o:allowincell="f" style="position:absolute;left:3033;top:970;width:143;height:287;flip:xy;mso-wrap-style:none;v-text-anchor:middle;rotation:183">
                  <v:fill o:detectmouseclick="t" on="false"/>
                  <v:stroke color="black" weight="9360" startarrow="block" startarrowwidth="narrow" startarrowlength="short" joinstyle="miter" endcap="flat"/>
                  <w10:wrap type="none"/>
                </v:rect>
                <v:shape id="shape_0" stroked="f" o:allowincell="f" style="position:absolute;left:2827;top:103;width:587;height:563;mso-wrap-style:none;v-text-anchor:middle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4335;top:691;width:587;height:563;mso-wrap-style:none;v-text-anchor:middle" type="_x0000_t75">
                  <v:imagedata r:id="rId113" o:detectmouseclick="t"/>
                  <v:stroke color="#3465a4" joinstyle="round" endcap="flat"/>
                  <w10:wrap type="none"/>
                </v:shape>
                <v:group id="shape_0" style="position:absolute;left:6075;top:103;width:1008;height:720">
                  <v:shape id="shape_0" stroked="f" o:allowincell="f" style="position:absolute;left:6075;top:103;width:100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Times New Roman;PCW-Times" w:hAnsi="Times New Roman;PCW-Times" w:eastAsia="Times New Roman;PCW-Times" w:cs="Times New Roman;PCW-Times"/>
                              <w:color w:val="auto"/>
                              <w:lang w:val="en-US"/>
                            </w:rPr>
                            <w:t>(    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6329;top:247;width:197;height:197;mso-wrap-style:none;v-text-anchor:middle" type="_x0000_t7"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Khi ®ã, theo ®Þnh nghÜa cña tÝch cã h</w:t>
        <w:softHyphen/>
        <w:t xml:space="preserve">íng cña hai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vµ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, ta suy ra</w:t>
      </w:r>
    </w:p>
    <w:p>
      <w:pPr>
        <w:pStyle w:val="Heading8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2457450</wp:posOffset>
                </wp:positionH>
                <wp:positionV relativeFrom="paragraph">
                  <wp:posOffset>106680</wp:posOffset>
                </wp:positionV>
                <wp:extent cx="640080" cy="45720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457200"/>
                          <a:chOff x="0" y="0"/>
                          <a:chExt cx="640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;PCW-Times" w:hAnsi="Times New Roman;PCW-Times" w:eastAsia="Times New Roman;PCW-Times" w:cs="Times New Roman;PCW-Times"/>
                                  <w:color w:val="auto"/>
                                  <w:lang w:val="en-US"/>
                                </w:rPr>
                                <w:t>(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280" y="72360"/>
                            <a:ext cx="125640" cy="12564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5pt;margin-top:8.4pt;width:50.4pt;height:36pt" coordorigin="3870,168" coordsize="1008,720">
                <v:shape id="shape_0" stroked="f" o:allowincell="f" style="position:absolute;left:3870;top:168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;PCW-Times" w:hAnsi="Times New Roman;PCW-Times" w:eastAsia="Times New Roman;PCW-Times" w:cs="Times New Roman;PCW-Times"/>
                            <w:color w:val="auto"/>
                            <w:lang w:val="en-US"/>
                          </w:rPr>
                          <w:t>(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124;top:282;width:197;height:197;mso-wrap-style:none;v-text-anchor:middle" type="_x0000_t7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/>
        <w:t>S     =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∧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acc>
          </m:e>
        </m:d>
      </m:oMath>
    </w:p>
    <w:p>
      <w:pPr>
        <w:pStyle w:val="Heading8"/>
        <w:jc w:val="both"/>
        <w:rPr>
          <w:sz w:val="20"/>
        </w:rPr>
      </w:pPr>
      <w:r>
        <w:rPr>
          <w:sz w:val="20"/>
        </w:rPr>
      </w:r>
    </w:p>
    <w:p>
      <w:pPr>
        <w:pStyle w:val="Heading8"/>
        <w:jc w:val="both"/>
        <w:rPr>
          <w:b/>
          <w:b/>
          <w:sz w:val="32"/>
        </w:rPr>
      </w:pPr>
      <w:r>
        <w:rPr>
          <w:b/>
          <w:sz w:val="32"/>
        </w:rPr>
        <w:t>IV.4. Kho¶ng c¸ch tõ mét ®iÓm ®Õn ®</w:t>
        <w:softHyphen/>
        <w:t>êng th¼ng trong kh«ng gian:</w:t>
      </w:r>
    </w:p>
    <w:p>
      <w:pPr>
        <w:pStyle w:val="Heading8"/>
        <w:jc w:val="both"/>
        <w:rPr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4110355</wp:posOffset>
                </wp:positionH>
                <wp:positionV relativeFrom="paragraph">
                  <wp:posOffset>136525</wp:posOffset>
                </wp:positionV>
                <wp:extent cx="640080" cy="4572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457200"/>
                          <a:chOff x="0" y="0"/>
                          <a:chExt cx="640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PCW-Times" w:hAnsi="Times New Roman;PCW-Times" w:eastAsia="Times New Roman;PCW-Times" w:cs="Times New Roman;PCW-Times"/>
                                  <w:color w:val="auto"/>
                                  <w:lang w:val="en-US"/>
                                </w:rPr>
                                <w:t>(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080" y="87120"/>
                            <a:ext cx="111600" cy="111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65pt;margin-top:10.75pt;width:50.4pt;height:36pt" coordorigin="6473,215" coordsize="1008,720">
                <v:shape id="shape_0" stroked="f" o:allowincell="f" style="position:absolute;left:6473;top:215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;PCW-Times" w:hAnsi="Times New Roman;PCW-Times" w:eastAsia="Times New Roman;PCW-Times" w:cs="Times New Roman;PCW-Times"/>
                            <w:color w:val="auto"/>
                            <w:lang w:val="en-US"/>
                          </w:rPr>
                          <w:t>(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744;top:352;width:175;height:17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ab/>
      </w:r>
    </w:p>
    <w:p>
      <w:pPr>
        <w:pStyle w:val="Heading8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2518410</wp:posOffset>
                </wp:positionH>
                <wp:positionV relativeFrom="paragraph">
                  <wp:posOffset>421640</wp:posOffset>
                </wp:positionV>
                <wp:extent cx="640080" cy="4572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457200"/>
                          <a:chOff x="0" y="0"/>
                          <a:chExt cx="640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PCW-Times" w:hAnsi="Times New Roman;PCW-Times" w:eastAsia="Times New Roman;PCW-Times" w:cs="Times New Roman;PCW-Times"/>
                                  <w:color w:val="auto"/>
                                  <w:lang w:val="en-US"/>
                                </w:rPr>
                                <w:t>(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080" y="87120"/>
                            <a:ext cx="111600" cy="111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3pt;margin-top:33.2pt;width:50.4pt;height:36pt" coordorigin="3966,664" coordsize="1008,720">
                <v:shape id="shape_0" stroked="f" o:allowincell="f" style="position:absolute;left:3966;top:664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;PCW-Times" w:hAnsi="Times New Roman;PCW-Times" w:eastAsia="Times New Roman;PCW-Times" w:cs="Times New Roman;PCW-Times"/>
                            <w:color w:val="auto"/>
                            <w:lang w:val="en-US"/>
                          </w:rPr>
                          <w:t>(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237;top:801;width:175;height:17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>Trong kh«ng gian Oxyz, cho ®iÓm M vµ ®</w:t>
        <w:softHyphen/>
        <w:t>êng th¼ng</w:t>
      </w:r>
      <w:r>
        <w:rPr/>
        <w:t xml:space="preserve">     </w:t>
      </w:r>
      <w:r>
        <w:rPr>
          <w:sz w:val="26"/>
        </w:rPr>
        <w:t>cã vect¬ chØ ph</w:t>
        <w:softHyphen/>
        <w:t xml:space="preserve">¬ng        lµ </w:t>
      </w:r>
      <w:r>
        <w:rPr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sz w:val="26"/>
        </w:rPr>
        <w:t>.</w:t>
      </w:r>
    </w:p>
    <w:p>
      <w:pPr>
        <w:pStyle w:val="Heading8"/>
        <w:ind w:firstLine="720"/>
        <w:jc w:val="both"/>
        <w:rPr/>
      </w:pPr>
      <w:r>
        <w:rPr>
          <w:sz w:val="26"/>
        </w:rPr>
        <w:t>Gäi M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lµ mét ®iÓm tïy ý thuéc </w:t>
      </w:r>
      <w:r>
        <w:rPr/>
        <w:t xml:space="preserve">    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1480185</wp:posOffset>
                </wp:positionH>
                <wp:positionV relativeFrom="paragraph">
                  <wp:posOffset>38735</wp:posOffset>
                </wp:positionV>
                <wp:extent cx="3017520" cy="146304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463040"/>
                          <a:chOff x="0" y="0"/>
                          <a:chExt cx="3017520" cy="1463040"/>
                        </a:xfrm>
                      </wpg:grpSpPr>
                      <wps:wsp>
                        <wps:cNvSpPr/>
                        <wps:spPr>
                          <a:xfrm>
                            <a:off x="0" y="100584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274320"/>
                            <a:ext cx="36576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0" cy="731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36000"/>
                            <a:ext cx="71640" cy="7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00584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1015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5760" y="274320"/>
                            <a:ext cx="365760" cy="731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98424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9842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9840" y="4572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77440" y="1005840"/>
                            <a:ext cx="64008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0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;PCW-Times" w:hAnsi="Times New Roman;PCW-Times" w:eastAsia="Times New Roman;PCW-Times" w:cs="Times New Roman;PCW-Times"/>
                                    <w:color w:val="auto"/>
                                    <w:lang w:val="en-US"/>
                                  </w:rPr>
                                  <w:t>(    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2080" y="87120"/>
                              <a:ext cx="111600" cy="111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1680" y="274320"/>
                            <a:ext cx="64008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40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Times New Roman;PCW-Times" w:hAnsi="Times New Roman;PCW-Times" w:eastAsia="Times New Roman;PCW-Times" w:cs="Times New Roman;PCW-Times"/>
                                    <w:color w:val="auto"/>
                                    <w:lang w:val="en-US"/>
                                  </w:rPr>
                                  <w:t>(    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1280" y="91440"/>
                              <a:ext cx="125640" cy="125640"/>
                            </a:xfrm>
                            <a:prstGeom prst="parallelogram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1554480" y="1005840"/>
                            <a:ext cx="37332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5pt;margin-top:3.05pt;width:237.6pt;height:115.2pt" coordorigin="2331,61" coordsize="4752,2304">
                <v:line id="shape_0" from="2331,1645" to="6506,1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3,493" to="4058,16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59,493" to="4059,164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stroked="t" o:allowincell="f" style="position:absolute;left:4059;top:1535;width:112;height:11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483,1645" to="5066,16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59,493" to="5657,49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33,493" to="5608,1644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oval id="shape_0" fillcolor="black" stroked="t" o:allowincell="f" style="position:absolute;left:3441;top:1611;width:50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195;top:1611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1;top:61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0;top:781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075;top:1645;width:1008;height:720">
                  <v:shape id="shape_0" stroked="f" o:allowincell="f" style="position:absolute;left:6075;top:1645;width:100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;PCW-Times" w:hAnsi="Times New Roman;PCW-Times" w:eastAsia="Times New Roman;PCW-Times" w:cs="Times New Roman;PCW-Times"/>
                              <w:color w:val="auto"/>
                              <w:lang w:val="en-US"/>
                            </w:rPr>
                            <w:t>(    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6346;top:1782;width:175;height:175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499;top:493;width:1008;height:720">
                  <v:shape id="shape_0" stroked="f" o:allowincell="f" style="position:absolute;left:5499;top:493;width:100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Times New Roman;PCW-Times" w:hAnsi="Times New Roman;PCW-Times" w:eastAsia="Times New Roman;PCW-Times" w:cs="Times New Roman;PCW-Times"/>
                              <w:color w:val="auto"/>
                              <w:lang w:val="en-US"/>
                            </w:rPr>
                            <w:t>(    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5753;top:637;width:197;height:197;mso-wrap-style:none;v-text-anchor:middle" type="_x0000_t7"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  <v:shape id="shape_0" stroked="f" o:allowincell="f" style="position:absolute;left:4779;top:1645;width:587;height:563;mso-wrap-style:none;v-text-anchor:middle" type="_x0000_t75">
                  <v:imagedata r:id="rId1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657225</wp:posOffset>
                </wp:positionH>
                <wp:positionV relativeFrom="paragraph">
                  <wp:posOffset>125095</wp:posOffset>
                </wp:positionV>
                <wp:extent cx="640080" cy="4572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457200"/>
                          <a:chOff x="0" y="0"/>
                          <a:chExt cx="640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;PCW-Times" w:hAnsi="Times New Roman;PCW-Times" w:eastAsia="Times New Roman;PCW-Times" w:cs="Times New Roman;PCW-Times"/>
                                  <w:color w:val="auto"/>
                                  <w:lang w:val="en-US"/>
                                </w:rPr>
                                <w:t>(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280" y="91440"/>
                            <a:ext cx="125640" cy="12564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5pt;margin-top:9.85pt;width:50.4pt;height:36pt" coordorigin="1035,197" coordsize="1008,720">
                <v:shape id="shape_0" stroked="f" o:allowincell="f" style="position:absolute;left:1035;top:197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;PCW-Times" w:hAnsi="Times New Roman;PCW-Times" w:eastAsia="Times New Roman;PCW-Times" w:cs="Times New Roman;PCW-Times"/>
                            <w:color w:val="auto"/>
                            <w:lang w:val="en-US"/>
                          </w:rPr>
                          <w:t>(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289;top:341;width:197;height:197;mso-wrap-style:none;v-text-anchor:middle" type="_x0000_t7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Fonts w:cs=".VnTime" w:ascii=".VnTime" w:hAnsi=".VnTime"/>
          <w:sz w:val="26"/>
        </w:rPr>
        <w:tab/>
        <w:t xml:space="preserve">Gäi         lµ h×nh b×nh hµnh dùng trªn hai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acc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µ</m:t>
        </m:r>
        <m:r>
          <m:t xml:space="preserve"> 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.</w:t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3642360</wp:posOffset>
                </wp:positionH>
                <wp:positionV relativeFrom="paragraph">
                  <wp:posOffset>128270</wp:posOffset>
                </wp:positionV>
                <wp:extent cx="640080" cy="45720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457200"/>
                          <a:chOff x="0" y="0"/>
                          <a:chExt cx="640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;PCW-Times" w:hAnsi="Times New Roman;PCW-Times" w:eastAsia="Times New Roman;PCW-Times" w:cs="Times New Roman;PCW-Times"/>
                                  <w:color w:val="auto"/>
                                  <w:lang w:val="en-US"/>
                                </w:rPr>
                                <w:t>(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080" y="87120"/>
                            <a:ext cx="111600" cy="111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8pt;margin-top:10.1pt;width:50.4pt;height:36pt" coordorigin="5736,202" coordsize="1008,720">
                <v:shape id="shape_0" stroked="f" o:allowincell="f" style="position:absolute;left:5736;top:202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;PCW-Times" w:hAnsi="Times New Roman;PCW-Times" w:eastAsia="Times New Roman;PCW-Times" w:cs="Times New Roman;PCW-Times"/>
                            <w:color w:val="auto"/>
                            <w:lang w:val="en-US"/>
                          </w:rPr>
                          <w:t>(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007;top:339;width:175;height:17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Khi ®ã, kho¶ng c¸ch tõ ®iÓm M ®Õn ®</w:t>
        <w:softHyphen/>
        <w:t>êng th¼ng        lµ: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1184275</wp:posOffset>
                </wp:positionH>
                <wp:positionV relativeFrom="paragraph">
                  <wp:posOffset>69850</wp:posOffset>
                </wp:positionV>
                <wp:extent cx="640080" cy="45720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457200"/>
                          <a:chOff x="0" y="0"/>
                          <a:chExt cx="640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PCW-Times" w:hAnsi="Times New Roman;PCW-Times" w:eastAsia="Times New Roman;PCW-Times" w:cs="Times New Roman;PCW-Times"/>
                                  <w:color w:val="auto"/>
                                  <w:lang w:val="en-US"/>
                                </w:rPr>
                                <w:t>(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880" y="65520"/>
                            <a:ext cx="111600" cy="111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25pt;margin-top:5.5pt;width:50.4pt;height:36pt" coordorigin="1865,110" coordsize="1008,720">
                <v:shape id="shape_0" stroked="f" o:allowincell="f" style="position:absolute;left:1865;top:110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PCW-Times" w:hAnsi="Times New Roman;PCW-Times" w:eastAsia="Times New Roman;PCW-Times" w:cs="Times New Roman;PCW-Times"/>
                            <w:color w:val="auto"/>
                            <w:lang w:val="en-US"/>
                          </w:rPr>
                          <w:t>(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068;top:213;width:175;height:17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1790065</wp:posOffset>
                </wp:positionH>
                <wp:positionV relativeFrom="paragraph">
                  <wp:posOffset>635</wp:posOffset>
                </wp:positionV>
                <wp:extent cx="640080" cy="45720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457200"/>
                          <a:chOff x="0" y="0"/>
                          <a:chExt cx="640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PCW-Times" w:hAnsi="Times New Roman;PCW-Times" w:eastAsia="Times New Roman;PCW-Times" w:cs="Times New Roman;PCW-Times"/>
                                  <w:color w:val="auto"/>
                                  <w:lang w:val="en-US"/>
                                </w:rPr>
                                <w:t>(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880" y="91440"/>
                            <a:ext cx="90000" cy="9000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95pt;margin-top:0pt;width:50.4pt;height:36pt" coordorigin="2819,0" coordsize="1008,720">
                <v:shape id="shape_0" stroked="f" o:allowincell="f" style="position:absolute;left:2819;top:0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PCW-Times" w:hAnsi="Times New Roman;PCW-Times" w:eastAsia="Times New Roman;PCW-Times" w:cs="Times New Roman;PCW-Times"/>
                            <w:color w:val="auto"/>
                            <w:lang w:val="en-US"/>
                          </w:rPr>
                          <w:t>(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022;top:144;width:141;height:141;mso-wrap-style:none;v-text-anchor:middle" type="_x0000_t7"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.VnTime" w:ascii=".VnTime" w:hAnsi=".VnTime"/>
          <w:sz w:val="28"/>
        </w:rPr>
        <w:tab/>
        <w:tab/>
        <w:t>d(</w:t>
      </w:r>
      <w:r>
        <w:rPr>
          <w:rFonts w:cs=".VnTime" w:ascii=".VnTime" w:hAnsi=".VnTime"/>
          <w:sz w:val="26"/>
        </w:rPr>
        <w:t xml:space="preserve">M,      ) </w:t>
      </w:r>
      <w:r>
        <w:rPr>
          <w:rFonts w:cs=".VnTime" w:ascii=".VnTime" w:hAnsi=".VnTime"/>
          <w:sz w:val="28"/>
        </w:rPr>
        <w:t>=</w:t>
      </w:r>
      <w:r>
        <w:rPr>
          <w:rFonts w:cs=".VnTime" w:ascii=".VnTime" w:hAnsi=".VnTime"/>
          <w:sz w:val="28"/>
        </w:rPr>
      </w:r>
      <m:oMath xmlns:m="http://schemas.openxmlformats.org/officeDocument/2006/math">
        <m:f>
          <m:num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</m:e>
                </m:acc>
              </m:e>
            </m:d>
          </m:den>
        </m:f>
      </m:oMath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1055370</wp:posOffset>
                </wp:positionH>
                <wp:positionV relativeFrom="paragraph">
                  <wp:posOffset>207010</wp:posOffset>
                </wp:positionV>
                <wp:extent cx="640080" cy="45720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457200"/>
                          <a:chOff x="0" y="0"/>
                          <a:chExt cx="640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PCW-Times" w:hAnsi="Times New Roman;PCW-Times" w:eastAsia="Times New Roman;PCW-Times" w:cs="Times New Roman;PCW-Times"/>
                                  <w:color w:val="auto"/>
                                  <w:lang w:val="en-US"/>
                                </w:rPr>
                                <w:t>(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880" y="65520"/>
                            <a:ext cx="111600" cy="111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1pt;margin-top:16.3pt;width:50.4pt;height:36pt" coordorigin="1662,326" coordsize="1008,720">
                <v:shape id="shape_0" stroked="f" o:allowincell="f" style="position:absolute;left:1662;top:326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PCW-Times" w:hAnsi="Times New Roman;PCW-Times" w:eastAsia="Times New Roman;PCW-Times" w:cs="Times New Roman;PCW-Times"/>
                            <w:color w:val="auto"/>
                            <w:lang w:val="en-US"/>
                          </w:rPr>
                          <w:t>(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65;top:429;width:175;height:17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.VnTime" w:ascii=".VnTime" w:hAnsi=".VnTime"/>
          <w:sz w:val="28"/>
        </w:rPr>
        <w:tab/>
        <w:t xml:space="preserve">hay d(M,     ) = </w:t>
      </w:r>
      <w:r>
        <w:rPr>
          <w:rFonts w:cs=".VnTime" w:ascii=".VnTime" w:hAnsi=".VnTime"/>
          <w:sz w:val="28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∧</m:t>
                </m:r>
                <m:acc>
                  <m:accPr>
                    <m:chr m:val="⃗"/>
                  </m:acc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</m:e>
                </m:acc>
              </m:e>
            </m:d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</m:e>
                </m:acc>
              </m:e>
            </m:d>
          </m:den>
        </m:f>
      </m:oMath>
      <w:r>
        <w:rPr>
          <w:rFonts w:cs=".VnTime" w:ascii=".VnTime" w:hAnsi=".VnTime"/>
          <w:sz w:val="28"/>
        </w:rPr>
        <w:t xml:space="preserve"> </w:t>
      </w:r>
    </w:p>
    <w:p>
      <w:pPr>
        <w:pStyle w:val="Normal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BodyText2"/>
        <w:rPr/>
      </w:pPr>
      <w:r>
        <w:rPr/>
        <w:t>IV.5. Momen cña lùc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1508760</wp:posOffset>
                </wp:positionH>
                <wp:positionV relativeFrom="paragraph">
                  <wp:posOffset>318770</wp:posOffset>
                </wp:positionV>
                <wp:extent cx="0" cy="1828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5.1pt" to="118.8pt,3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.VnTime" w:ascii=".VnTime" w:hAnsi=".VnTime"/>
          <w:sz w:val="26"/>
        </w:rPr>
        <w:t>XÐt bµi to¸n momen lùc. Gi÷ ®iÓm O cña mét vËt thÓ cè ®Þnh. NÕu ®Æt mét lùc</w:t>
      </w:r>
      <w:r>
        <w:rPr>
          <w:rFonts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6"/>
        </w:rPr>
        <w:t xml:space="preserve">lªn mét ®iÓm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.VnTime" w:ascii=".VnTime" w:hAnsi=".VnTime"/>
          <w:sz w:val="26"/>
        </w:rPr>
        <w:t xml:space="preserve"> (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 xml:space="preserve">) cña vËt thÓ ®ã, th× sÏ xuÊt hiÖn mét momen lùc lµ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. Theo c¬ häc, ta suy ra:</w:t>
      </w:r>
    </w:p>
    <w:p>
      <w:pPr>
        <w:pStyle w:val="Normal"/>
        <w:ind w:left="72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∧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O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acc>
          <m:r>
            <w:rPr>
              <w:rFonts w:ascii="Cambria Math" w:hAnsi="Cambria Math"/>
            </w:rPr>
            <m:t xml:space="preserve">)</m:t>
          </m:r>
        </m:oMath>
      </m:oMathPara>
      <w:r>
        <w:br w:type="page"/>
      </w:r>
    </w:p>
    <w:p>
      <w:pPr>
        <w:pStyle w:val="Normal"/>
        <w:jc w:val="both"/>
        <w:rPr/>
      </w:pPr>
      <w:r>
        <w:rPr>
          <w:rFonts w:eastAsia=".VnTime" w:cs=".VnTime" w:ascii=".VnTime" w:hAnsi=".VnTime"/>
          <w:sz w:val="26"/>
        </w:rPr>
        <w:t xml:space="preserve">    </w:t>
      </w:r>
      <w:r>
        <w:rPr>
          <w:rFonts w:cs="Tahoma" w:ascii="Tahoma" w:hAnsi="Tahoma"/>
          <w:b/>
          <w:sz w:val="40"/>
        </w:rPr>
        <w:t>§</w:t>
      </w:r>
      <w:r>
        <w:rPr>
          <w:rFonts w:cs=".VnTime" w:ascii=".VnTime" w:hAnsi=".VnTime"/>
          <w:b/>
          <w:sz w:val="40"/>
        </w:rPr>
        <w:t>5</w:t>
      </w:r>
      <w:r>
        <w:rPr>
          <w:rFonts w:cs=".VnTime" w:ascii=".VnTime" w:hAnsi=".VnTime"/>
          <w:b/>
          <w:sz w:val="34"/>
        </w:rPr>
        <w:t xml:space="preserve">       </w:t>
      </w:r>
      <w:r>
        <w:rPr>
          <w:rFonts w:cs=".VnTimeH" w:ascii=".VnTimeH" w:hAnsi=".VnTimeH"/>
          <w:b/>
          <w:sz w:val="40"/>
        </w:rPr>
        <w:t>tÝch hæn hîp cña ba vect¬</w:t>
      </w:r>
    </w:p>
    <w:p>
      <w:pPr>
        <w:pStyle w:val="Normal"/>
        <w:jc w:val="both"/>
        <w:rPr>
          <w:rFonts w:ascii=".VnTime" w:hAnsi=".VnTime" w:cs=".VnTime"/>
          <w:b/>
          <w:b/>
          <w:sz w:val="40"/>
        </w:rPr>
      </w:pPr>
      <w:r>
        <w:rPr>
          <w:rFonts w:cs=".VnTime" w:ascii=".VnTime" w:hAnsi=".VnTime"/>
          <w:b/>
          <w:sz w:val="40"/>
        </w:rPr>
      </w:r>
    </w:p>
    <w:p>
      <w:pPr>
        <w:pStyle w:val="BodyText2"/>
        <w:rPr/>
      </w:pPr>
      <w:r>
        <w:rPr/>
        <w:t>I. §Þnh nghÜa:</w:t>
      </w:r>
    </w:p>
    <w:p>
      <w:pPr>
        <w:pStyle w:val="Normal"/>
        <w:ind w:firstLine="720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TÝch hæn hîp cña ba vect¬ theo thø tù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lµ mét sè, b»ng tÝch v« h</w:t>
        <w:softHyphen/>
        <w:t xml:space="preserve">íng cña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víi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Ta kÝ hiÖu tÝch hæn hîp cña ba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theo thø tù ®ã lµ: (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). Nh</w:t>
        <w:softHyphen/>
        <w:t xml:space="preserve"> vËy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,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,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∧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</m:e>
          </m:acc>
        </m:oMath>
      </m:oMathPara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II. BiÓu thøc täa ®é cña tÝch hæn hîp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8"/>
        </w:rPr>
        <w:t></w:t>
      </w:r>
      <w:r>
        <w:rPr>
          <w:rFonts w:eastAsia=".VnTime" w:cs=".VnTime" w:ascii=".VnTime" w:hAnsi=".VnTime"/>
          <w:b/>
          <w:sz w:val="28"/>
        </w:rPr>
        <w:t xml:space="preserve"> </w:t>
      </w:r>
      <w:r>
        <w:rPr>
          <w:rFonts w:cs=".VnTime" w:ascii=".VnTime" w:hAnsi=".VnTime"/>
          <w:b/>
          <w:sz w:val="28"/>
        </w:rPr>
        <w:t xml:space="preserve">§Þnh lÝ: </w:t>
      </w:r>
      <w:r>
        <w:rPr>
          <w:rFonts w:cs=".VnTime" w:ascii=".VnTime" w:hAnsi=".VnTime"/>
          <w:sz w:val="26"/>
        </w:rPr>
        <w:t>Trong kh«ng gian Oxyz, cho ba vect¬</w:t>
      </w:r>
    </w:p>
    <w:p>
      <w:pPr>
        <w:pStyle w:val="Normal"/>
        <w:ind w:left="144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a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144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b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b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144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c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c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Khi ®ã,</w:t>
      </w:r>
    </w:p>
    <w:p>
      <w:pPr>
        <w:pStyle w:val="Normal"/>
        <w:ind w:left="72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,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,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Caption"/>
        <w:rPr>
          <w:rFonts w:ascii=".VnTime" w:hAnsi=".VnTime" w:cs=".VnTime"/>
          <w:sz w:val="20"/>
        </w:rPr>
      </w:pPr>
      <w:r>
        <w:rPr>
          <w:rFonts w:cs=".VnTime"/>
          <w:sz w:val="20"/>
        </w:rPr>
      </w:r>
    </w:p>
    <w:p>
      <w:pPr>
        <w:pStyle w:val="Caption"/>
        <w:rPr>
          <w:b/>
          <w:b/>
        </w:rPr>
      </w:pPr>
      <w:r>
        <w:rPr>
          <w:b/>
        </w:rPr>
        <w:t>Chøng minh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a cã:</w:t>
      </w:r>
    </w:p>
    <w:p>
      <w:pPr>
        <w:pStyle w:val="Normal"/>
        <w:ind w:left="72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∧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</m:e>
          </m:d>
        </m:oMath>
      </m:oMathPara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Khi ®ã: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</m:m>
          </m:e>
        </m:d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                                        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ind w:left="720" w:firstLine="720"/>
        <w:jc w:val="both"/>
        <w:rPr/>
      </w:pPr>
      <w:r>
        <w:rPr>
          <w:rFonts w:eastAsia="Symbol" w:cs="Symbol" w:ascii="Symbol" w:hAnsi="Symbol"/>
          <w:sz w:val="26"/>
        </w:rPr>
        <w:t>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(®pcm)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/>
      </w:pPr>
      <w:r>
        <w:rPr>
          <w:rFonts w:cs=".VnTime" w:ascii=".VnTime" w:hAnsi=".VnTime"/>
          <w:b/>
          <w:sz w:val="32"/>
        </w:rPr>
        <w:t xml:space="preserve">III. </w:t>
      </w:r>
      <w:r>
        <w:rPr>
          <w:rFonts w:cs=".VnTimeH" w:ascii=".VnTimeH" w:hAnsi=".VnTimeH"/>
          <w:b/>
          <w:sz w:val="32"/>
        </w:rPr>
        <w:t>ý</w:t>
      </w:r>
      <w:r>
        <w:rPr>
          <w:rFonts w:cs=".VnTime" w:ascii=".VnTime" w:hAnsi=".VnTime"/>
          <w:b/>
          <w:sz w:val="32"/>
        </w:rPr>
        <w:t xml:space="preserve"> nghÜa h×nh häc cña tÝch hæn hîp.</w:t>
      </w:r>
    </w:p>
    <w:p>
      <w:pPr>
        <w:pStyle w:val="Normal"/>
        <w:jc w:val="both"/>
        <w:rPr>
          <w:rFonts w:ascii=".VnTime" w:hAnsi=".VnTime" w:cs=".VnTime"/>
          <w:b/>
          <w:b/>
          <w:sz w:val="32"/>
        </w:rPr>
      </w:pPr>
      <w:r>
        <w:rPr>
          <w:rFonts w:cs=".VnTime" w:ascii=".VnTime" w:hAnsi=".VnTime"/>
          <w:b/>
          <w:sz w:val="32"/>
        </w:rPr>
      </w:r>
    </w:p>
    <w:p>
      <w:pPr>
        <w:pStyle w:val="Normal"/>
        <w:jc w:val="both"/>
        <w:rPr>
          <w:rFonts w:ascii=".VnTime" w:hAnsi=".VnTime" w:cs=".VnTime"/>
          <w:b/>
          <w:b/>
          <w:sz w:val="26"/>
        </w:rPr>
      </w:pPr>
      <w:r>
        <w:rPr>
          <w:rFonts w:eastAsia="Symbol" w:cs="Symbol" w:ascii="Symbol" w:hAnsi="Symbol"/>
          <w:b/>
          <w:sz w:val="28"/>
        </w:rPr>
        <w:t></w:t>
      </w:r>
      <w:r>
        <w:rPr>
          <w:rFonts w:eastAsia=".VnTime" w:cs=".VnTime" w:ascii=".VnTime" w:hAnsi=".VnTime"/>
          <w:b/>
          <w:sz w:val="28"/>
        </w:rPr>
        <w:t xml:space="preserve"> </w:t>
      </w:r>
      <w:r>
        <w:rPr>
          <w:rFonts w:cs=".VnTime" w:ascii=".VnTime" w:hAnsi=".VnTime"/>
          <w:b/>
          <w:sz w:val="28"/>
        </w:rPr>
        <w:t>§Þnh lÝ:</w:t>
      </w:r>
    </w:p>
    <w:p>
      <w:pPr>
        <w:pStyle w:val="Normal"/>
        <w:jc w:val="both"/>
        <w:rPr>
          <w:rFonts w:ascii=".VnTime" w:hAnsi=".VnTime" w:cs=".VnTime"/>
          <w:b/>
          <w:b/>
          <w:sz w:val="16"/>
        </w:rPr>
      </w:pPr>
      <w:r>
        <w:rPr>
          <w:rFonts w:cs=".VnTime" w:ascii=".VnTime" w:hAnsi=".VnTime"/>
          <w:b/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Trong kh«ng gian Oxyz, tÝch hæn hîp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 xml:space="preserve"> lµ mét sè cã trÞ tuyÖt ®èi b»ng thÓ tÝch h×nh hép V dùng trªn ba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:</w:t>
      </w:r>
    </w:p>
    <w:p>
      <w:pPr>
        <w:pStyle w:val="Heading9"/>
        <w:rPr>
          <w:b/>
          <w:b/>
        </w:rPr>
      </w:pPr>
      <w:r>
        <w:rPr>
          <w:b/>
        </w:rPr>
        <w:t>Chøng minh</w:t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Ta chØ xÐt tr</w:t>
        <w:softHyphen/>
        <w:t xml:space="preserve">êng hîp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kh«ng ®ång ph¼ng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657225</wp:posOffset>
                </wp:positionH>
                <wp:positionV relativeFrom="paragraph">
                  <wp:posOffset>11430</wp:posOffset>
                </wp:positionV>
                <wp:extent cx="2103120" cy="1522095"/>
                <wp:effectExtent l="14605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522080"/>
                          <a:chOff x="0" y="0"/>
                          <a:chExt cx="2103120" cy="1522080"/>
                        </a:xfrm>
                      </wpg:grpSpPr>
                      <wps:wsp>
                        <wps:cNvSpPr/>
                        <wps:spPr>
                          <a:xfrm>
                            <a:off x="0" y="365760"/>
                            <a:ext cx="1920240" cy="365760"/>
                          </a:xfrm>
                          <a:prstGeom prst="parallelogram">
                            <a:avLst>
                              <a:gd name="adj" fmla="val 1312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28016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731520"/>
                            <a:ext cx="1828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63040" y="731520"/>
                            <a:ext cx="1828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14400"/>
                            <a:ext cx="14630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914400"/>
                            <a:ext cx="457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20240" y="365760"/>
                            <a:ext cx="1828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914400"/>
                            <a:ext cx="45720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365760"/>
                            <a:ext cx="182880" cy="548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914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548640"/>
                            <a:ext cx="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36576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53784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8928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7680" y="6832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2477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(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175320" y="796320"/>
                            <a:ext cx="37332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1546920" y="602640"/>
                            <a:ext cx="37332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244440" y="416520"/>
                            <a:ext cx="36000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589320" y="0"/>
                            <a:ext cx="69084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5pt;margin-top:0.9pt;width:165.55pt;height:119.85pt" coordorigin="1035,18" coordsize="3311,2397">
                <v:shape id="shape_0" fillcolor="white" stroked="t" o:allowincell="f" style="position:absolute;left:1035;top:594;width:3023;height:575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23,2034" to="3626,20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5,1170" to="1322,203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339,1170" to="3626,203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043,1458" to="4346,1458" stroked="t" o:allowincell="f" style="position:absolute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3627,1458" to="4346,20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59,594" to="4346,145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23,1458" to="2042,2033" stroked="t" o:allowincell="f" style="position:absolute;flip:x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1755,594" to="2042,1457" stroked="t" o:allowincell="f" style="position:absolute;flip:xy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2043,162" to="2043,8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43,882" to="2043,1457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755,594" to="2042,88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026;top:865;width:50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26;top:1424;width:50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992;top:10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1;top:198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(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1;top:1272;width:587;height:563;mso-wrap-style:none;v-text-anchor:middle" type="_x0000_t75">
                  <v:imagedata r:id="rId120" o:detectmouseclick="t"/>
                  <v:stroke color="#3465a4" joinstyle="round" endcap="flat"/>
                  <w10:wrap type="none"/>
                </v:shape>
                <v:shape id="shape_0" stroked="f" o:allowincell="f" style="position:absolute;left:3471;top:967;width:587;height:563;mso-wrap-style:none;v-text-anchor:middle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1420;top:674;width:566;height:563;mso-wrap-style:none;v-text-anchor:middle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1963;top:18;width:1087;height:563;mso-wrap-style:none;v-text-anchor:middle" type="_x0000_t75">
                  <v:imagedata r:id="rId1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3126105</wp:posOffset>
                </wp:positionH>
                <wp:positionV relativeFrom="paragraph">
                  <wp:posOffset>44450</wp:posOffset>
                </wp:positionV>
                <wp:extent cx="2103120" cy="1605915"/>
                <wp:effectExtent l="14605" t="508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605960"/>
                          <a:chOff x="0" y="0"/>
                          <a:chExt cx="2103120" cy="160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365760"/>
                          </a:xfrm>
                          <a:prstGeom prst="parallelogram">
                            <a:avLst>
                              <a:gd name="adj" fmla="val 1312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1440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65760"/>
                            <a:ext cx="1828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63040" y="365760"/>
                            <a:ext cx="1828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548640"/>
                            <a:ext cx="14630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548640"/>
                            <a:ext cx="457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20240" y="0"/>
                            <a:ext cx="1828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548640"/>
                            <a:ext cx="45720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0"/>
                            <a:ext cx="182880" cy="548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903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182160"/>
                            <a:ext cx="0" cy="699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7208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52704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7680" y="3175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8820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(I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1645920" y="236160"/>
                            <a:ext cx="37332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161280" y="408960"/>
                            <a:ext cx="37332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244440" y="50760"/>
                            <a:ext cx="36000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575280" y="1247760"/>
                            <a:ext cx="69084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15pt;margin-top:3.5pt;width:165.55pt;height:126.45pt" coordorigin="4923,70" coordsize="3311,2529">
                <v:shape id="shape_0" fillcolor="white" stroked="t" o:allowincell="f" style="position:absolute;left:4923;top:70;width:3023;height:575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11,1510" to="7514,1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3,646" to="5210,150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227,646" to="7514,150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31,934" to="8234,934" stroked="t" o:allowincell="f" style="position:absolute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7515,934" to="8234,15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47,70" to="8234,93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211,934" to="5930,1509" stroked="t" o:allowincell="f" style="position:absolute;flip:x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5643,70" to="5930,933" stroked="t" o:allowincell="f" style="position:absolute;flip:xy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5931,1493" to="5931,2212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931,357" to="5931,1457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643,70" to="5930,35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914;top:341;width:50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14;top:900;width:50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880;top:57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9;top:145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(I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5;top:442;width:587;height:563;mso-wrap-style:none;v-text-anchor:middle" type="_x0000_t75">
                  <v:imagedata r:id="rId128" o:detectmouseclick="t"/>
                  <v:stroke color="#3465a4" joinstyle="round" endcap="flat"/>
                  <w10:wrap type="none"/>
                </v:shape>
                <v:shape id="shape_0" stroked="f" o:allowincell="f" style="position:absolute;left:5177;top:714;width:587;height:563;mso-wrap-style:none;v-text-anchor:middle" type="_x0000_t75">
                  <v:imagedata r:id="rId129" o:detectmouseclick="t"/>
                  <v:stroke color="#3465a4" joinstyle="round" endcap="flat"/>
                  <w10:wrap type="none"/>
                </v:shape>
                <v:shape id="shape_0" stroked="f" o:allowincell="f" style="position:absolute;left:5308;top:150;width:566;height:563;mso-wrap-style:none;v-text-anchor:middle" type="_x0000_t75">
                  <v:imagedata r:id="rId130" o:detectmouseclick="t"/>
                  <v:stroke color="#3465a4" joinstyle="round" endcap="flat"/>
                  <w10:wrap type="none"/>
                </v:shape>
                <v:shape id="shape_0" stroked="f" o:allowincell="f" style="position:absolute;left:5829;top:2035;width:1087;height:563;mso-wrap-style:none;v-text-anchor:middle" type="_x0000_t75">
                  <v:imagedata r:id="rId1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Ta cã: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∧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acc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∧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sub>
        </m:sSub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+ Tr</w:t>
        <w:softHyphen/>
        <w:t xml:space="preserve">êng hîp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</m:e>
            </m:acc>
          </m:e>
        </m:d>
      </m:oMath>
      <w:r>
        <w:rPr>
          <w:rFonts w:cs=".VnTime" w:ascii=".VnTime" w:hAnsi=".VnTime"/>
          <w:sz w:val="26"/>
        </w:rPr>
        <w:t xml:space="preserve"> lµ mét bé ba thuËn (h×nh I) th×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 xml:space="preserve"> lµ mét gãc nhän vµ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∧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sub>
        </m:sSub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lµ mét sè d</w:t>
        <w:softHyphen/>
        <w:t>¬ng b»ng ®</w:t>
        <w:softHyphen/>
        <w:t xml:space="preserve">êng cao cña h×nh hép dùng trªn c¸c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. Gäi S lµ diÖn tÝch ®¸y cña h×nh hép trªn, th×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∧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acc>
          </m:e>
        </m:d>
      </m:oMath>
      <w:r>
        <w:rPr>
          <w:rFonts w:cs=".VnTime" w:ascii=".VnTime" w:hAnsi=".VnTime"/>
          <w:sz w:val="26"/>
        </w:rPr>
        <w:t>. Khi ®ã</w:t>
      </w:r>
    </w:p>
    <w:p>
      <w:pPr>
        <w:pStyle w:val="Normal"/>
        <w:ind w:left="72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,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,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∧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acc>
              <m:r>
                <w:rPr>
                  <w:rFonts w:ascii="Cambria Math" w:hAnsi="Cambria Math"/>
                </w:rPr>
                <m:t xml:space="preserve">∧</m:t>
              </m:r>
              <m:acc>
                <m:accPr>
                  <m:chr m:val="⃗"/>
                </m:acc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acc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acc>
              <m:r>
                <w:rPr>
                  <w:rFonts w:ascii="Cambria Math" w:hAnsi="Cambria Math"/>
                </w:rPr>
                <m:t xml:space="preserve">∧</m:t>
              </m:r>
              <m:acc>
                <m:accPr>
                  <m:chr m:val="⃗"/>
                </m:acc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sub>
          </m:sSub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+ Tr</w:t>
        <w:softHyphen/>
        <w:t xml:space="preserve">êng hîp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</m:e>
            </m:acc>
          </m:e>
        </m:d>
      </m:oMath>
      <w:r>
        <w:rPr>
          <w:rFonts w:cs=".VnTime" w:ascii=".VnTime" w:hAnsi=".VnTime"/>
          <w:sz w:val="26"/>
        </w:rPr>
        <w:t xml:space="preserve">lµ mét bé ba nghÞch (h×nh II) th×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 xml:space="preserve"> lµ mét gãc tï vµ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∧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sub>
        </m:sSub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lµ mét sè ©m vµ b»ng -h. Khi ®ã</w:t>
      </w:r>
    </w:p>
    <w:p>
      <w:pPr>
        <w:pStyle w:val="Normal"/>
        <w:ind w:left="2880" w:firstLine="72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∧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Tõ ®ã suy ra: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∧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</m:e>
            </m:acc>
          </m:e>
        </m:d>
      </m:oMath>
      <w:r>
        <w:rPr>
          <w:rFonts w:cs=".VnTime" w:ascii=".VnTime" w:hAnsi=".VnTime"/>
          <w:sz w:val="26"/>
        </w:rPr>
        <w:t xml:space="preserve"> hay</w:t>
      </w:r>
    </w:p>
    <w:p>
      <w:pPr>
        <w:pStyle w:val="Normal"/>
        <w:ind w:left="1440" w:firstLine="720"/>
        <w:jc w:val="both"/>
        <w:rPr/>
      </w:pP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.VnTime" w:cs=".VnTime" w:ascii=".VnTime" w:hAnsi=".VnTime"/>
          <w:sz w:val="26"/>
        </w:rPr>
        <w:t xml:space="preserve">  </w:t>
      </w:r>
      <w:r>
        <w:rPr>
          <w:rFonts w:cs=".VnTime" w:ascii=".VnTime" w:hAnsi=".VnTime"/>
          <w:sz w:val="26"/>
        </w:rPr>
        <w:t>(®pcm)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IV. TÝnh chÊt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BodyText2"/>
        <w:rPr/>
      </w:pPr>
      <w:r>
        <w:rPr/>
        <w:t>IV.1. TÝnh chÊt 1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§iÒu kiÖn cÇn vµ ®ñ ®Ó ba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®ång ph¼ng lµ tÝch hæn hîp cña chóng b»ng 0.</w:t>
      </w:r>
    </w:p>
    <w:p>
      <w:pPr>
        <w:pStyle w:val="Heading9"/>
        <w:rPr>
          <w:rFonts w:ascii=".VnTime" w:hAnsi=".VnTime" w:cs=".VnTime"/>
          <w:sz w:val="20"/>
        </w:rPr>
      </w:pPr>
      <w:r>
        <w:rPr>
          <w:rFonts w:cs=".VnTime"/>
          <w:sz w:val="20"/>
        </w:rPr>
      </w:r>
    </w:p>
    <w:p>
      <w:pPr>
        <w:pStyle w:val="Heading9"/>
        <w:rPr>
          <w:b/>
          <w:b/>
        </w:rPr>
      </w:pPr>
      <w:r>
        <w:rPr>
          <w:b/>
        </w:rPr>
        <w:t>Chøng minh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9525</wp:posOffset>
                </wp:positionH>
                <wp:positionV relativeFrom="paragraph">
                  <wp:posOffset>114935</wp:posOffset>
                </wp:positionV>
                <wp:extent cx="548640" cy="45720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57200"/>
                          <a:chOff x="0" y="0"/>
                          <a:chExt cx="54864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3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Symbol" w:cs="Symbol" w:ascii=".VnTime" w:hAnsi=".VnTime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280" y="11556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9.05pt;width:43.2pt;height:36pt" coordorigin="-15,181" coordsize="864,720">
                <v:shape id="shape_0" stroked="f" o:allowincell="f" style="position:absolute;left:-15;top:181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3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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Symbol" w:cs="Symbol" w:ascii=".VnTime" w:hAnsi=".VnTime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9,363" to="239,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9525</wp:posOffset>
                </wp:positionH>
                <wp:positionV relativeFrom="paragraph">
                  <wp:posOffset>482600</wp:posOffset>
                </wp:positionV>
                <wp:extent cx="548640" cy="45720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57200"/>
                          <a:chOff x="0" y="0"/>
                          <a:chExt cx="54864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3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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eastAsia="Symbol" w:cs="Symbol" w:ascii=".VnTime" w:hAnsi=".VnTime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720" y="11556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38pt;width:43.2pt;height:36pt" coordorigin="-15,760" coordsize="864,720">
                <v:shape id="shape_0" stroked="f" o:allowincell="f" style="position:absolute;left:-15;top:760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3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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eastAsia="Symbol" w:cs="Symbol" w:ascii=".VnTime" w:hAnsi=".VnTime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,942" to="468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.VnTime" w:cs=".VnTime" w:ascii=".VnTime" w:hAnsi=".VnTime"/>
          <w:sz w:val="26"/>
        </w:rPr>
        <w:t xml:space="preserve">          </w:t>
      </w:r>
      <w:r>
        <w:rPr>
          <w:rFonts w:cs=".VnTime" w:ascii=".VnTime" w:hAnsi=".VnTime"/>
          <w:sz w:val="26"/>
        </w:rPr>
        <w:t>Kh«ng gi¶m tÝnh tæng qu¸t, ta ®Æt ba vect¬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vµo chung mét gèc. Khi ®ã, chóng cïng n»m trªn mét mÆt ph¼ng vµ ®</w:t>
        <w:softHyphen/>
        <w:t xml:space="preserve">¬ng nhiªn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.VnTime" w:ascii=".VnTime" w:hAnsi=".VnTime"/>
          <w:sz w:val="26"/>
        </w:rPr>
        <w:t>.</w:t>
      </w:r>
    </w:p>
    <w:p>
      <w:pPr>
        <w:pStyle w:val="Normal"/>
        <w:jc w:val="both"/>
        <w:rPr/>
      </w:pPr>
      <w:r>
        <w:rPr>
          <w:rFonts w:eastAsia=".VnTime" w:cs=".VnTime" w:ascii=".VnTime" w:hAnsi=".VnTime"/>
          <w:sz w:val="26"/>
        </w:rPr>
        <w:t xml:space="preserve">          </w:t>
      </w:r>
      <w:r>
        <w:rPr>
          <w:rFonts w:cs=".VnTime" w:ascii=".VnTime" w:hAnsi=".VnTime"/>
          <w:sz w:val="26"/>
        </w:rPr>
        <w:t>Ng</w:t>
        <w:softHyphen/>
        <w:t xml:space="preserve">îc l¹i, nÕu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.VnTime" w:ascii=".VnTime" w:hAnsi=".VnTime"/>
          <w:sz w:val="26"/>
        </w:rPr>
        <w:t xml:space="preserve"> hay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.VnTime" w:ascii=".VnTime" w:hAnsi=".VnTime"/>
          <w:sz w:val="26"/>
        </w:rPr>
        <w:t xml:space="preserve"> th× hoÆc lµ trong hai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vµ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b»ng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, hoÆc lµ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; trong c¸c tr</w:t>
        <w:softHyphen/>
        <w:t xml:space="preserve">êng hîp ®ã,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lu«n n»m trong 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/>
      </w:pPr>
      <w:r>
        <w:rPr>
          <w:rFonts w:cs=".VnTime" w:ascii=".VnTime" w:hAnsi=".VnTime"/>
          <w:sz w:val="26"/>
        </w:rPr>
        <w:t xml:space="preserve">mÆt ph¼ng chøa hai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 vµ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 xml:space="preserve">, nghÜa lµ ba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®ång ph¼ng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IV.2. TÝnh chÊt 2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rong kh«ng gian Oxyz, tÝch hæn hîp cña ba vect¬, ®æi dÊu khi ®æi vÞ trÝ cña hai vect¬ bÊt kú trong ba vect¬ ®ã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ô thÓ,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          </w:t>
      </w:r>
      <w:r>
        <w:rPr>
          <w:rFonts w:cs=".VnTime" w:ascii=".VnTime" w:hAnsi=".VnTime"/>
          <w:sz w:val="26"/>
        </w:rPr>
        <w:tab/>
        <w:tab/>
        <w:tab/>
      </w:r>
      <w:r>
        <w:rPr>
          <w:rFonts w:cs=".VnTime" w:ascii=".VnTime" w:hAnsi=".VnTime"/>
          <w:sz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Heading9"/>
        <w:rPr>
          <w:rFonts w:ascii=".VnTime" w:hAnsi=".VnTime" w:cs=".VnTime"/>
          <w:sz w:val="20"/>
        </w:rPr>
      </w:pPr>
      <w:r>
        <w:rPr>
          <w:rFonts w:cs=".VnTime"/>
          <w:sz w:val="20"/>
        </w:rPr>
      </w:r>
    </w:p>
    <w:p>
      <w:pPr>
        <w:pStyle w:val="Heading9"/>
        <w:rPr>
          <w:b/>
          <w:b/>
        </w:rPr>
      </w:pPr>
      <w:r>
        <w:rPr>
          <w:b/>
        </w:rPr>
        <w:t>Chøng min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rong kh«ng gian Oxyz, ta gi¶ sö:</w:t>
      </w:r>
    </w:p>
    <w:p>
      <w:pPr>
        <w:pStyle w:val="Normal"/>
        <w:ind w:left="216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a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216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b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b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216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c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c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Khi ®ã,</w:t>
      </w:r>
    </w:p>
    <w:p>
      <w:pPr>
        <w:pStyle w:val="Normal"/>
        <w:ind w:left="144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,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,</m:t>
          </m:r>
          <m:acc>
            <m:accPr>
              <m:chr m:val="⃗"/>
            </m:acc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heo tÝnh chÊt cña ®Þnh thøc, ta suy ra ®pcm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/>
      </w:pPr>
      <w:r>
        <w:rPr>
          <w:rFonts w:cs=".VnTime" w:ascii=".VnTime" w:hAnsi=".VnTime"/>
          <w:b/>
          <w:sz w:val="32"/>
        </w:rPr>
        <w:t xml:space="preserve">V. </w:t>
      </w:r>
      <w:r>
        <w:rPr>
          <w:rFonts w:cs=".VnTimeH" w:ascii=".VnTimeH" w:hAnsi=".VnTimeH"/>
          <w:b/>
          <w:sz w:val="32"/>
        </w:rPr>
        <w:t>ø</w:t>
      </w:r>
      <w:r>
        <w:rPr>
          <w:rFonts w:cs=".VnTime" w:ascii=".VnTime" w:hAnsi=".VnTime"/>
          <w:b/>
          <w:sz w:val="32"/>
        </w:rPr>
        <w:t>ng dông:</w:t>
      </w:r>
    </w:p>
    <w:p>
      <w:pPr>
        <w:pStyle w:val="Normal"/>
        <w:jc w:val="both"/>
        <w:rPr>
          <w:rFonts w:ascii=".VnTime" w:hAnsi=".VnTime" w:cs=".VnTime"/>
          <w:b/>
          <w:b/>
          <w:sz w:val="32"/>
        </w:rPr>
      </w:pPr>
      <w:r>
        <w:rPr>
          <w:rFonts w:cs=".VnTime" w:ascii=".VnTime" w:hAnsi=".VnTime"/>
          <w:b/>
          <w:sz w:val="32"/>
        </w:rPr>
      </w:r>
    </w:p>
    <w:p>
      <w:pPr>
        <w:pStyle w:val="Heading3"/>
        <w:rPr/>
      </w:pPr>
      <w:r>
        <w:rPr/>
        <w:t>V.1. §iÒu kiÖn ®ång ph¼ng cña ba vect¬.</w:t>
      </w:r>
    </w:p>
    <w:p>
      <w:pPr>
        <w:pStyle w:val="Normal"/>
        <w:ind w:firstLine="720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Dùa vµ IV.1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V.2. ThÓ tÝch h×nh hép dùng trªn ba vect¬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Dùa vµo III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V.3. Kho¶ng c¸ch ng¾n nhÊt gi÷a hai ®</w:t>
        <w:softHyphen/>
        <w:t>êng th¼ng chÐo nhau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Trong kh«ng gian Oxyz, cho ®</w:t>
        <w:softHyphen/>
        <w:t>êng th¼ng d</w:t>
      </w:r>
      <w:r>
        <w:rPr>
          <w:rFonts w:cs=".VnTime" w:ascii=".VnTime" w:hAnsi=".VnTime"/>
          <w:sz w:val="26"/>
          <w:vertAlign w:val="subscript"/>
        </w:rPr>
        <w:t>1</w:t>
      </w:r>
      <w:r>
        <w:rPr>
          <w:rFonts w:cs=".VnTime" w:ascii=".VnTime" w:hAnsi=".VnTime"/>
          <w:sz w:val="26"/>
        </w:rPr>
        <w:t xml:space="preserve"> qua ®iÓm M</w:t>
      </w:r>
      <w:r>
        <w:rPr>
          <w:rFonts w:cs=".VnTime" w:ascii=".VnTime" w:hAnsi=".VnTime"/>
          <w:sz w:val="26"/>
          <w:vertAlign w:val="subscript"/>
        </w:rPr>
        <w:t>1</w:t>
      </w:r>
      <w:r>
        <w:rPr>
          <w:rFonts w:cs=".VnTime" w:ascii=".VnTime" w:hAnsi=".VnTime"/>
          <w:sz w:val="26"/>
        </w:rPr>
        <w:t>; cã vect¬ chØ ph</w:t>
        <w:softHyphen/>
        <w:t xml:space="preserve">¬ng lµ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rFonts w:cs=".VnTime" w:ascii=".VnTime" w:hAnsi=".VnTime"/>
          <w:sz w:val="26"/>
        </w:rPr>
        <w:t xml:space="preserve"> vµ ®</w:t>
        <w:softHyphen/>
        <w:t>êng th¼ng d</w:t>
      </w:r>
      <w:r>
        <w:rPr>
          <w:rFonts w:cs=".VnTime" w:ascii=".VnTime" w:hAnsi=".VnTime"/>
          <w:sz w:val="26"/>
          <w:vertAlign w:val="subscript"/>
        </w:rPr>
        <w:t>2</w:t>
      </w:r>
      <w:r>
        <w:rPr>
          <w:rFonts w:cs=".VnTime" w:ascii=".VnTime" w:hAnsi=".VnTime"/>
          <w:sz w:val="26"/>
        </w:rPr>
        <w:t xml:space="preserve"> qua ®iÓm M</w:t>
      </w:r>
      <w:r>
        <w:rPr>
          <w:rFonts w:cs=".VnTime" w:ascii=".VnTime" w:hAnsi=".VnTime"/>
          <w:sz w:val="26"/>
          <w:vertAlign w:val="subscript"/>
        </w:rPr>
        <w:t>2</w:t>
      </w:r>
      <w:r>
        <w:rPr>
          <w:rFonts w:cs=".VnTime" w:ascii=".VnTime" w:hAnsi=".VnTime"/>
          <w:sz w:val="26"/>
        </w:rPr>
        <w:t>; cã vect¬ chØ ph</w:t>
        <w:softHyphen/>
        <w:t xml:space="preserve">¬ng lµ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rFonts w:cs=".VnTime" w:ascii=".VnTime" w:hAnsi=".VnTime"/>
          <w:sz w:val="26"/>
        </w:rPr>
        <w:t xml:space="preserve">. Gäi V lµ thÓ tÝch cña h×nh hép cã chiÒu cao lµ h dùng trªn ba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acc>
      </m:oMath>
      <w:r>
        <w:rPr>
          <w:rFonts w:cs=".VnTime" w:ascii=".VnTime" w:hAnsi=".VnTime"/>
          <w:sz w:val="26"/>
        </w:rPr>
        <w:t>; vµ S lµ diÖn tÝch cña ®¸y h×nh   hép ®ã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1571625</wp:posOffset>
                </wp:positionH>
                <wp:positionV relativeFrom="paragraph">
                  <wp:posOffset>102870</wp:posOffset>
                </wp:positionV>
                <wp:extent cx="2468880" cy="1791335"/>
                <wp:effectExtent l="635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791360"/>
                          <a:chOff x="0" y="0"/>
                          <a:chExt cx="2468880" cy="1791360"/>
                        </a:xfrm>
                      </wpg:grpSpPr>
                      <wps:wsp>
                        <wps:cNvSpPr/>
                        <wps:spPr>
                          <a:xfrm>
                            <a:off x="365760" y="602640"/>
                            <a:ext cx="1005840" cy="822960"/>
                          </a:xfrm>
                          <a:prstGeom prst="parallelogram">
                            <a:avLst>
                              <a:gd name="adj" fmla="val 3055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1242720"/>
                            <a:ext cx="6400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419760"/>
                            <a:ext cx="6400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419760"/>
                            <a:ext cx="27432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236880"/>
                            <a:ext cx="16459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4197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419760"/>
                            <a:ext cx="5486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602640"/>
                            <a:ext cx="24516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560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14256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1242720"/>
                            <a:ext cx="640080" cy="182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242720"/>
                            <a:ext cx="7315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4240" y="408960"/>
                            <a:ext cx="219600" cy="860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5520" y="1365840"/>
                            <a:ext cx="3420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9400" y="1355760"/>
                            <a:ext cx="5796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240" y="1355760"/>
                            <a:ext cx="5796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5320" y="1333440"/>
                            <a:ext cx="8064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9040" y="1305000"/>
                            <a:ext cx="10296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080" y="1271160"/>
                            <a:ext cx="12636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3960" y="1265400"/>
                            <a:ext cx="12636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9680" y="1239480"/>
                            <a:ext cx="1497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9360" y="1256040"/>
                            <a:ext cx="1497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4160" y="1240200"/>
                            <a:ext cx="1497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2400" y="1243440"/>
                            <a:ext cx="1497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2440" y="1243440"/>
                            <a:ext cx="1497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6440" y="1245240"/>
                            <a:ext cx="1497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2840" y="1251000"/>
                            <a:ext cx="10296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840" y="1250280"/>
                            <a:ext cx="10296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9400" y="1243440"/>
                            <a:ext cx="5796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2440" y="1257480"/>
                            <a:ext cx="8064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2280" y="1246680"/>
                            <a:ext cx="8064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2680" y="1233000"/>
                            <a:ext cx="5796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360" y="3067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936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" y="13932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14256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903600" y="91440"/>
                            <a:ext cx="37332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806400" y="1422360"/>
                            <a:ext cx="37332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5pt;margin-top:8.1pt;width:194.4pt;height:141.05pt" coordorigin="2475,162" coordsize="3888,2821">
                <v:shape id="shape_0" fillcolor="white" stroked="t" o:allowincell="f" style="position:absolute;left:3051;top:1111;width:1583;height:1295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03,2119" to="5210,24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35,823" to="5642,11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11,823" to="5642,21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19,535" to="5210,13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47,823" to="5642,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3,823" to="4346,111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1,1111" to="3436,24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5,2407" to="5930,2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5,2407" to="4236,24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1,2119" to="4058,2406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059,2119" to="5210,211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025,806" to="4370,2160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287,2313" to="3340,23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77,2297" to="3367,24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87,2297" to="3477,24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60,2262" to="3586,24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60,2217" to="3721,24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53,2164" to="3851,24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57,2155" to="3955,23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29,2114" to="4064,23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07,2140" to="4142,24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09,2115" to="4244,23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85,2120" to="4320,24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64,2120" to="4399,24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49,2123" to="4484,24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85,2132" to="4546,23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70,2131" to="4631,23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36,2120" to="4926,22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89,2142" to="4715,22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99,2125" to="4825,22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20,2104" to="5010,22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85;top:645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1;top:162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6;top:2356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3;top:2407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8;top:306;width:587;height:563;mso-wrap-style:none;v-text-anchor:middle" type="_x0000_t75">
                  <v:imagedata r:id="rId134" o:detectmouseclick="t"/>
                  <v:stroke color="#3465a4" joinstyle="round" endcap="flat"/>
                  <w10:wrap type="none"/>
                </v:shape>
                <v:shape id="shape_0" stroked="f" o:allowincell="f" style="position:absolute;left:3745;top:2402;width:587;height:563;mso-wrap-style:none;v-text-anchor:middle" type="_x0000_t75">
                  <v:imagedata r:id="rId1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DÔ thÊy V = S.h. Suy ra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t xml:space="preserve"> 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∧</m:t>
                </m:r>
                <m:acc>
                  <m:accPr>
                    <m:chr m:val="⃗"/>
                  </m:acc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t xml:space="preserve"> </m:t>
                    </m:r>
                  </m:e>
                </m:acc>
              </m:e>
            </m:d>
          </m:den>
        </m:f>
      </m:oMath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VËy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t xml:space="preserve"> </m:t>
                    </m:r>
                  </m:e>
                </m:acc>
              </m:e>
            </m:d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∧</m:t>
                </m:r>
                <m:acc>
                  <m:accPr>
                    <m:chr m:val="⃗"/>
                  </m:acc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t xml:space="preserve"> </m:t>
                    </m:r>
                  </m:e>
                </m:acc>
              </m:e>
            </m:d>
          </m:den>
        </m:f>
      </m:oMath>
      <w:r>
        <w:br w:type="page"/>
      </w:r>
    </w:p>
    <w:p>
      <w:pPr>
        <w:pStyle w:val="Normal"/>
        <w:jc w:val="both"/>
        <w:rPr/>
      </w:pPr>
      <w:r>
        <w:rPr>
          <w:rFonts w:cs=".VnTime" w:ascii=".VnTime" w:hAnsi=".VnTime"/>
          <w:b/>
          <w:sz w:val="40"/>
        </w:rPr>
        <w:t>Ch</w:t>
        <w:softHyphen/>
        <w:t xml:space="preserve">¬ng II   </w:t>
      </w:r>
      <w:r>
        <w:rPr>
          <w:rFonts w:cs=".VnTimeH" w:ascii=".VnTimeH" w:hAnsi=".VnTimeH"/>
          <w:b/>
          <w:sz w:val="40"/>
        </w:rPr>
        <w:t>®</w:t>
        <w:softHyphen/>
        <w:t>êng cong trong mÆt ph¼ng</w:t>
      </w:r>
    </w:p>
    <w:p>
      <w:pPr>
        <w:pStyle w:val="Normal"/>
        <w:jc w:val="both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40"/>
        </w:rPr>
        <w:t xml:space="preserve">       </w:t>
      </w:r>
      <w:r>
        <w:rPr>
          <w:rFonts w:cs="Tahoma" w:ascii="Tahoma" w:hAnsi="Tahoma"/>
          <w:b/>
          <w:sz w:val="40"/>
        </w:rPr>
        <w:t>§</w:t>
      </w:r>
      <w:r>
        <w:rPr>
          <w:rFonts w:cs=".VnTime" w:ascii=".VnTime" w:hAnsi=".VnTime"/>
          <w:b/>
          <w:sz w:val="40"/>
        </w:rPr>
        <w:t xml:space="preserve">1           </w:t>
      </w:r>
      <w:r>
        <w:rPr>
          <w:rFonts w:cs=".VnTimeH" w:ascii=".VnTimeH" w:hAnsi=".VnTimeH"/>
          <w:b/>
          <w:sz w:val="40"/>
        </w:rPr>
        <w:t xml:space="preserve">   c¸c phÐp biÕn ®æi täa ®é</w:t>
      </w:r>
    </w:p>
    <w:p>
      <w:pPr>
        <w:pStyle w:val="Normal"/>
        <w:jc w:val="both"/>
        <w:rPr>
          <w:rFonts w:ascii=".VnTime" w:hAnsi=".VnTime" w:cs=".VnTime"/>
          <w:b/>
          <w:b/>
          <w:sz w:val="40"/>
        </w:rPr>
      </w:pPr>
      <w:r>
        <w:rPr>
          <w:rFonts w:cs=".VnTime" w:ascii=".VnTime" w:hAnsi=".VnTime"/>
          <w:b/>
          <w:sz w:val="40"/>
        </w:rPr>
      </w:r>
    </w:p>
    <w:p>
      <w:pPr>
        <w:pStyle w:val="BodyText2"/>
        <w:rPr/>
      </w:pPr>
      <w:r>
        <w:rPr/>
        <w:t>I. PhÐp tÞnh tiÕn c¸c trôc cña hÖ trôc Descartes.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rong viÖc nghiªn cøu c¸c d¹ng h×nh häc, ®Ó thuËn tiÖn, ®«i khi ta ph¶i chuyÓn tõ hÖ täa ®é Descartes nµy sang mét hÖ kh¸c. Khi ®ã, mét vÊn ®Ò ®</w:t>
        <w:softHyphen/>
        <w:t>îc ®Æt ra lµ sù liªn hÖ gi÷a c¸c hÖ täa ®é nµy ®</w:t>
        <w:softHyphen/>
        <w:t>îc x¸c ®Þnh nh</w:t>
        <w:softHyphen/>
        <w:t xml:space="preserve"> sau ?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Sau ®©y, ta chØ xÐt phÐp tÞnh tiÕn c¸c trôc täa ®é Descartes trong kh«ng gian; trong mÆt ph¼ng, ta còng cã kÕt qu¶ t</w:t>
        <w:softHyphen/>
        <w:t>¬ng tù vµ ®¬n gi¶n h¬n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Cho hÖ täa ®é Oxyz cã gèc t¹i O;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>
          <w:rFonts w:cs=".VnTime" w:ascii=".VnTime" w:hAnsi=".VnTime"/>
          <w:sz w:val="26"/>
        </w:rPr>
        <w:t>lÇn l</w:t>
        <w:softHyphen/>
        <w:t xml:space="preserve">ît lµ c¸c vect¬ ®¬n vÞ trªn c¸c trôc Ox, Oy, Oz. TÞnh tiÕn hÖ trôc täa ®é nµy sao cho gèc täa ®é O ®Õn vÞ trÝ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.VnTime" w:ascii=".VnTime" w:hAnsi=".VnTime"/>
          <w:sz w:val="26"/>
        </w:rPr>
        <w:t xml:space="preserve">, kÝ hiÖu c¸c trôc täa ®é míi lµ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.VnTime" w:ascii=".VnTime" w:hAnsi=".VnTime"/>
          <w:sz w:val="26"/>
        </w:rPr>
        <w:t>. C¸c vect¬ ®¬n vÞ trªn c¸c trôc míi t</w:t>
        <w:softHyphen/>
        <w:t xml:space="preserve">¬ng øng lµ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rFonts w:cs=".VnTime" w:ascii=".VnTime" w:hAnsi=".VnTime"/>
          <w:sz w:val="26"/>
        </w:rPr>
        <w:t>; chøng t</w:t>
        <w:softHyphen/>
        <w:t>¬ng øng cïng ph</w:t>
        <w:softHyphen/>
        <w:t xml:space="preserve">¬ng, cïng chiÒu víi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>
          <w:rFonts w:cs=".VnTime" w:ascii=".VnTime" w:hAnsi=".VnTime"/>
          <w:sz w:val="26"/>
        </w:rPr>
        <w:t>. Nh</w:t>
        <w:softHyphen/>
        <w:t xml:space="preserve"> vËy, </w:t>
      </w:r>
    </w:p>
    <w:p>
      <w:pPr>
        <w:pStyle w:val="Normal"/>
        <w:ind w:left="2160" w:firstLine="72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acc>
            <m:accPr>
              <m:chr m:val="⃗"/>
            </m:accPr>
            <m:e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acc>
            <m:accPr>
              <m:chr m:val="⃗"/>
            </m:accPr>
            <m:e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acc>
        </m:oMath>
      </m:oMathPara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Gi¶ sö ®iÓm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.VnTime" w:ascii=".VnTime" w:hAnsi=".VnTime"/>
          <w:sz w:val="26"/>
        </w:rPr>
        <w:t xml:space="preserve"> cã täa ®é lµ (x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, y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, z</w:t>
      </w:r>
      <w:r>
        <w:rPr>
          <w:rFonts w:cs=".VnTime" w:ascii=".VnTime" w:hAnsi=".VnTime"/>
          <w:sz w:val="26"/>
          <w:vertAlign w:val="subscript"/>
        </w:rPr>
        <w:t>0</w:t>
      </w:r>
      <w:r>
        <w:rPr>
          <w:rFonts w:cs=".VnTime" w:ascii=".VnTime" w:hAnsi=".VnTime"/>
          <w:sz w:val="26"/>
        </w:rPr>
        <w:t>) trong hÖ täa ®é cò _ Oxyz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Gäi A lµ mét ®iÓm bÊt kú, cã täa ®é lµ (x, y, z) trong hÖ Oxyz vµ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 xml:space="preserve"> trong hÖ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.VnTime" w:ascii=".VnTime" w:hAnsi=".VnTime"/>
          <w:sz w:val="26"/>
        </w:rPr>
        <w:t>.</w:t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931545</wp:posOffset>
                </wp:positionH>
                <wp:positionV relativeFrom="paragraph">
                  <wp:posOffset>173990</wp:posOffset>
                </wp:positionV>
                <wp:extent cx="4389120" cy="283527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2835360"/>
                          <a:chOff x="0" y="0"/>
                          <a:chExt cx="4389120" cy="2835360"/>
                        </a:xfrm>
                      </wpg:grpSpPr>
                      <wps:wsp>
                        <wps:cNvSpPr/>
                        <wps:spPr>
                          <a:xfrm>
                            <a:off x="1371600" y="173808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5840" y="18360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" y="1738080"/>
                            <a:ext cx="13716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18944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118944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9216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5920" y="823680"/>
                            <a:ext cx="45720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823680"/>
                            <a:ext cx="274320" cy="91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11960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880" y="1167840"/>
                            <a:ext cx="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0560" y="1122840"/>
                            <a:ext cx="5400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360" y="1237680"/>
                            <a:ext cx="1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0560" y="118692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9000" y="17200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610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17380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921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2103120" y="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2074680" y="1180440"/>
                            <a:ext cx="3859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3857760" y="866880"/>
                            <a:ext cx="360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1743840" y="142056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3880" y="549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5840" y="166572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7600" y="1707480"/>
                            <a:ext cx="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3280" y="1662480"/>
                            <a:ext cx="5400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1777320"/>
                            <a:ext cx="1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3280" y="1726560"/>
                            <a:ext cx="500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13.7pt;width:345.6pt;height:223.25pt" coordorigin="1467,274" coordsize="6912,4465">
                <v:line id="shape_0" from="3627,3011" to="7802,30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18,563" to="3618,301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82,3011" to="3641,445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9,2147" to="7802,21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59,2147" to="4778,28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9,419" to="4779,21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59,1571" to="4778,2146" stroked="t" o:allowincell="f" style="position:absolute;flip:xy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3627,1571" to="4058,3010" stroked="t" o:allowincell="f" style="position:absolute;flip:y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rect id="shape_0" fillcolor="white" stroked="t" o:allowincell="f" style="position:absolute;left:4779;top:2037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703,2113" to="4703,2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6,2042" to="4780,21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99,2223" to="4857,2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8,2143" to="4916,22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07;top:298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430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9;top:301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7;top:41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9;top:274;width:547;height:422;mso-wrap-style:none;v-text-anchor:middle" type="_x0000_t75">
                  <v:imagedata r:id="rId140" o:detectmouseclick="t"/>
                  <v:stroke color="#3465a4" joinstyle="round" endcap="flat"/>
                  <w10:wrap type="none"/>
                </v:shape>
                <v:shape id="shape_0" stroked="f" o:allowincell="f" style="position:absolute;left:4734;top:2133;width:607;height:422;mso-wrap-style:none;v-text-anchor:middle" type="_x0000_t75">
                  <v:imagedata r:id="rId141" o:detectmouseclick="t"/>
                  <v:stroke color="#3465a4" joinstyle="round" endcap="flat"/>
                  <w10:wrap type="none"/>
                </v:shape>
                <v:shape id="shape_0" stroked="f" o:allowincell="f" style="position:absolute;left:7542;top:1639;width:566;height:483;mso-wrap-style:none;v-text-anchor:middle" type="_x0000_t75">
                  <v:imagedata r:id="rId142" o:detectmouseclick="t"/>
                  <v:stroke color="#3465a4" joinstyle="round" endcap="flat"/>
                  <w10:wrap type="none"/>
                </v:shape>
                <v:shape id="shape_0" stroked="f" o:allowincell="f" style="position:absolute;left:4213;top:2511;width:566;height:422;mso-wrap-style:none;v-text-anchor:middle" type="_x0000_t75">
                  <v:imagedata r:id="rId143" o:detectmouseclick="t"/>
                  <v:stroke color="#3465a4" joinstyle="round" endcap="flat"/>
                  <w10:wrap type="none"/>
                </v:shape>
                <v:shape id="shape_0" stroked="f" o:allowincell="f" style="position:absolute;left:3867;top:113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618;top:2897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42,2963" to="3542,3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35,2892" to="3619,29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38,3073" to="3696,3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7,2993" to="3755,30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Theo trªn, ta cã: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  <m:sSu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.VnTime" w:ascii=".VnTime" w:hAnsi=".VnTime"/>
          <w:sz w:val="26"/>
        </w:rPr>
        <w:t xml:space="preserve"> (*)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Ngoµi ra,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,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O</m:t>
            </m:r>
            <m:sSu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>. Suy ra</w:t>
      </w:r>
    </w:p>
    <w:p>
      <w:pPr>
        <w:pStyle w:val="Normal"/>
        <w:ind w:left="1440" w:hanging="0"/>
        <w:jc w:val="both"/>
        <w:rPr>
          <w:rFonts w:ascii=".VnTime" w:hAnsi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    </w:t>
      </w:r>
      <w:r>
        <w:rPr>
          <w:rFonts w:cs=".VnTime" w:ascii=".VnTime" w:hAnsi=".VnTime"/>
          <w:sz w:val="26"/>
        </w:rPr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acc>
          </m:e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acc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acc>
          </m:e>
          <m:e>
            <m:acc>
              <m:accPr>
                <m:chr m:val="⃗"/>
              </m:acc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acc>
          </m:e>
        </m:eqArr>
      </m:oMath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Khi ®ã, (*) </w:t>
      </w:r>
      <w:r>
        <w:rPr>
          <w:rFonts w:eastAsia="Symbol" w:cs="Symbol" w:ascii="Symbol" w:hAnsi="Symbol"/>
          <w:sz w:val="26"/>
        </w:rPr>
        <w:t></w:t>
      </w:r>
      <w:r>
        <w:rPr>
          <w:rFonts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</w:p>
    <w:p>
      <w:pPr>
        <w:pStyle w:val="Normal"/>
        <w:ind w:left="720" w:firstLine="720"/>
        <w:jc w:val="both"/>
        <w:rPr>
          <w:rFonts w:ascii=".VnTime" w:hAnsi=".VnTime" w:cs=".VnTime"/>
          <w:sz w:val="26"/>
        </w:rPr>
      </w:pPr>
      <w:r>
        <w:rPr>
          <w:rFonts w:eastAsia="Symbol" w:cs="Symbol" w:ascii="Symbol" w:hAnsi="Symbol"/>
          <w:sz w:val="26"/>
        </w:rPr>
        <w:t>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</m:acc>
      </m:oMath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Nh</w:t>
        <w:softHyphen/>
        <w:t xml:space="preserve">ng do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acc>
          </m:e>
        </m:d>
      </m:oMath>
      <w:r>
        <w:rPr>
          <w:rFonts w:cs=".VnTime" w:ascii=".VnTime" w:hAnsi=".VnTime"/>
          <w:sz w:val="26"/>
        </w:rPr>
        <w:t>lµ mét hÖ ®éc lËp tuyÕn tÝnh nªn ta suy ra</w:t>
      </w:r>
    </w:p>
    <w:p>
      <w:pPr>
        <w:pStyle w:val="Normal"/>
        <w:ind w:left="72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VËy: 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</m:oMath>
      <w:r>
        <w:rPr>
          <w:rFonts w:cs=".VnTime" w:ascii=".VnTime" w:hAnsi=".VnTime"/>
          <w:sz w:val="26"/>
        </w:rPr>
        <w:t>. §©y lµ c«ng thøc cho ta mèi liªn hÖ gi÷a c¸c täa ®é Descartes cña ®iÓm A bÊt kú trong hai hÖ täa ®é Descartes liªn hÖ víi nhau b»ng phÐp tÞnh tiÕn    c¸c trôc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C«ng thøc trªn cßn ®</w:t>
        <w:softHyphen/>
        <w:t xml:space="preserve">îc gäi lµ c«ng thøc tÞnh tiÕn trôc tõ Oxyz sang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.VnTime" w:ascii=".VnTime" w:hAnsi=".VnTime"/>
          <w:sz w:val="26"/>
        </w:rPr>
        <w:t>. Tõ ®ã suy ra:</w:t>
      </w:r>
    </w:p>
    <w:p>
      <w:pPr>
        <w:pStyle w:val="Normal"/>
        <w:ind w:left="216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C«ng thøc nµy ®</w:t>
        <w:softHyphen/>
        <w:t xml:space="preserve">îc gäi lµ c«ng thøc tÞnh tiÕn trôc tõ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.VnTime" w:ascii=".VnTime" w:hAnsi=".VnTime"/>
          <w:sz w:val="26"/>
        </w:rPr>
        <w:t xml:space="preserve"> sang Oxyz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II. PhÐp quay c¸c trôc cña hÖ täa ®é Descartes trªn mÆt ph¼ng:</w:t>
      </w:r>
    </w:p>
    <w:p>
      <w:pPr>
        <w:pStyle w:val="Normal"/>
        <w:jc w:val="both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ind w:firstLine="720"/>
        <w:jc w:val="both"/>
        <w:rPr/>
      </w:pPr>
      <w:r>
        <w:rPr>
          <w:rFonts w:cs=".VnTimeH" w:ascii=".VnTimeH" w:hAnsi=".VnTimeH"/>
          <w:sz w:val="26"/>
        </w:rPr>
        <w:t xml:space="preserve">ë </w:t>
      </w:r>
      <w:r>
        <w:rPr>
          <w:rFonts w:cs=".VnTime" w:ascii=".VnTime" w:hAnsi=".VnTime"/>
          <w:sz w:val="26"/>
        </w:rPr>
        <w:t>ch</w:t>
        <w:softHyphen/>
        <w:t>¬ng I, hÖ täa ®é Descartes trong mÆt ph¼ng kh«ng ®</w:t>
        <w:softHyphen/>
        <w:t>îc ®Ò cËp bëi lÏ nã ®· ®</w:t>
        <w:softHyphen/>
        <w:t>îc nghiªn cøu t</w:t>
        <w:softHyphen/>
        <w:t>¬ng ®èi kü ë phæ th«ng.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Cho Oxy vµ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.VnTime" w:ascii=".VnTime" w:hAnsi=".VnTime"/>
          <w:sz w:val="26"/>
        </w:rPr>
        <w:t xml:space="preserve">lµ hai hÖ täa ®é Descartes trªn mÆt ph¼ng cã chung gèc O;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rFonts w:cs=".VnTime" w:ascii=".VnTime" w:hAnsi=".VnTime"/>
          <w:sz w:val="26"/>
        </w:rPr>
        <w:t xml:space="preserve">lµ hai vect¬ ®¬n vÞ trªn c¸c trôc Ox vµ Oy;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rFonts w:cs=".VnTime" w:ascii=".VnTime" w:hAnsi=".VnTime"/>
          <w:sz w:val="26"/>
        </w:rPr>
        <w:t xml:space="preserve">lµ hai vect¬ ®¬n vÞ trªn c¸c trôc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,O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.VnTime" w:ascii=".VnTime" w:hAnsi=".VnTime"/>
          <w:sz w:val="26"/>
        </w:rPr>
        <w:t xml:space="preserve">; 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</w:rPr>
        <w:t xml:space="preserve"> (0&lt;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</w:rPr>
        <w:t>&lt;2</w:t>
      </w:r>
      <w:r>
        <w:rPr>
          <w:rFonts w:eastAsia="Symbol" w:cs="Symbol" w:ascii="Symbol" w:hAnsi="Symbol"/>
          <w:sz w:val="26"/>
        </w:rPr>
        <w:t></w:t>
      </w:r>
      <w:r>
        <w:rPr>
          <w:rFonts w:cs=".VnTime" w:ascii=".VnTime" w:hAnsi=".VnTime"/>
          <w:sz w:val="26"/>
        </w:rPr>
        <w:t>) lµ gãc mµ ta ph¶i quay theo chiÒu d</w:t>
        <w:softHyphen/>
        <w:t xml:space="preserve">¬ng ®Ó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rFonts w:cs=".VnTime" w:ascii=".VnTime" w:hAnsi=".VnTime"/>
          <w:sz w:val="26"/>
        </w:rPr>
        <w:t xml:space="preserve">trïng víi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  <w:r>
        <w:rPr>
          <w:rFonts w:cs=".VnTime" w:ascii=".VnTime" w:hAnsi=".VnTime"/>
          <w:sz w:val="26"/>
        </w:rPr>
        <w:t xml:space="preserve">. HiÓn nhiªn khi ®ã vect¬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rFonts w:cs=".VnTime" w:ascii=".VnTime" w:hAnsi=".VnTime"/>
          <w:sz w:val="26"/>
        </w:rPr>
        <w:t>còng ®</w:t>
        <w:softHyphen/>
        <w:t>îc quay (còng theo chiÒu d</w:t>
        <w:softHyphen/>
        <w:t xml:space="preserve">¬ng) ®i mét gãc 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</w:rPr>
        <w:t xml:space="preserve"> ®Õn trïng víi </w:t>
      </w:r>
      <w:r>
        <w:rPr>
          <w:rFonts w:cs=".VnTime" w:ascii=".VnTime" w:hAnsi=".VnTime"/>
          <w:sz w:val="26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acc>
      </m:oMath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1754505</wp:posOffset>
                </wp:positionH>
                <wp:positionV relativeFrom="paragraph">
                  <wp:posOffset>50800</wp:posOffset>
                </wp:positionV>
                <wp:extent cx="2936875" cy="2164715"/>
                <wp:effectExtent l="635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6880" cy="2164680"/>
                          <a:chOff x="0" y="0"/>
                          <a:chExt cx="2936880" cy="2164680"/>
                        </a:xfrm>
                      </wpg:grpSpPr>
                      <wps:wsp>
                        <wps:cNvSpPr/>
                        <wps:spPr>
                          <a:xfrm flipV="1">
                            <a:off x="0" y="1338480"/>
                            <a:ext cx="26517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49760"/>
                            <a:ext cx="0" cy="201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607680"/>
                            <a:ext cx="548640" cy="73152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698400"/>
                            <a:ext cx="2560320" cy="10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629280"/>
                            <a:ext cx="237600" cy="420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4000" y="226080"/>
                            <a:ext cx="957600" cy="184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8960" y="618480"/>
                            <a:ext cx="767160" cy="309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48000">
                            <a:off x="1759320" y="95760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53604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26756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93600">
                            <a:off x="763560" y="84240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607680"/>
                            <a:ext cx="54864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080" y="60768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13176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9680" y="13284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11365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3657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5520" y="4032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12801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44"/>
                          <a:stretch/>
                        </pic:blipFill>
                        <pic:spPr>
                          <a:xfrm>
                            <a:off x="2559600" y="69840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45"/>
                          <a:stretch/>
                        </pic:blipFill>
                        <pic:spPr>
                          <a:xfrm>
                            <a:off x="1736640" y="99648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90720" y="156240"/>
                            <a:ext cx="360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47"/>
                          <a:stretch/>
                        </pic:blipFill>
                        <pic:spPr>
                          <a:xfrm>
                            <a:off x="473040" y="816480"/>
                            <a:ext cx="360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 rot="10503000">
                            <a:off x="1134360" y="1166040"/>
                            <a:ext cx="914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9754200">
                            <a:off x="1287360" y="984600"/>
                            <a:ext cx="12564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8080" y="9518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8712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15pt;margin-top:4pt;width:231.25pt;height:170.4pt" coordorigin="2763,80" coordsize="4625,3408">
                <v:line id="shape_0" from="2763,2188" to="6938,21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47,316" to="4347,34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4347;top:1037;width:863;height:1151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rect>
                <v:line id="shape_0" from="2907,1180" to="6938,276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1,1071" to="5584,173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15,436" to="4922,334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74,1054" to="5181,1541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fillcolor="white" stroked="t" o:allowincell="f" style="position:absolute;left:5533;top:1588;width:112;height:112;mso-wrap-style:none;v-text-anchor:middle;rotation:341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4;top:924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11;top:2076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5;top:1406;width:112;height:112;mso-wrap-style:none;v-text-anchor:middle;rotation:336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347,1037" to="5210,21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160;top:1037;width:50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30;top:2155;width:50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372;top:80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8;top:2172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8;top:1870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7;top:656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0;top:715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2096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1180;width:566;height:422;mso-wrap-style:none;v-text-anchor:middle" type="_x0000_t75">
                  <v:imagedata r:id="rId148" o:detectmouseclick="t"/>
                  <v:stroke color="#3465a4" joinstyle="round" endcap="flat"/>
                  <w10:wrap type="none"/>
                </v:shape>
                <v:shape id="shape_0" stroked="f" o:allowincell="f" style="position:absolute;left:5498;top:1649;width:566;height:422;mso-wrap-style:none;v-text-anchor:middle" type="_x0000_t75">
                  <v:imagedata r:id="rId149" o:detectmouseclick="t"/>
                  <v:stroke color="#3465a4" joinstyle="round" endcap="flat"/>
                  <w10:wrap type="none"/>
                </v:shape>
                <v:shape id="shape_0" stroked="f" o:allowincell="f" style="position:absolute;left:2906;top:326;width:566;height:483;mso-wrap-style:none;v-text-anchor:middle" type="_x0000_t75">
                  <v:imagedata r:id="rId150" o:detectmouseclick="t"/>
                  <v:stroke color="#3465a4" joinstyle="round" endcap="flat"/>
                  <w10:wrap type="none"/>
                </v:shape>
                <v:shape id="shape_0" stroked="f" o:allowincell="f" style="position:absolute;left:3508;top:1366;width:566;height:483;mso-wrap-style:none;v-text-anchor:middle" type="_x0000_t75">
                  <v:imagedata r:id="rId151" o:detectmouseclick="t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4550;top:1916;width:143;height:287;flip:xy;mso-wrap-style:none;v-text-anchor:middle;rotation:175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rect id="shape_0" coordsize="10800,10800" path="l0,21600xee" stroked="t" o:allowincell="f" style="position:absolute;left:4791;top:1630;width:197;height:345;flip:xy;mso-wrap-style:none;v-text-anchor:middle;rotation:162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4508;top:1579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4;top:1452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Cho A lµ mét ®iÓm bÊt kú cña mÆt ph¼ng, c¸c täa ®é lµ (x,y) trong hÖ täa ®é Oxy vµ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 xml:space="preserve"> trong hÖ täa ®é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.VnTime" w:ascii=".VnTime" w:hAnsi=".VnTime"/>
          <w:sz w:val="26"/>
        </w:rPr>
        <w:t xml:space="preserve">. §Æt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x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µ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.VnTime" w:ascii=".VnTime" w:hAnsi=".VnTime"/>
          <w:sz w:val="26"/>
        </w:rPr>
        <w:t>. Khi ®ã: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x = OAcos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 xml:space="preserve"> = OAcos(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</w:rPr>
        <w:t>+</w:t>
      </w:r>
      <w:r>
        <w:rPr>
          <w:rFonts w:eastAsia="Symbol" w:cs="Symbol" w:ascii="Symbol" w:hAnsi="Symbol"/>
          <w:sz w:val="26"/>
        </w:rPr>
        <w:t></w:t>
      </w:r>
      <w:r>
        <w:rPr>
          <w:rFonts w:cs=".VnTime" w:ascii=".VnTime" w:hAnsi=".VnTime"/>
          <w:sz w:val="26"/>
        </w:rPr>
        <w:t>)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   </w:t>
      </w:r>
      <w:r>
        <w:rPr>
          <w:rFonts w:cs=".VnTime" w:ascii=".VnTime" w:hAnsi=".VnTime"/>
          <w:sz w:val="26"/>
        </w:rPr>
        <w:t>= OAcos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</w:rPr>
        <w:t>.cos</w:t>
      </w:r>
      <w:r>
        <w:rPr>
          <w:rFonts w:eastAsia="Symbol" w:cs="Symbol" w:ascii="Symbol" w:hAnsi="Symbol"/>
          <w:sz w:val="26"/>
        </w:rPr>
        <w:t></w:t>
      </w:r>
      <w:r>
        <w:rPr>
          <w:rFonts w:cs=".VnTime" w:ascii=".VnTime" w:hAnsi=".VnTime"/>
          <w:sz w:val="26"/>
        </w:rPr>
        <w:t xml:space="preserve"> - OAsin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</w:rPr>
        <w:t>.sin</w:t>
      </w:r>
      <w:r>
        <w:rPr>
          <w:rFonts w:eastAsia="Symbol" w:cs="Symbol" w:ascii="Symbol" w:hAnsi="Symbol"/>
          <w:sz w:val="26"/>
        </w:rPr>
        <w:t>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   </w:t>
      </w:r>
      <w:r>
        <w:rPr>
          <w:rFonts w:cs=".VnTime" w:ascii=".VnTime" w:hAnsi=".VnTime"/>
          <w:sz w:val="26"/>
        </w:rPr>
        <w:t xml:space="preserve">=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vµ y = OAsin</w:t>
      </w:r>
      <w:r>
        <w:rPr>
          <w:rFonts w:eastAsia="Symbol" w:cs="Symbol" w:ascii="Symbol" w:hAnsi="Symbol"/>
          <w:sz w:val="26"/>
        </w:rPr>
        <w:t></w:t>
      </w:r>
      <w:r>
        <w:rPr>
          <w:rFonts w:cs=".VnTime" w:ascii=".VnTime" w:hAnsi=".VnTime"/>
          <w:sz w:val="26"/>
        </w:rPr>
        <w:t xml:space="preserve"> = OAsin(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</w:rPr>
        <w:t>+</w:t>
      </w:r>
      <w:r>
        <w:rPr>
          <w:rFonts w:eastAsia="Symbol" w:cs="Symbol" w:ascii="Symbol" w:hAnsi="Symbol"/>
          <w:sz w:val="26"/>
        </w:rPr>
        <w:t></w:t>
      </w:r>
      <w:r>
        <w:rPr>
          <w:rFonts w:cs=".VnTime" w:ascii=".VnTime" w:hAnsi=".VnTime"/>
          <w:sz w:val="26"/>
        </w:rPr>
        <w:t>)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      </w:t>
      </w:r>
      <w:r>
        <w:rPr>
          <w:rFonts w:cs=".VnTime" w:ascii=".VnTime" w:hAnsi=".VnTime"/>
          <w:sz w:val="26"/>
        </w:rPr>
        <w:t>= OAsin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</w:rPr>
        <w:t>cos</w:t>
      </w:r>
      <w:r>
        <w:rPr>
          <w:rFonts w:eastAsia="Symbol" w:cs="Symbol" w:ascii="Symbol" w:hAnsi="Symbol"/>
          <w:sz w:val="26"/>
        </w:rPr>
        <w:t></w:t>
      </w:r>
      <w:r>
        <w:rPr>
          <w:rFonts w:cs=".VnTime" w:ascii=".VnTime" w:hAnsi=".VnTime"/>
          <w:sz w:val="26"/>
        </w:rPr>
        <w:t xml:space="preserve"> + OAcos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</w:rPr>
        <w:t>.sin</w:t>
      </w:r>
      <w:r>
        <w:rPr>
          <w:rFonts w:eastAsia="Symbol" w:cs="Symbol" w:ascii="Symbol" w:hAnsi="Symbol"/>
          <w:sz w:val="26"/>
        </w:rPr>
        <w:t>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      </w:t>
      </w:r>
      <w:r>
        <w:rPr>
          <w:rFonts w:cs=".VnTime" w:ascii=".VnTime" w:hAnsi=".VnTime"/>
          <w:sz w:val="26"/>
        </w:rPr>
        <w:t xml:space="preserve">=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VËy, 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</m:m>
          </m:e>
        </m:d>
      </m:oMath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C«ng thøc nµy biÓu thÞ mèi liªn hÖ gi÷a c¸c täa ®é Descartes cña ®iÓm A (bÊt kú trong mÆt ph¼ng) trong hai hÖ täa ®é Descartes chung gèc liªn hÖ víi nhau b»ng phÐp quay c¸c trôc mét gãc 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</w:rPr>
        <w:t xml:space="preserve"> (theo chiÒu d</w:t>
        <w:softHyphen/>
        <w:t>¬ng) quanh gèc chung. C«ng thøc nµy ®</w:t>
        <w:softHyphen/>
        <w:t xml:space="preserve">îc gäi lµ c«ng thøc quay trôc tõ Oxy sang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.VnTime" w:ascii=".VnTime" w:hAnsi=".VnTime"/>
          <w:sz w:val="26"/>
        </w:rPr>
        <w:t xml:space="preserve">víi mét gèc 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</w:rPr>
        <w:t>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Tõ ®ã, b»ng c¸ch thay 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</w:rPr>
        <w:t xml:space="preserve"> bëi -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</w:rPr>
        <w:t>, ta suy ra c«ng thøc</w:t>
      </w:r>
    </w:p>
    <w:p>
      <w:pPr>
        <w:pStyle w:val="Normal"/>
        <w:ind w:left="216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t xml:space="preserve"> 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o</m:t>
                    </m:r>
                    <m:r>
                      <w:rPr>
                        <w:rFonts w:ascii="Cambria Math" w:hAnsi="Cambria Math"/>
                      </w:rPr>
                      <m:t xml:space="preserve">sα</m:t>
                    </m:r>
                  </m:e>
                </m:mr>
              </m:m>
            </m:e>
          </m:d>
        </m:oMath>
      </m:oMathPara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C«ng thøc nµy ®</w:t>
        <w:softHyphen/>
        <w:t xml:space="preserve">îc gäi lµ c«ng thøc quay trôc tõ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.VnTime" w:ascii=".VnTime" w:hAnsi=".VnTime"/>
          <w:sz w:val="26"/>
        </w:rPr>
        <w:t xml:space="preserve"> sang Oxy.</w:t>
      </w:r>
      <w:r>
        <w:br w:type="page"/>
      </w:r>
    </w:p>
    <w:p>
      <w:pPr>
        <w:pStyle w:val="Normal"/>
        <w:jc w:val="both"/>
        <w:rPr/>
      </w:pPr>
      <w:r>
        <w:rPr>
          <w:rFonts w:eastAsia=".VnTime" w:cs=".VnTime" w:ascii=".VnTime" w:hAnsi=".VnTime"/>
          <w:sz w:val="26"/>
        </w:rPr>
        <w:t xml:space="preserve">     </w:t>
      </w:r>
      <w:r>
        <w:rPr>
          <w:rFonts w:cs="Tahoma" w:ascii="Tahoma" w:hAnsi="Tahoma"/>
          <w:b/>
          <w:sz w:val="40"/>
        </w:rPr>
        <w:t>§</w:t>
      </w:r>
      <w:r>
        <w:rPr>
          <w:rFonts w:cs=".VnTime" w:ascii=".VnTime" w:hAnsi=".VnTime"/>
          <w:b/>
          <w:sz w:val="40"/>
        </w:rPr>
        <w:t xml:space="preserve">2        </w:t>
      </w:r>
      <w:r>
        <w:rPr>
          <w:rFonts w:cs=".VnTimeH" w:ascii=".VnTimeH" w:hAnsi=".VnTimeH"/>
          <w:b/>
          <w:sz w:val="40"/>
        </w:rPr>
        <w:t xml:space="preserve">     c¸c ®</w:t>
        <w:softHyphen/>
        <w:t>êng cong bËc hai</w:t>
      </w:r>
    </w:p>
    <w:p>
      <w:pPr>
        <w:pStyle w:val="Normal"/>
        <w:jc w:val="both"/>
        <w:rPr>
          <w:rFonts w:ascii=".VnTime" w:hAnsi=".VnTime" w:cs=".VnTime"/>
          <w:b/>
          <w:b/>
          <w:sz w:val="40"/>
        </w:rPr>
      </w:pPr>
      <w:r>
        <w:rPr>
          <w:rFonts w:cs=".VnTime" w:ascii=".VnTime" w:hAnsi=".VnTime"/>
          <w:b/>
          <w:sz w:val="40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Nh</w:t>
        <w:softHyphen/>
        <w:t xml:space="preserve"> ®· biÕt, ®</w:t>
        <w:softHyphen/>
        <w:t>êng th¼ng trong mÆt ph¼ng cã ph</w:t>
        <w:softHyphen/>
        <w:t>¬ng tr×nh lµ ph</w:t>
        <w:softHyphen/>
        <w:t>¬ng tr×nh bËc nhÊt ®èi víi c¸c täa ®é x vµ y, vµ ta ®· gäi nã lµ ®</w:t>
        <w:softHyphen/>
        <w:t>êng bËc nhÊt. Nay ta xÐt ®Õn nh÷ng ®</w:t>
        <w:softHyphen/>
        <w:t>êng trong mÆt ph¼ng cã ph</w:t>
        <w:softHyphen/>
        <w:t>¬ng tr×nh lµ ph</w:t>
        <w:softHyphen/>
        <w:t>¬ng tr×nh bËc hai ®èi víi c¸c täa ®é x vµ y (hay c¸c biÕn x vµ y). Ta sÏ gäi chóng lµ c¸c ®</w:t>
        <w:softHyphen/>
        <w:t>êng bËc hai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I. D¹ng chÝnh t¾c cña mét sè ®</w:t>
        <w:softHyphen/>
        <w:t>êng cong bËc hai.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/>
      </w:pPr>
      <w:r>
        <w:rPr/>
        <w:t>I.1. §</w:t>
        <w:softHyphen/>
        <w:t>êng trßn.</w:t>
      </w:r>
    </w:p>
    <w:p>
      <w:pPr>
        <w:pStyle w:val="Normal"/>
        <w:jc w:val="both"/>
        <w:rPr>
          <w:rFonts w:ascii=".VnTime" w:hAnsi=".VnTime" w:cs=".VnTime"/>
          <w:sz w:val="16"/>
        </w:rPr>
      </w:pPr>
      <w:r>
        <w:rPr>
          <w:rFonts w:cs=".VnTime" w:ascii=".VnTime" w:hAnsi=".VnTime"/>
          <w:sz w:val="1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§</w:t>
        <w:softHyphen/>
        <w:t>êng trßn lµ tËp c¸c ®iÓm trong mÆt ph¼ng lu«n c¸ch ®Òu mét ®iÓm cè ®Þnh (còng trong mÆt ph¼ng ®ã). §iÓm cè ®Þnh ®</w:t>
        <w:softHyphen/>
        <w:t>îc gäi lµ t©m cña ®</w:t>
        <w:softHyphen/>
        <w:t>êng trßn. Kho¶ng c¸ch tõ ®iÓm cè ®Þnh ®ã ®Õn mét ®iÓm bÊt kú trªn ®</w:t>
        <w:softHyphen/>
        <w:t>êng trßn ®</w:t>
        <w:softHyphen/>
        <w:t>îc gäi lµ b¸n kÝnh cña ®</w:t>
        <w:softHyphen/>
        <w:t>êng trßn.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rong mÆt ph¼ng Oxy, ®</w:t>
        <w:softHyphen/>
        <w:t>êng trßn t©m I(a,b) b¸n kÝnh R cã ph</w:t>
        <w:softHyphen/>
        <w:t>¬ng tr×nh:</w:t>
      </w:r>
    </w:p>
    <w:p>
      <w:pPr>
        <w:pStyle w:val="Normal"/>
        <w:jc w:val="center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(x-a)</w:t>
      </w:r>
      <w:r>
        <w:rPr>
          <w:rFonts w:cs=".VnTime" w:ascii=".VnTime" w:hAnsi=".VnTime"/>
          <w:sz w:val="26"/>
          <w:vertAlign w:val="superscript"/>
        </w:rPr>
        <w:t xml:space="preserve">2 </w:t>
      </w:r>
      <w:r>
        <w:rPr>
          <w:rFonts w:cs=".VnTime" w:ascii=".VnTime" w:hAnsi=".VnTime"/>
          <w:sz w:val="26"/>
        </w:rPr>
        <w:t>+ (y-b)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= R</w:t>
      </w:r>
      <w:r>
        <w:rPr>
          <w:rFonts w:cs=".VnTime" w:ascii=".VnTime" w:hAnsi=".VnTime"/>
          <w:sz w:val="26"/>
          <w:vertAlign w:val="superscript"/>
        </w:rPr>
        <w:t>2</w:t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1824355</wp:posOffset>
                </wp:positionH>
                <wp:positionV relativeFrom="paragraph">
                  <wp:posOffset>78740</wp:posOffset>
                </wp:positionV>
                <wp:extent cx="2216150" cy="155384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6160" cy="1553760"/>
                          <a:chOff x="0" y="0"/>
                          <a:chExt cx="2216160" cy="1553760"/>
                        </a:xfrm>
                      </wpg:grpSpPr>
                      <wps:wsp>
                        <wps:cNvSpPr/>
                        <wps:spPr>
                          <a:xfrm flipV="1">
                            <a:off x="914400" y="1821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368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367560"/>
                            <a:ext cx="403200" cy="40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479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58720"/>
                            <a:ext cx="45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547920"/>
                            <a:ext cx="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2224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8560" y="8553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080" y="386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2560" y="3283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0400" y="8553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248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2480" y="8604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65pt;margin-top:6.2pt;width:174.5pt;height:122.3pt" coordorigin="2873,124" coordsize="3490,2446">
                <v:line id="shape_0" from="4313,411" to="4313,25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3,1563" to="5896,15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745;top:703;width:634;height:63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5033;top:987;width:50;height: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313,1004" to="5032,100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50,987" to="5050,156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fillcolor="white" stroked="t" o:allowincell="f" style="position:absolute;left:4313;top:1419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855;top:147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6;top:733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0;top:64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7;top:147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2;top:124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2;top:1479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I.2. §</w:t>
        <w:softHyphen/>
        <w:t>êng ElÝp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BodyText2"/>
        <w:rPr/>
      </w:pPr>
      <w:r>
        <w:rPr/>
        <w:t>I.2.1. §Þnh nghÜa:</w:t>
      </w:r>
    </w:p>
    <w:p>
      <w:pPr>
        <w:pStyle w:val="Normal"/>
        <w:jc w:val="both"/>
        <w:rPr>
          <w:rFonts w:ascii=".VnTime" w:hAnsi=".VnTime" w:cs=".VnTime"/>
          <w:sz w:val="16"/>
        </w:rPr>
      </w:pPr>
      <w:r>
        <w:rPr>
          <w:rFonts w:cs=".VnTime" w:ascii=".VnTime" w:hAnsi=".VnTime"/>
          <w:sz w:val="1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ElÝp lµ tËp hîp tÊt c¶ c¸c ®iÓm trªn mÆt ph¼ng mµ tæng c¸c kho¶ng c¸ch tõ mçi ®iÓm ®ã ®Õn hai ®iÓm cè ®Þnh cho tr</w:t>
        <w:softHyphen/>
        <w:t>íc (trong cïng mÆt ph¼ng) lu«n b»ng mét h»ng sè. Hai ®iÓm cè ®Þnh ®ã ®</w:t>
        <w:softHyphen/>
        <w:t>îc gäi lµ c¸c tiªu ®iÓm ElÝp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Heading3"/>
        <w:rPr/>
      </w:pPr>
      <w:r>
        <w:rPr/>
        <w:t>I.2.2. Ph</w:t>
        <w:softHyphen/>
        <w:t>¬ng tr×nh chÝnh t¾c vµ c¸c d¹ng cña Elip</w:t>
      </w:r>
    </w:p>
    <w:p>
      <w:pPr>
        <w:pStyle w:val="Normal"/>
        <w:jc w:val="both"/>
        <w:rPr>
          <w:rFonts w:ascii=".VnTime" w:hAnsi=".VnTime" w:cs=".VnTime"/>
          <w:sz w:val="16"/>
        </w:rPr>
      </w:pPr>
      <w:r>
        <w:rPr>
          <w:rFonts w:cs=".VnTime" w:ascii=".VnTime" w:hAnsi=".VnTime"/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Gi¶ sö ElÝp cã c¸c tiªu ®iÓm lµ F</w:t>
      </w:r>
      <w:r>
        <w:rPr>
          <w:rFonts w:cs=".VnTime" w:ascii=".VnTime" w:hAnsi=".VnTime"/>
          <w:sz w:val="26"/>
          <w:vertAlign w:val="subscript"/>
        </w:rPr>
        <w:t>1</w:t>
      </w:r>
      <w:r>
        <w:rPr>
          <w:rFonts w:cs=".VnTime" w:ascii=".VnTime" w:hAnsi=".VnTime"/>
          <w:sz w:val="26"/>
        </w:rPr>
        <w:t>(-c,0), F</w:t>
      </w:r>
      <w:r>
        <w:rPr>
          <w:rFonts w:cs=".VnTime" w:ascii=".VnTime" w:hAnsi=".VnTime"/>
          <w:sz w:val="26"/>
          <w:vertAlign w:val="subscript"/>
        </w:rPr>
        <w:t>2</w:t>
      </w:r>
      <w:r>
        <w:rPr>
          <w:rFonts w:cs=".VnTime" w:ascii=".VnTime" w:hAnsi=".VnTime"/>
          <w:sz w:val="26"/>
        </w:rPr>
        <w:t>(c,0) vµ MF</w:t>
      </w:r>
      <w:r>
        <w:rPr>
          <w:rFonts w:cs=".VnTime" w:ascii=".VnTime" w:hAnsi=".VnTime"/>
          <w:sz w:val="26"/>
          <w:vertAlign w:val="subscript"/>
        </w:rPr>
        <w:t>1</w:t>
      </w:r>
      <w:r>
        <w:rPr>
          <w:rFonts w:cs=".VnTime" w:ascii=".VnTime" w:hAnsi=".VnTime"/>
          <w:sz w:val="26"/>
        </w:rPr>
        <w:t xml:space="preserve"> + MF</w:t>
      </w:r>
      <w:r>
        <w:rPr>
          <w:rFonts w:cs=".VnTime" w:ascii=".VnTime" w:hAnsi=".VnTime"/>
          <w:sz w:val="26"/>
          <w:vertAlign w:val="subscript"/>
        </w:rPr>
        <w:t>2</w:t>
      </w:r>
      <w:r>
        <w:rPr>
          <w:rFonts w:cs=".VnTime" w:ascii=".VnTime" w:hAnsi=".VnTime"/>
          <w:sz w:val="26"/>
        </w:rPr>
        <w:t xml:space="preserve"> = 2a, víi mäi ®iÓm M thuéc ElÝp. Khi ®ã: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M(x,y) thuéc ElÝp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a</m:t>
        </m:r>
      </m:oMath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Suy ra </w:t>
      </w:r>
      <w:r>
        <w:rPr>
          <w:rFonts w:cs=".VnTime" w:ascii=".VnTime" w:hAnsi=".VnTime"/>
          <w:sz w:val="2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.VnTime" w:ascii=".VnTime" w:hAnsi=".VnTime"/>
          <w:sz w:val="26"/>
        </w:rPr>
        <w:t xml:space="preserve"> (do F</w:t>
      </w:r>
      <w:r>
        <w:rPr>
          <w:rFonts w:cs=".VnTime" w:ascii=".VnTime" w:hAnsi=".VnTime"/>
          <w:sz w:val="26"/>
          <w:vertAlign w:val="subscript"/>
        </w:rPr>
        <w:t>1</w:t>
      </w:r>
      <w:r>
        <w:rPr>
          <w:rFonts w:cs=".VnTime" w:ascii=".VnTime" w:hAnsi=".VnTime"/>
          <w:sz w:val="26"/>
        </w:rPr>
        <w:t>F</w:t>
      </w:r>
      <w:r>
        <w:rPr>
          <w:rFonts w:cs=".VnTime" w:ascii=".VnTime" w:hAnsi=".VnTime"/>
          <w:sz w:val="26"/>
          <w:vertAlign w:val="subscript"/>
        </w:rPr>
        <w:t>2</w:t>
      </w:r>
      <w:r>
        <w:rPr>
          <w:rFonts w:cs=".VnTime" w:ascii=".VnTime" w:hAnsi=".VnTime"/>
          <w:sz w:val="26"/>
        </w:rPr>
        <w:t xml:space="preserve"> &lt; 2a nªn a &gt; 0)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§Æt b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= a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- c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&gt; 0. Ta ®</w:t>
        <w:softHyphen/>
        <w:t>îc:</w:t>
      </w:r>
    </w:p>
    <w:p>
      <w:pPr>
        <w:pStyle w:val="Normal"/>
        <w:ind w:left="1440" w:firstLine="720"/>
        <w:rPr/>
      </w:pPr>
      <w:r>
        <w:rPr>
          <w:rFonts w:eastAsia=".VnTime" w:cs=".VnTime" w:ascii=".VnTime" w:hAnsi=".VnTime"/>
          <w:sz w:val="26"/>
        </w:rPr>
        <w:t xml:space="preserve">                </w:t>
      </w:r>
      <w:r>
        <w:rPr>
          <w:rFonts w:cs=".VnTime" w:ascii=".VnTime" w:hAnsi=".VnTime"/>
          <w:sz w:val="2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(*)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Ph</w:t>
        <w:softHyphen/>
        <w:t>¬ng tr×nh (*) ®</w:t>
        <w:softHyphen/>
        <w:t>îc gäi lµ ph</w:t>
        <w:softHyphen/>
        <w:t>¬ng tr×nh chÝnh t¾c cña Elip.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Ph</w:t>
        <w:softHyphen/>
        <w:t>¬ng tr×nh (*) chØ chøa b×nh ph</w:t>
        <w:softHyphen/>
        <w:t>¬ng cña c¸c täa ®é ch¹y nªn nÕu ®iÓm (x,y) n»m trªn Elip th× c¸c ®iÓm (-x, -y), (-x,y), (x,-y) còng n»m trªn Elip. Tõ ®ã suy ra, ElÝp nhËn gèc täa ®é O lµm t©m ®èi xøng, hai trôc täa ®é lµm trôc ®èi xøng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Ph</w:t>
        <w:softHyphen/>
        <w:t>¬ng tr×nh (*) cßn cho biÕt Elip n»m phÝa trong h×nh ch÷ nhËt giíi h¹n bëi c¸c ®</w:t>
        <w:softHyphen/>
        <w:t xml:space="preserve">êng th¼ng x = </w:t>
      </w:r>
      <w:r>
        <w:rPr>
          <w:rFonts w:eastAsia="Symbol" w:cs="Symbol" w:ascii="Symbol" w:hAnsi="Symbol"/>
          <w:sz w:val="26"/>
        </w:rPr>
        <w:t></w:t>
      </w:r>
      <w:r>
        <w:rPr>
          <w:rFonts w:cs=".VnTime" w:ascii=".VnTime" w:hAnsi=".VnTime"/>
          <w:sz w:val="26"/>
        </w:rPr>
        <w:t xml:space="preserve"> a, y = </w:t>
      </w:r>
      <w:r>
        <w:rPr>
          <w:rFonts w:eastAsia="Symbol" w:cs="Symbol" w:ascii="Symbol" w:hAnsi="Symbol"/>
          <w:sz w:val="26"/>
        </w:rPr>
        <w:t></w:t>
      </w:r>
      <w:r>
        <w:rPr>
          <w:rFonts w:cs=".VnTime" w:ascii=".VnTime" w:hAnsi=".VnTime"/>
          <w:sz w:val="26"/>
        </w:rPr>
        <w:t xml:space="preserve"> b; h×nh ch÷ nhËt nµy ®</w:t>
        <w:softHyphen/>
        <w:t>îc gäi lµ h×nh ch÷ nhËt c¬ së cña ElÝp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Nh</w:t>
        <w:softHyphen/>
        <w:t xml:space="preserve"> vËy, Elip c¾t trôc Ox t¹i hai ®iÓm A</w:t>
      </w:r>
      <w:r>
        <w:rPr>
          <w:rFonts w:cs=".VnTime" w:ascii=".VnTime" w:hAnsi=".VnTime"/>
          <w:sz w:val="26"/>
          <w:vertAlign w:val="subscript"/>
        </w:rPr>
        <w:t>1</w:t>
      </w:r>
      <w:r>
        <w:rPr>
          <w:rFonts w:cs=".VnTime" w:ascii=".VnTime" w:hAnsi=".VnTime"/>
          <w:sz w:val="26"/>
        </w:rPr>
        <w:t>(-a,0), A</w:t>
      </w:r>
      <w:r>
        <w:rPr>
          <w:rFonts w:cs=".VnTime" w:ascii=".VnTime" w:hAnsi=".VnTime"/>
          <w:sz w:val="26"/>
          <w:vertAlign w:val="subscript"/>
        </w:rPr>
        <w:t>2</w:t>
      </w:r>
      <w:r>
        <w:rPr>
          <w:rFonts w:cs=".VnTime" w:ascii=".VnTime" w:hAnsi=".VnTime"/>
          <w:sz w:val="26"/>
        </w:rPr>
        <w:t>(a,0) vµ c¾t trôc Oy t¹i hai ®iÓm B</w:t>
      </w:r>
      <w:r>
        <w:rPr>
          <w:rFonts w:cs=".VnTime" w:ascii=".VnTime" w:hAnsi=".VnTime"/>
          <w:sz w:val="26"/>
          <w:vertAlign w:val="subscript"/>
        </w:rPr>
        <w:t>1</w:t>
      </w:r>
      <w:r>
        <w:rPr>
          <w:rFonts w:cs=".VnTime" w:ascii=".VnTime" w:hAnsi=".VnTime"/>
          <w:sz w:val="26"/>
        </w:rPr>
        <w:t>(0,-b), B</w:t>
      </w:r>
      <w:r>
        <w:rPr>
          <w:rFonts w:cs=".VnTime" w:ascii=".VnTime" w:hAnsi=".VnTime"/>
          <w:sz w:val="26"/>
          <w:vertAlign w:val="subscript"/>
        </w:rPr>
        <w:t>2</w:t>
      </w:r>
      <w:r>
        <w:rPr>
          <w:rFonts w:cs=".VnTime" w:ascii=".VnTime" w:hAnsi=".VnTime"/>
          <w:sz w:val="26"/>
        </w:rPr>
        <w:t>(0,b). Bèn ®iÓm A</w:t>
      </w:r>
      <w:r>
        <w:rPr>
          <w:rFonts w:cs=".VnTime" w:ascii=".VnTime" w:hAnsi=".VnTime"/>
          <w:sz w:val="26"/>
          <w:vertAlign w:val="subscript"/>
        </w:rPr>
        <w:t>1</w:t>
      </w:r>
      <w:r>
        <w:rPr>
          <w:rFonts w:cs=".VnTime" w:ascii=".VnTime" w:hAnsi=".VnTime"/>
          <w:sz w:val="26"/>
        </w:rPr>
        <w:t>, A</w:t>
      </w:r>
      <w:r>
        <w:rPr>
          <w:rFonts w:cs=".VnTime" w:ascii=".VnTime" w:hAnsi=".VnTime"/>
          <w:sz w:val="26"/>
          <w:vertAlign w:val="subscript"/>
        </w:rPr>
        <w:t>2</w:t>
      </w:r>
      <w:r>
        <w:rPr>
          <w:rFonts w:cs=".VnTime" w:ascii=".VnTime" w:hAnsi=".VnTime"/>
          <w:sz w:val="26"/>
        </w:rPr>
        <w:t>, B</w:t>
      </w:r>
      <w:r>
        <w:rPr>
          <w:rFonts w:cs=".VnTime" w:ascii=".VnTime" w:hAnsi=".VnTime"/>
          <w:sz w:val="26"/>
          <w:vertAlign w:val="subscript"/>
        </w:rPr>
        <w:t>1</w:t>
      </w:r>
      <w:r>
        <w:rPr>
          <w:rFonts w:cs=".VnTime" w:ascii=".VnTime" w:hAnsi=".VnTime"/>
          <w:sz w:val="26"/>
        </w:rPr>
        <w:t>, B</w:t>
      </w:r>
      <w:r>
        <w:rPr>
          <w:rFonts w:cs=".VnTime" w:ascii=".VnTime" w:hAnsi=".VnTime"/>
          <w:sz w:val="26"/>
          <w:vertAlign w:val="subscript"/>
        </w:rPr>
        <w:t>2</w:t>
      </w:r>
      <w:r>
        <w:rPr>
          <w:rFonts w:cs=".VnTime" w:ascii=".VnTime" w:hAnsi=".VnTime"/>
          <w:sz w:val="26"/>
        </w:rPr>
        <w:t xml:space="preserve"> ®</w:t>
        <w:softHyphen/>
        <w:t>îc gäi lµ c¸c ®Ønh cña Elip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Khi  a &gt; b, c¸c ®o¹n th¼ng A</w:t>
      </w:r>
      <w:r>
        <w:rPr>
          <w:rFonts w:cs=".VnTime" w:ascii=".VnTime" w:hAnsi=".VnTime"/>
          <w:sz w:val="26"/>
          <w:vertAlign w:val="subscript"/>
        </w:rPr>
        <w:t>1</w:t>
      </w:r>
      <w:r>
        <w:rPr>
          <w:rFonts w:cs=".VnTime" w:ascii=".VnTime" w:hAnsi=".VnTime"/>
          <w:sz w:val="26"/>
        </w:rPr>
        <w:t>A</w:t>
      </w:r>
      <w:r>
        <w:rPr>
          <w:rFonts w:cs=".VnTime" w:ascii=".VnTime" w:hAnsi=".VnTime"/>
          <w:sz w:val="26"/>
          <w:vertAlign w:val="subscript"/>
        </w:rPr>
        <w:t>2</w:t>
      </w:r>
      <w:r>
        <w:rPr>
          <w:rFonts w:cs=".VnTime" w:ascii=".VnTime" w:hAnsi=".VnTime"/>
          <w:sz w:val="26"/>
        </w:rPr>
        <w:t xml:space="preserve"> vµ B</w:t>
      </w:r>
      <w:r>
        <w:rPr>
          <w:rFonts w:cs=".VnTime" w:ascii=".VnTime" w:hAnsi=".VnTime"/>
          <w:sz w:val="26"/>
          <w:vertAlign w:val="subscript"/>
        </w:rPr>
        <w:t>1</w:t>
      </w:r>
      <w:r>
        <w:rPr>
          <w:rFonts w:cs=".VnTime" w:ascii=".VnTime" w:hAnsi=".VnTime"/>
          <w:sz w:val="26"/>
        </w:rPr>
        <w:t>B</w:t>
      </w:r>
      <w:r>
        <w:rPr>
          <w:rFonts w:cs=".VnTime" w:ascii=".VnTime" w:hAnsi=".VnTime"/>
          <w:sz w:val="26"/>
          <w:vertAlign w:val="subscript"/>
        </w:rPr>
        <w:t>2</w:t>
      </w:r>
      <w:r>
        <w:rPr>
          <w:rFonts w:cs=".VnTime" w:ascii=".VnTime" w:hAnsi=".VnTime"/>
          <w:sz w:val="26"/>
        </w:rPr>
        <w:t xml:space="preserve"> nèi c¸c ®Ønh cña Elip còng nh</w:t>
        <w:softHyphen/>
        <w:t xml:space="preserve"> c¸c täa ®é dµi 2a, vµ 2b t</w:t>
        <w:softHyphen/>
        <w:t>¬ng øng ®</w:t>
        <w:softHyphen/>
        <w:t>îc gäi lµ trôc lín vµ trôc nhá cña ElÝp. C¸c ®é dµi a vµ b ®</w:t>
        <w:softHyphen/>
        <w:t>îc gäi lµ b¸n trôc lín vµ b¸n trôc nhá cña ElÝp, C¸c tiªu ®iÓm cña ElÝp lµ F</w:t>
      </w:r>
      <w:r>
        <w:rPr>
          <w:rFonts w:cs=".VnTime" w:ascii=".VnTime" w:hAnsi=".VnTime"/>
          <w:sz w:val="26"/>
          <w:vertAlign w:val="subscript"/>
        </w:rPr>
        <w:t>1</w:t>
      </w:r>
      <w:r>
        <w:rPr>
          <w:rFonts w:cs=".VnTime" w:ascii=".VnTime" w:hAnsi=".VnTime"/>
          <w:sz w:val="26"/>
        </w:rPr>
        <w:t>(-c,0) vµ F</w:t>
      </w:r>
      <w:r>
        <w:rPr>
          <w:rFonts w:cs=".VnTime" w:ascii=".VnTime" w:hAnsi=".VnTime"/>
          <w:sz w:val="26"/>
          <w:vertAlign w:val="subscript"/>
        </w:rPr>
        <w:t>2</w:t>
      </w:r>
      <w:r>
        <w:rPr>
          <w:rFonts w:cs=".VnTime" w:ascii=".VnTime" w:hAnsi=".VnTime"/>
          <w:sz w:val="26"/>
        </w:rPr>
        <w:t>(c,0). Trong tr</w:t>
        <w:softHyphen/>
        <w:t>êng hîp nµy, ta nãi Elip cã trôc lín vµ c¸c tiªu ®iÓm n»m trªn Ox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Khi a &lt; b, c¸c ®o¹n th¼ng A</w:t>
      </w:r>
      <w:r>
        <w:rPr>
          <w:rFonts w:cs=".VnTime" w:ascii=".VnTime" w:hAnsi=".VnTime"/>
          <w:sz w:val="26"/>
          <w:vertAlign w:val="subscript"/>
        </w:rPr>
        <w:t>1</w:t>
      </w:r>
      <w:r>
        <w:rPr>
          <w:rFonts w:cs=".VnTime" w:ascii=".VnTime" w:hAnsi=".VnTime"/>
          <w:sz w:val="26"/>
        </w:rPr>
        <w:t>A</w:t>
      </w:r>
      <w:r>
        <w:rPr>
          <w:rFonts w:cs=".VnTime" w:ascii=".VnTime" w:hAnsi=".VnTime"/>
          <w:sz w:val="26"/>
          <w:vertAlign w:val="subscript"/>
        </w:rPr>
        <w:t>2</w:t>
      </w:r>
      <w:r>
        <w:rPr>
          <w:rFonts w:cs=".VnTime" w:ascii=".VnTime" w:hAnsi=".VnTime"/>
          <w:sz w:val="26"/>
        </w:rPr>
        <w:t xml:space="preserve"> vµ B</w:t>
      </w:r>
      <w:r>
        <w:rPr>
          <w:rFonts w:cs=".VnTime" w:ascii=".VnTime" w:hAnsi=".VnTime"/>
          <w:sz w:val="26"/>
          <w:vertAlign w:val="subscript"/>
        </w:rPr>
        <w:t>1</w:t>
      </w:r>
      <w:r>
        <w:rPr>
          <w:rFonts w:cs=".VnTime" w:ascii=".VnTime" w:hAnsi=".VnTime"/>
          <w:sz w:val="26"/>
        </w:rPr>
        <w:t>B</w:t>
      </w:r>
      <w:r>
        <w:rPr>
          <w:rFonts w:cs=".VnTime" w:ascii=".VnTime" w:hAnsi=".VnTime"/>
          <w:sz w:val="26"/>
          <w:vertAlign w:val="subscript"/>
        </w:rPr>
        <w:t>2</w:t>
      </w:r>
      <w:r>
        <w:rPr>
          <w:rFonts w:cs=".VnTime" w:ascii=".VnTime" w:hAnsi=".VnTime"/>
          <w:sz w:val="26"/>
        </w:rPr>
        <w:t xml:space="preserve"> nèi c¸c ®Ønh cña Elip còng nh</w:t>
        <w:softHyphen/>
        <w:t xml:space="preserve"> c¸c ®é dµi 2a vµ 2b t</w:t>
        <w:softHyphen/>
        <w:t>¬ng øng ®</w:t>
        <w:softHyphen/>
        <w:t>îc gäi lµ trôc nhá vµ trôc lín cña Elip. C¸c ®é dµi a vµ b ®</w:t>
        <w:softHyphen/>
        <w:t>îc gäi lµ b¸n trôc nhá vµ b¸n trôc lín cña ElÝp. C¸c tiªu ®iÓm cña ElÝp lµ F</w:t>
      </w:r>
      <w:r>
        <w:rPr>
          <w:rFonts w:cs=".VnTime" w:ascii=".VnTime" w:hAnsi=".VnTime"/>
          <w:sz w:val="26"/>
          <w:vertAlign w:val="subscript"/>
        </w:rPr>
        <w:t>1</w:t>
      </w:r>
      <w:r>
        <w:rPr>
          <w:rFonts w:cs=".VnTime" w:ascii=".VnTime" w:hAnsi=".VnTime"/>
          <w:sz w:val="26"/>
        </w:rPr>
        <w:t>(0,-c) vµ F</w:t>
      </w:r>
      <w:r>
        <w:rPr>
          <w:rFonts w:cs=".VnTime" w:ascii=".VnTime" w:hAnsi=".VnTime"/>
          <w:sz w:val="26"/>
          <w:vertAlign w:val="subscript"/>
        </w:rPr>
        <w:t>2</w:t>
      </w:r>
      <w:r>
        <w:rPr>
          <w:rFonts w:cs=".VnTime" w:ascii=".VnTime" w:hAnsi=".VnTime"/>
          <w:sz w:val="26"/>
        </w:rPr>
        <w:t>(0,c). Lóc nµy, ta nãi Elip cã trôc lín vµ c¸c tiªu ®iÓm n»m trªn Oy.</w:t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748665</wp:posOffset>
                </wp:positionH>
                <wp:positionV relativeFrom="paragraph">
                  <wp:posOffset>12700</wp:posOffset>
                </wp:positionV>
                <wp:extent cx="4572000" cy="229552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295360"/>
                          <a:chOff x="0" y="0"/>
                          <a:chExt cx="4572000" cy="2295360"/>
                        </a:xfrm>
                      </wpg:grpSpPr>
                      <wpg:grpSp>
                        <wpg:cNvGrpSpPr/>
                        <wpg:grpSpPr>
                          <a:xfrm>
                            <a:off x="0" y="182880"/>
                            <a:ext cx="2301120" cy="2112480"/>
                          </a:xfrm>
                        </wpg:grpSpPr>
                        <wps:wsp>
                          <wps:cNvSpPr/>
                          <wps:spPr>
                            <a:xfrm>
                              <a:off x="958320" y="9144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91440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640080"/>
                              <a:ext cx="1260000" cy="568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630720"/>
                              <a:ext cx="1278360" cy="590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860400"/>
                              <a:ext cx="5400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8320" y="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3920" y="88596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5720" y="40392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080" y="3848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vertAlign w:val="subscript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6998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5916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vertAlign w:val="subscript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560" y="86688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-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3240" y="6782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vertAlign w:val="subscript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6782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vertAlign w:val="subscript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800" y="86112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-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5040" y="85140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0520" y="6782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vertAlign w:val="subscript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9600" y="85140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0440" y="11696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vertAlign w:val="subscript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8840" y="11696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-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2440" y="1746720"/>
                              <a:ext cx="64008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a &gt;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57240" y="0"/>
                            <a:ext cx="1814760" cy="2295360"/>
                          </a:xfrm>
                        </wpg:grpSpPr>
                        <wps:wsp>
                          <wps:cNvSpPr/>
                          <wps:spPr>
                            <a:xfrm>
                              <a:off x="745920" y="182880"/>
                              <a:ext cx="0" cy="173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5480"/>
                              <a:ext cx="154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0960" y="822960"/>
                              <a:ext cx="1260000" cy="568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1600" y="812520"/>
                              <a:ext cx="1278360" cy="590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45560" y="1042560"/>
                              <a:ext cx="5400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8120" y="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7560" y="82296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3960" y="24948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9320" y="23040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vertAlign w:val="subscript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5520" y="88596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200" y="86112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vertAlign w:val="subscript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280" y="103068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-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9040" y="13622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vertAlign w:val="subscript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9040" y="49536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vertAlign w:val="subscript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0680" y="13622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-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4600" y="49140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800" y="86112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vertAlign w:val="subscript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0880" y="103428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400" y="169920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vertAlign w:val="subscript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6440" y="169920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-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0400" y="1929600"/>
                              <a:ext cx="64008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a &lt;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6840" y="63072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840" y="151632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95pt;margin-top:1pt;width:360pt;height:180.7pt" coordorigin="1179,20" coordsize="7200,3614">
                <v:group id="shape_0" style="position:absolute;left:1179;top:308;width:3624;height:3326">
                  <v:line id="shape_0" from="2688,452" to="2688,2899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392,1748" to="4271,17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stroked="t" o:allowincell="f" style="position:absolute;left:1734;top:1316;width:1983;height:89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1719;top:1301;width:2012;height:92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688;top:1663;width:84;height: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688;top:308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83;top:1703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85;top:944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98;top:914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B</w:t>
                          </w:r>
                          <w:r>
                            <w:rPr>
                              <w:kern w:val="2"/>
                              <w:sz w:val="26"/>
                              <w:szCs w:val="20"/>
                              <w:vertAlign w:val="subscript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1;top:1410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9;top:1346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A</w:t>
                          </w:r>
                          <w:r>
                            <w:rPr>
                              <w:kern w:val="2"/>
                              <w:sz w:val="26"/>
                              <w:szCs w:val="20"/>
                              <w:vertAlign w:val="subscript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7;top:1673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-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3;top:1376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26"/>
                              <w:szCs w:val="20"/>
                              <w:vertAlign w:val="subscript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95;top:1376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26"/>
                              <w:szCs w:val="20"/>
                              <w:vertAlign w:val="subscript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49;top:1664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-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71;top:1649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1;top:1376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A</w:t>
                          </w:r>
                          <w:r>
                            <w:rPr>
                              <w:kern w:val="2"/>
                              <w:sz w:val="26"/>
                              <w:szCs w:val="20"/>
                              <w:vertAlign w:val="subscript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1649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3;top:2150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B</w:t>
                          </w:r>
                          <w:r>
                            <w:rPr>
                              <w:kern w:val="2"/>
                              <w:sz w:val="26"/>
                              <w:szCs w:val="20"/>
                              <w:vertAlign w:val="subscript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5;top:2150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-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1;top:3059;width:100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a &gt;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21;top:20;width:2857;height:3614">
                  <v:line id="shape_0" from="6696,308" to="6696,3040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5521,1745" to="7946,17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stroked="t" o:allowincell="f" style="position:absolute;left:5712;top:1316;width:1983;height:895;mso-wrap-style:none;v-text-anchor:middle;rotation:270"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5698;top:1299;width:2012;height:929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695;top:1662;width:84;height:84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6636;top:20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59;top:1316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78;top:413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1;top:383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B</w:t>
                          </w:r>
                          <w:r>
                            <w:rPr>
                              <w:kern w:val="2"/>
                              <w:sz w:val="26"/>
                              <w:szCs w:val="20"/>
                              <w:vertAlign w:val="subscript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33;top:1415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02;top:1376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A</w:t>
                          </w:r>
                          <w:r>
                            <w:rPr>
                              <w:kern w:val="2"/>
                              <w:sz w:val="26"/>
                              <w:szCs w:val="20"/>
                              <w:vertAlign w:val="subscript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32;top:1643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-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06;top:2165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26"/>
                              <w:szCs w:val="20"/>
                              <w:vertAlign w:val="subscript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06;top:800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26"/>
                              <w:szCs w:val="20"/>
                              <w:vertAlign w:val="subscript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94;top:2165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-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63;top:794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83;top:1376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A</w:t>
                          </w:r>
                          <w:r>
                            <w:rPr>
                              <w:kern w:val="2"/>
                              <w:sz w:val="26"/>
                              <w:szCs w:val="20"/>
                              <w:vertAlign w:val="subscript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13;top:1649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21;top:2696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B</w:t>
                          </w:r>
                          <w:r>
                            <w:rPr>
                              <w:kern w:val="2"/>
                              <w:sz w:val="26"/>
                              <w:szCs w:val="20"/>
                              <w:vertAlign w:val="subscript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3;top:2696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-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9;top:3059;width:100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a &lt;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66,1013" to="6750,10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6,2408" to="6750,24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931545</wp:posOffset>
                </wp:positionH>
                <wp:positionV relativeFrom="paragraph">
                  <wp:posOffset>104140</wp:posOffset>
                </wp:positionV>
                <wp:extent cx="0" cy="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8.2pt" to="73.3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335405</wp:posOffset>
                </wp:positionH>
                <wp:positionV relativeFrom="paragraph">
                  <wp:posOffset>168275</wp:posOffset>
                </wp:positionV>
                <wp:extent cx="0" cy="57785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5pt,13.25pt" to="105.1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815340</wp:posOffset>
                </wp:positionH>
                <wp:positionV relativeFrom="paragraph">
                  <wp:posOffset>-4445</wp:posOffset>
                </wp:positionV>
                <wp:extent cx="0" cy="57785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-0.35pt" to="64.2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2158365</wp:posOffset>
                </wp:positionH>
                <wp:positionV relativeFrom="paragraph">
                  <wp:posOffset>-2540</wp:posOffset>
                </wp:positionV>
                <wp:extent cx="0" cy="57785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5pt,-0.2pt" to="169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Tr</w:t>
        <w:softHyphen/>
        <w:t xml:space="preserve">êng hîp ®Æc biÖt, nÕu a = b th× c = 0. Khi ®ã, (*) </w:t>
      </w:r>
      <w:r>
        <w:rPr>
          <w:rFonts w:eastAsia="Symbol" w:cs="Symbol" w:ascii="Symbol" w:hAnsi="Symbol"/>
          <w:sz w:val="26"/>
        </w:rPr>
        <w:t></w:t>
      </w:r>
      <w:r>
        <w:rPr>
          <w:rFonts w:cs=".VnTime" w:ascii=".VnTime" w:hAnsi=".VnTime"/>
          <w:sz w:val="26"/>
        </w:rPr>
        <w:t xml:space="preserve"> x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+ y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= a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>. §©y lµ ph</w:t>
        <w:softHyphen/>
        <w:t>¬ng tr×nh cña mét ®</w:t>
        <w:softHyphen/>
        <w:t>êng trßn cã t©m lµ O(0,0) vµ b¸n kÝnh lµ a. VËy ®</w:t>
        <w:softHyphen/>
        <w:t>êng trßn lµ Elip cã c¸c b¸n trôc b»ng nhau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I.3. §</w:t>
        <w:softHyphen/>
        <w:t>êng Hypebol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BodyText2"/>
        <w:rPr/>
      </w:pPr>
      <w:r>
        <w:rPr/>
        <w:t>I.3.1. §Þnh nghÜa:</w:t>
      </w:r>
    </w:p>
    <w:p>
      <w:pPr>
        <w:pStyle w:val="Normal"/>
        <w:jc w:val="both"/>
        <w:rPr>
          <w:rFonts w:ascii=".VnTime" w:hAnsi=".VnTime" w:cs=".VnTime"/>
          <w:sz w:val="16"/>
        </w:rPr>
      </w:pPr>
      <w:r>
        <w:rPr>
          <w:rFonts w:cs=".VnTime" w:ascii=".VnTime" w:hAnsi=".VnTime"/>
          <w:sz w:val="1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Hypebol lµ tËp hîp tÊt c¶ c¸c ®iÓm trªn mÆt ph¼ng mµ gi¸ trÞ tuyÖt ®èi cña hiÖu c¸c kho¶ng c¸ch tõ mçi ®iÓm ®ã ®Õn hai ®iÓm cè ®Þnh cho tr</w:t>
        <w:softHyphen/>
        <w:t>íc (trong cïng mÆt ph¼ng) lu«n b»ng mét h»ng sè. Hai ®iÓm cè ®Þnh ®</w:t>
        <w:softHyphen/>
        <w:t>îc gäi lµ c¸c tiªu ®iÓm cña Hypebol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I.3.2. Ph</w:t>
        <w:softHyphen/>
        <w:t>¬ng tr×nh chÝnh t¾c:</w:t>
      </w:r>
    </w:p>
    <w:p>
      <w:pPr>
        <w:pStyle w:val="Normal"/>
        <w:jc w:val="both"/>
        <w:rPr>
          <w:rFonts w:ascii=".VnTime" w:hAnsi=".VnTime" w:cs=".VnTime"/>
          <w:sz w:val="16"/>
        </w:rPr>
      </w:pPr>
      <w:r>
        <w:rPr>
          <w:rFonts w:cs=".VnTime" w:ascii=".VnTime" w:hAnsi=".VnTime"/>
          <w:sz w:val="16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Gi¶ sö Hypebol cã c¸c tiªu ®iÓm lµ F</w:t>
      </w:r>
      <w:r>
        <w:rPr>
          <w:rFonts w:cs=".VnTime" w:ascii=".VnTime" w:hAnsi=".VnTime"/>
          <w:sz w:val="26"/>
          <w:vertAlign w:val="subscript"/>
        </w:rPr>
        <w:t>1</w:t>
      </w:r>
      <w:r>
        <w:rPr>
          <w:rFonts w:cs=".VnTime" w:ascii=".VnTime" w:hAnsi=".VnTime"/>
          <w:sz w:val="26"/>
        </w:rPr>
        <w:t>(-c,0), F</w:t>
      </w:r>
      <w:r>
        <w:rPr>
          <w:rFonts w:cs=".VnTime" w:ascii=".VnTime" w:hAnsi=".VnTime"/>
          <w:sz w:val="26"/>
          <w:vertAlign w:val="subscript"/>
        </w:rPr>
        <w:t>2</w:t>
      </w:r>
      <w:r>
        <w:rPr>
          <w:rFonts w:cs=".VnTime" w:ascii=".VnTime" w:hAnsi=".VnTime"/>
          <w:sz w:val="26"/>
        </w:rPr>
        <w:t xml:space="preserve">(c,0) vµ </w:t>
      </w: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a</m:t>
        </m:r>
      </m:oMath>
      <w:r>
        <w:rPr>
          <w:rFonts w:cs=".VnTime" w:ascii=".VnTime" w:hAnsi=".VnTime"/>
          <w:sz w:val="26"/>
        </w:rPr>
        <w:t>, víi mäi ®iÓm M thuéc Hypebol. Khi ®ã: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M(x,y) thuéc Hypebol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d>
          <m:dPr>
            <m:begChr m:val="|"/>
            <m:endChr m:val="|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a</m:t>
        </m:r>
      </m:oMath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Suy ra</w:t>
      </w:r>
    </w:p>
    <w:p>
      <w:pPr>
        <w:pStyle w:val="Normal"/>
        <w:ind w:left="720" w:firstLine="720"/>
        <w:jc w:val="both"/>
        <w:rPr/>
      </w:pPr>
      <w:r>
        <w:rPr>
          <w:rFonts w:cs=".VnTime" w:ascii=".VnTime" w:hAnsi=".VnTime"/>
          <w:sz w:val="2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(do F</w:t>
      </w:r>
      <w:r>
        <w:rPr>
          <w:rFonts w:cs=".VnTime" w:ascii=".VnTime" w:hAnsi=".VnTime"/>
          <w:sz w:val="26"/>
          <w:vertAlign w:val="subscript"/>
        </w:rPr>
        <w:t>1</w:t>
      </w:r>
      <w:r>
        <w:rPr>
          <w:rFonts w:cs=".VnTime" w:ascii=".VnTime" w:hAnsi=".VnTime"/>
          <w:sz w:val="26"/>
        </w:rPr>
        <w:t>F</w:t>
      </w:r>
      <w:r>
        <w:rPr>
          <w:rFonts w:cs=".VnTime" w:ascii=".VnTime" w:hAnsi=".VnTime"/>
          <w:sz w:val="26"/>
          <w:vertAlign w:val="subscript"/>
        </w:rPr>
        <w:t>2</w:t>
      </w:r>
      <w:r>
        <w:rPr>
          <w:rFonts w:cs=".VnTime" w:ascii=".VnTime" w:hAnsi=".VnTime"/>
          <w:sz w:val="26"/>
        </w:rPr>
        <w:t xml:space="preserve"> &gt; 2a nªn c &gt; a)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§Æt: b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= c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- a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&gt; 0, ta ®</w:t>
        <w:softHyphen/>
        <w:t>îc:</w:t>
      </w:r>
    </w:p>
    <w:p>
      <w:pPr>
        <w:pStyle w:val="Normal"/>
        <w:ind w:left="720" w:firstLine="720"/>
        <w:jc w:val="both"/>
        <w:rPr/>
      </w:pPr>
      <w:r>
        <w:rPr>
          <w:rFonts w:cs=".VnTime" w:ascii=".VnTime" w:hAnsi=".VnTime"/>
          <w:sz w:val="2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(**)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Ph</w:t>
        <w:softHyphen/>
        <w:t>¬ng tr×nh (**) ®</w:t>
        <w:softHyphen/>
        <w:t>îc gäi lµ ph</w:t>
        <w:softHyphen/>
        <w:t>¬ng tr×nh chÝnh t¾c cña Hypebol.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Ph</w:t>
        <w:softHyphen/>
        <w:t>¬ng tr×nh chÝnh t¾c cña Hypebol chØ chøa b×nh ph</w:t>
        <w:softHyphen/>
        <w:t>¬ng c¸c täa ®é ch¹y nªn c¸c trôc täa ®é lµ trôc ®èi xøng cña Hypebol vµ gèc täa ®é lµ t©m ®èi xøng cña nã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Hypebol c¾t trôc Ox t¹i c¸c ®iÓm A</w:t>
      </w:r>
      <w:r>
        <w:rPr>
          <w:rFonts w:cs=".VnTime" w:ascii=".VnTime" w:hAnsi=".VnTime"/>
          <w:sz w:val="26"/>
          <w:vertAlign w:val="subscript"/>
        </w:rPr>
        <w:t>1</w:t>
      </w:r>
      <w:r>
        <w:rPr>
          <w:rFonts w:cs=".VnTime" w:ascii=".VnTime" w:hAnsi=".VnTime"/>
          <w:sz w:val="26"/>
        </w:rPr>
        <w:t>(-a,0), A</w:t>
      </w:r>
      <w:r>
        <w:rPr>
          <w:rFonts w:cs=".VnTime" w:ascii=".VnTime" w:hAnsi=".VnTime"/>
          <w:sz w:val="26"/>
          <w:vertAlign w:val="subscript"/>
        </w:rPr>
        <w:t>2</w:t>
      </w:r>
      <w:r>
        <w:rPr>
          <w:rFonts w:cs=".VnTime" w:ascii=".VnTime" w:hAnsi=".VnTime"/>
          <w:sz w:val="26"/>
        </w:rPr>
        <w:t>(a,0). C¸c ®iÓm ®ã ®</w:t>
        <w:softHyphen/>
        <w:t>îc gäi lµ c¸c ®Ønh cña Hypebol. Hypebol kh«ng c¾t trôc Oy. Tõ ®ã, ta gäi trôc ®èi xøng c¾t Hypebol (trôc Ox) lµ trôc thùc, cßn trôc ®èi xøng kh«ng c¾t Hypebol (trôc Oy) lµ trôc ¶o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Nh</w:t>
        <w:softHyphen/>
        <w:t xml:space="preserve"> vËy, ®o¹n A</w:t>
      </w:r>
      <w:r>
        <w:rPr>
          <w:rFonts w:cs=".VnTime" w:ascii=".VnTime" w:hAnsi=".VnTime"/>
          <w:sz w:val="26"/>
          <w:vertAlign w:val="subscript"/>
        </w:rPr>
        <w:t>1</w:t>
      </w:r>
      <w:r>
        <w:rPr>
          <w:rFonts w:cs=".VnTime" w:ascii=".VnTime" w:hAnsi=".VnTime"/>
          <w:sz w:val="26"/>
        </w:rPr>
        <w:t>A</w:t>
      </w:r>
      <w:r>
        <w:rPr>
          <w:rFonts w:cs=".VnTime" w:ascii=".VnTime" w:hAnsi=".VnTime"/>
          <w:sz w:val="26"/>
          <w:vertAlign w:val="subscript"/>
        </w:rPr>
        <w:t>2</w:t>
      </w:r>
      <w:r>
        <w:rPr>
          <w:rFonts w:cs=".VnTime" w:ascii=".VnTime" w:hAnsi=".VnTime"/>
          <w:sz w:val="26"/>
        </w:rPr>
        <w:t xml:space="preserve"> cã ®é dµi 2a ®</w:t>
        <w:softHyphen/>
        <w:t>îc gäi lµ trôc thùc cña Hypebol. NÕu trªn Oy lÊy hai ®iÓm B</w:t>
      </w:r>
      <w:r>
        <w:rPr>
          <w:rFonts w:cs=".VnTime" w:ascii=".VnTime" w:hAnsi=".VnTime"/>
          <w:sz w:val="26"/>
          <w:vertAlign w:val="subscript"/>
        </w:rPr>
        <w:t>1</w:t>
      </w:r>
      <w:r>
        <w:rPr>
          <w:rFonts w:cs=".VnTime" w:ascii=".VnTime" w:hAnsi=".VnTime"/>
          <w:sz w:val="26"/>
        </w:rPr>
        <w:t>(0,-b), B</w:t>
      </w:r>
      <w:r>
        <w:rPr>
          <w:rFonts w:cs=".VnTime" w:ascii=".VnTime" w:hAnsi=".VnTime"/>
          <w:sz w:val="26"/>
          <w:vertAlign w:val="subscript"/>
        </w:rPr>
        <w:t>2</w:t>
      </w:r>
      <w:r>
        <w:rPr>
          <w:rFonts w:cs=".VnTime" w:ascii=".VnTime" w:hAnsi=".VnTime"/>
          <w:sz w:val="26"/>
        </w:rPr>
        <w:t>(0,b) th× ®o¹n B</w:t>
      </w:r>
      <w:r>
        <w:rPr>
          <w:rFonts w:cs=".VnTime" w:ascii=".VnTime" w:hAnsi=".VnTime"/>
          <w:sz w:val="26"/>
          <w:vertAlign w:val="subscript"/>
        </w:rPr>
        <w:t>1</w:t>
      </w:r>
      <w:r>
        <w:rPr>
          <w:rFonts w:cs=".VnTime" w:ascii=".VnTime" w:hAnsi=".VnTime"/>
          <w:sz w:val="26"/>
        </w:rPr>
        <w:t>B</w:t>
      </w:r>
      <w:r>
        <w:rPr>
          <w:rFonts w:cs=".VnTime" w:ascii=".VnTime" w:hAnsi=".VnTime"/>
          <w:sz w:val="26"/>
          <w:vertAlign w:val="subscript"/>
        </w:rPr>
        <w:t>2</w:t>
      </w:r>
      <w:r>
        <w:rPr>
          <w:rFonts w:cs=".VnTime" w:ascii=".VnTime" w:hAnsi=".VnTime"/>
          <w:sz w:val="26"/>
        </w:rPr>
        <w:t xml:space="preserve"> cã ®é dµi 2b ®</w:t>
        <w:softHyphen/>
        <w:t>îc gäi lµ trôc ¶o cña Hypebol. C¸c ®¹i l</w:t>
        <w:softHyphen/>
        <w:t>îng a vµ b ®</w:t>
        <w:softHyphen/>
        <w:t>îc gäi lµ c¸c b¸n trôc thùc vµ b¸n trôc ¶o cña Hypebol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H×nh ch÷ nhËt giíi h¹n bëi c¸c ®</w:t>
        <w:softHyphen/>
        <w:t xml:space="preserve">êng th¼ng x = </w:t>
      </w:r>
      <w:r>
        <w:rPr>
          <w:rFonts w:eastAsia="Symbol" w:cs="Symbol" w:ascii="Symbol" w:hAnsi="Symbol"/>
          <w:sz w:val="26"/>
        </w:rPr>
        <w:t></w:t>
      </w:r>
      <w:r>
        <w:rPr>
          <w:rFonts w:cs=".VnTime" w:ascii=".VnTime" w:hAnsi=".VnTime"/>
          <w:sz w:val="26"/>
        </w:rPr>
        <w:t xml:space="preserve"> a, y = </w:t>
      </w:r>
      <w:r>
        <w:rPr>
          <w:rFonts w:eastAsia="Symbol" w:cs="Symbol" w:ascii="Symbol" w:hAnsi="Symbol"/>
          <w:sz w:val="26"/>
        </w:rPr>
        <w:t></w:t>
      </w:r>
      <w:r>
        <w:rPr>
          <w:rFonts w:cs=".VnTime" w:ascii=".VnTime" w:hAnsi=".VnTime"/>
          <w:sz w:val="26"/>
        </w:rPr>
        <w:t xml:space="preserve"> b ®</w:t>
        <w:softHyphen/>
        <w:t>îc gäi lµ h×nh ch÷ nhËt c¬ së cña Hypebol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I.3.3. TiÖm cËn cña Hypebol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Tõ (**), suy ra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.VnTime" w:ascii=".VnTime" w:hAnsi=".VnTime"/>
          <w:sz w:val="26"/>
        </w:rPr>
        <w:t>. Do tÝnh ®èi xøng cña Hypebol nªn ta chØ cÇn xÐt tr</w:t>
        <w:softHyphen/>
        <w:t xml:space="preserve">êng hîp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rFonts w:cs=".VnTime" w:ascii=".VnTime" w:hAnsi=".VnTime"/>
          <w:sz w:val="26"/>
        </w:rPr>
        <w:t>. Ta cã thÓ viÕt:</w:t>
      </w:r>
    </w:p>
    <w:p>
      <w:pPr>
        <w:pStyle w:val="Normal"/>
        <w:ind w:left="216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</m:oMath>
      </m:oMathPara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hay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DÔ thÊy </w:t>
      </w:r>
      <w:r>
        <w:rPr>
          <w:rFonts w:cs=".VnTime" w:ascii=".VnTime" w:hAnsi=".VnTime"/>
          <w:sz w:val="26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Suy ra mçi Hypebol cã hai ®</w:t>
        <w:softHyphen/>
        <w:t xml:space="preserve">êng tiÖm cËn lµ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.VnTime" w:ascii=".VnTime" w:hAnsi=".VnTime"/>
          <w:sz w:val="26"/>
        </w:rPr>
        <w:t>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I.3.4. C¸ch dùng Hypebol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Nhê tÝnh “®Þnh h</w:t>
        <w:softHyphen/>
        <w:t xml:space="preserve">íng” cña tiÖm cËn mµ ta cã thÓ dÔ dµng vÏ ®å thÞ cña Hypebol </w:t>
      </w:r>
      <w:r>
        <w:rPr>
          <w:rFonts w:cs=".VnTime" w:ascii=".VnTime" w:hAnsi=".VnTime"/>
          <w:sz w:val="2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.VnTime" w:ascii=".VnTime" w:hAnsi=".VnTime"/>
          <w:sz w:val="26"/>
        </w:rPr>
        <w:t xml:space="preserve"> nh</w:t>
        <w:softHyphen/>
        <w:t xml:space="preserve"> sau: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6"/>
        </w:rPr>
        <w:t>(1)</w:t>
      </w:r>
      <w:r>
        <w:rPr>
          <w:rFonts w:cs=".VnTime" w:ascii=".VnTime" w:hAnsi=".VnTime"/>
          <w:sz w:val="26"/>
        </w:rPr>
        <w:t xml:space="preserve"> VÏ h×nh ch÷ nhËt c¬ së giíi h¹n bëi c¸c ®</w:t>
        <w:softHyphen/>
        <w:t xml:space="preserve">êng x = </w:t>
      </w:r>
      <w:r>
        <w:rPr>
          <w:rFonts w:eastAsia="Symbol" w:cs="Symbol" w:ascii="Symbol" w:hAnsi="Symbol"/>
          <w:sz w:val="26"/>
        </w:rPr>
        <w:t></w:t>
      </w:r>
      <w:r>
        <w:rPr>
          <w:rFonts w:cs=".VnTime" w:ascii=".VnTime" w:hAnsi=".VnTime"/>
          <w:sz w:val="26"/>
        </w:rPr>
        <w:t xml:space="preserve"> a, y = </w:t>
      </w:r>
      <w:r>
        <w:rPr>
          <w:rFonts w:eastAsia="Symbol" w:cs="Symbol" w:ascii="Symbol" w:hAnsi="Symbol"/>
          <w:sz w:val="26"/>
        </w:rPr>
        <w:t></w:t>
      </w:r>
      <w:r>
        <w:rPr>
          <w:rFonts w:cs=".VnTime" w:ascii=".VnTime" w:hAnsi=".VnTime"/>
          <w:sz w:val="26"/>
        </w:rPr>
        <w:t xml:space="preserve"> b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6"/>
        </w:rPr>
        <w:t>(2)</w:t>
      </w:r>
      <w:r>
        <w:rPr>
          <w:rFonts w:cs=".VnTime" w:ascii=".VnTime" w:hAnsi=".VnTime"/>
          <w:sz w:val="26"/>
        </w:rPr>
        <w:t xml:space="preserve"> VÏ c¸c tiÖm cËn </w:t>
      </w:r>
      <w:r>
        <w:rPr>
          <w:rFonts w:cs=".VnTime" w:ascii=".VnTime" w:hAnsi=".VnTime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.VnTime" w:ascii=".VnTime" w:hAnsi=".VnTime"/>
          <w:sz w:val="26"/>
        </w:rPr>
        <w:t>b»ng c¸ch kÐo dµi c¸c ®</w:t>
        <w:softHyphen/>
        <w:t>êng chÐo cña h×nh ch÷ nhËt c¬ së.</w:t>
      </w:r>
    </w:p>
    <w:p>
      <w:pPr>
        <w:pStyle w:val="Normal"/>
        <w:jc w:val="both"/>
        <w:rPr/>
      </w:pPr>
      <w:r>
        <w:rPr>
          <w:rFonts w:cs=".VnTime" w:ascii=".VnTime" w:hAnsi=".VnTime"/>
          <w:sz w:val="26"/>
        </w:rPr>
        <w:tab/>
      </w:r>
      <w:r>
        <w:rPr>
          <w:rFonts w:cs=".VnTime" w:ascii=".VnTime" w:hAnsi=".VnTime"/>
          <w:b/>
          <w:sz w:val="26"/>
        </w:rPr>
        <w:t>(3)</w:t>
      </w:r>
      <w:r>
        <w:rPr>
          <w:rFonts w:cs=".VnTime" w:ascii=".VnTime" w:hAnsi=".VnTime"/>
          <w:sz w:val="26"/>
        </w:rPr>
        <w:t xml:space="preserve"> Dïng h×nh ch÷ nhËt c¬ së mµ c¸c tiÖm cËn nh</w:t>
        <w:softHyphen/>
        <w:t xml:space="preserve"> lµ “mèc ®Þnh h</w:t>
        <w:softHyphen/>
        <w:t>íng” ®Ó vÏ c¸c nh¸nh cña Hypebol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1297305</wp:posOffset>
                </wp:positionH>
                <wp:positionV relativeFrom="paragraph">
                  <wp:posOffset>11430</wp:posOffset>
                </wp:positionV>
                <wp:extent cx="3470275" cy="1828800"/>
                <wp:effectExtent l="0" t="0" r="0" b="444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0400" cy="1828800"/>
                          <a:chOff x="0" y="0"/>
                          <a:chExt cx="3470400" cy="1828800"/>
                        </a:xfrm>
                      </wpg:grpSpPr>
                      <wps:wsp>
                        <wps:cNvSpPr/>
                        <wps:spPr>
                          <a:xfrm flipV="1">
                            <a:off x="1554480" y="16128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4240"/>
                            <a:ext cx="329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182880"/>
                            <a:ext cx="282384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18480"/>
                            <a:ext cx="128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209520"/>
                            <a:ext cx="274320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435600"/>
                            <a:ext cx="457200" cy="109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728">
                                <a:moveTo>
                                  <a:pt x="0" y="1728"/>
                                </a:moveTo>
                                <a:cubicBezTo>
                                  <a:pt x="228" y="1584"/>
                                  <a:pt x="456" y="1440"/>
                                  <a:pt x="576" y="1296"/>
                                </a:cubicBezTo>
                                <a:cubicBezTo>
                                  <a:pt x="696" y="1152"/>
                                  <a:pt x="720" y="1008"/>
                                  <a:pt x="720" y="864"/>
                                </a:cubicBezTo>
                                <a:cubicBezTo>
                                  <a:pt x="720" y="720"/>
                                  <a:pt x="696" y="576"/>
                                  <a:pt x="576" y="432"/>
                                </a:cubicBezTo>
                                <a:cubicBezTo>
                                  <a:pt x="456" y="288"/>
                                  <a:pt x="228" y="14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433800"/>
                            <a:ext cx="457200" cy="109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728">
                                <a:moveTo>
                                  <a:pt x="720" y="0"/>
                                </a:moveTo>
                                <a:cubicBezTo>
                                  <a:pt x="492" y="144"/>
                                  <a:pt x="264" y="288"/>
                                  <a:pt x="144" y="432"/>
                                </a:cubicBezTo>
                                <a:cubicBezTo>
                                  <a:pt x="24" y="576"/>
                                  <a:pt x="0" y="720"/>
                                  <a:pt x="0" y="864"/>
                                </a:cubicBezTo>
                                <a:cubicBezTo>
                                  <a:pt x="0" y="1008"/>
                                  <a:pt x="24" y="1152"/>
                                  <a:pt x="144" y="1296"/>
                                </a:cubicBezTo>
                                <a:cubicBezTo>
                                  <a:pt x="264" y="1440"/>
                                  <a:pt x="492" y="1584"/>
                                  <a:pt x="720" y="172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914400"/>
                            <a:ext cx="71640" cy="7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6400" y="0"/>
                            <a:ext cx="3016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720" y="952560"/>
                            <a:ext cx="3016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4160" y="704160"/>
                            <a:ext cx="3016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9440" y="365760"/>
                            <a:ext cx="4845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384840"/>
                            <a:ext cx="3016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0800" y="731520"/>
                            <a:ext cx="4845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9880" y="923760"/>
                            <a:ext cx="3016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1160" y="738360"/>
                            <a:ext cx="4572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3320" y="914400"/>
                            <a:ext cx="3016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120" y="731520"/>
                            <a:ext cx="3931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120" y="914400"/>
                            <a:ext cx="4845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-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880" y="738360"/>
                            <a:ext cx="3931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040" y="923760"/>
                            <a:ext cx="3931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-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520" y="1327680"/>
                            <a:ext cx="365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960" y="1327680"/>
                            <a:ext cx="3931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-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7720" y="9561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760" y="94608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15pt;margin-top:0.9pt;width:273.25pt;height:143.95pt" coordorigin="2043,18" coordsize="5465,2879">
                <v:line id="shape_0" from="4491,272" to="4491,28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43,1568" to="7226,15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8,306" to="6794,2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483;top:992;width:2015;height:11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331,348" to="6650,27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720,1728" path="m0,1728c228,1584,456,1440,576,1296c696,1152,720,1008,720,864c720,720,696,576,576,432c456,288,228,144,0,0e" stroked="t" o:allowincell="f" style="position:absolute;left:2748;top:704;width:719;height:17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20,1728" path="m720,0c492,144,264,288,144,432c24,576,0,720,0,864c0,1008,24,1152,144,1296c264,1440,492,1584,720,1728e" stroked="t" o:allowincell="f" style="position:absolute;left:5511;top:701;width:719;height:17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4491;top:1458;width:112;height:11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447;top:18;width:474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3;top:1518;width:474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4;top:1127;width:474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8;top:594;width:762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7;top:624;width:474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7;top:1170;width:762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7;top:1473;width:474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7;top:1181;width:71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2;top:1458;width:474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9;top:1170;width:618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9;top:1458;width:762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-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4;top:1181;width:618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3;top:1473;width:618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-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4;top:2109;width:57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2;top:2109;width:618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-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37,1524" to="2937,1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1508" to="6120,1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eastAsia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                   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left="720" w:firstLine="720"/>
        <w:jc w:val="both"/>
        <w:rPr>
          <w:rFonts w:ascii=".VnTime" w:hAnsi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                                </w:t>
      </w:r>
      <w:r>
        <w:rPr>
          <w:rFonts w:cs=".VnTime" w:ascii=".VnTime" w:hAnsi=".VnTime"/>
          <w:sz w:val="26"/>
        </w:rPr>
        <w:t xml:space="preserve">Hypebol </w:t>
      </w:r>
      <w:r>
        <w:rPr>
          <w:rFonts w:cs=".VnTime" w:ascii=".VnTime" w:hAnsi=".VnTime"/>
          <w:sz w:val="2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720"/>
        <w:jc w:val="both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.VnTimeH" w:ascii=".VnTimeH" w:hAnsi=".VnTimeH"/>
          <w:sz w:val="26"/>
        </w:rPr>
        <w:t xml:space="preserve">ë </w:t>
      </w:r>
      <w:r>
        <w:rPr>
          <w:rFonts w:cs=".VnTime" w:ascii=".VnTime" w:hAnsi=".VnTime"/>
          <w:sz w:val="26"/>
        </w:rPr>
        <w:t>trªn ta ®· xÐt Hypebol cã tiªu ®iÓm n»m trªn trôc Ox. Tr</w:t>
        <w:softHyphen/>
        <w:t>êng hîp c¸c tiªu ®iÓm cña Hypebol n»m trªn trôc Oy, mét c¸ch t</w:t>
        <w:softHyphen/>
        <w:t>¬ng tù nh</w:t>
        <w:softHyphen/>
        <w:t>ng ®æi vai trß cña trôc Ox vµ Oy cho nhau. Tõ ®ã, ta cã b¶ng ®èi chiÕu sau: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3545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Hypebol cã tiªu ®iÓm trªn Ox</w:t>
            </w:r>
          </w:p>
          <w:p>
            <w:pPr>
              <w:pStyle w:val="Normal"/>
              <w:ind w:firstLine="176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Hypebol cã tiªu ®iÓm trªn Oy</w:t>
            </w:r>
          </w:p>
          <w:p>
            <w:pPr>
              <w:pStyle w:val="Normal"/>
              <w:ind w:firstLine="176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rFonts w:cs=".VnTime" w:ascii=".VnTime" w:hAnsi=".VnTime"/>
                <w:sz w:val="26"/>
              </w:rPr>
              <w:t>. Tiªu ®iÓm F</w:t>
            </w:r>
            <w:r>
              <w:rPr>
                <w:rFonts w:cs=".VnTime" w:ascii=".VnTime" w:hAnsi=".VnTime"/>
                <w:sz w:val="26"/>
                <w:vertAlign w:val="subscript"/>
              </w:rPr>
              <w:t>1,2</w:t>
            </w:r>
            <w:r>
              <w:rPr>
                <w:rFonts w:cs=".VnTime" w:ascii=".VnTime" w:hAnsi=".VnTime"/>
                <w:sz w:val="26"/>
              </w:rPr>
              <w:t>(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.VnTime" w:ascii=".VnTime" w:hAnsi=".VnTime"/>
                <w:sz w:val="26"/>
              </w:rPr>
              <w:t xml:space="preserve">c,0) </w:t>
            </w:r>
            <w:r>
              <w:rPr>
                <w:rFonts w:eastAsia="Symbol" w:cs="Symbol" w:ascii="Symbol" w:hAnsi="Symbol"/>
                <w:sz w:val="26"/>
              </w:rPr>
              <w:t></w:t>
            </w:r>
            <w:r>
              <w:rPr>
                <w:rFonts w:cs=".VnTime" w:ascii=".VnTime" w:hAnsi=".VnTime"/>
                <w:sz w:val="26"/>
              </w:rPr>
              <w:t xml:space="preserve"> Ox</w:t>
            </w:r>
          </w:p>
          <w:p>
            <w:pPr>
              <w:pStyle w:val="Normal"/>
              <w:ind w:firstLine="176"/>
              <w:jc w:val="both"/>
              <w:rPr>
                <w:rFonts w:ascii=".VnTime" w:hAnsi=".VnTime" w:cs=".VnTime"/>
                <w:sz w:val="26"/>
              </w:rPr>
            </w:pPr>
            <w:r>
              <w:rPr>
                <w:rFonts w:eastAsia=".VnTime" w:cs=".VnTime" w:ascii=".VnTime" w:hAnsi=".VnTime"/>
                <w:sz w:val="26"/>
              </w:rPr>
              <w:t xml:space="preserve">           </w:t>
            </w:r>
            <w:r>
              <w:rPr>
                <w:rFonts w:cs=".VnTime" w:ascii=".VnTime" w:hAnsi=".VnTime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ind w:firstLine="176"/>
              <w:jc w:val="both"/>
              <w:rPr/>
            </w:pPr>
            <w:r>
              <w:rPr>
                <w:rFonts w:cs=".VnTime" w:ascii=".VnTime" w:hAnsi=".VnTime"/>
                <w:sz w:val="26"/>
              </w:rPr>
              <w:t>. §Ønh A</w:t>
            </w:r>
            <w:r>
              <w:rPr>
                <w:rFonts w:cs=".VnTime" w:ascii=".VnTime" w:hAnsi=".VnTime"/>
                <w:sz w:val="26"/>
                <w:vertAlign w:val="subscript"/>
              </w:rPr>
              <w:t>1,2</w:t>
            </w:r>
            <w:r>
              <w:rPr>
                <w:rFonts w:cs=".VnTime" w:ascii=".VnTime" w:hAnsi=".VnTime"/>
                <w:sz w:val="26"/>
              </w:rPr>
              <w:t>(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.VnTime" w:ascii=".VnTime" w:hAnsi=".VnTime"/>
                <w:sz w:val="26"/>
              </w:rPr>
              <w:t xml:space="preserve">a,0) </w:t>
            </w:r>
            <w:r>
              <w:rPr>
                <w:rFonts w:eastAsia="Symbol" w:cs="Symbol" w:ascii="Symbol" w:hAnsi="Symbol"/>
                <w:sz w:val="26"/>
              </w:rPr>
              <w:t></w:t>
            </w:r>
            <w:r>
              <w:rPr>
                <w:rFonts w:cs=".VnTime" w:ascii=".VnTime" w:hAnsi=".VnTime"/>
                <w:sz w:val="26"/>
              </w:rPr>
              <w:t xml:space="preserve"> Ox</w:t>
            </w:r>
          </w:p>
          <w:p>
            <w:pPr>
              <w:pStyle w:val="Normal"/>
              <w:ind w:firstLine="176"/>
              <w:jc w:val="both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. §</w:t>
              <w:softHyphen/>
              <w:t xml:space="preserve">êng tiÖm cËn: </w:t>
            </w:r>
            <w:r>
              <w:rPr>
                <w:rFonts w:cs=".VnTime" w:ascii=".VnTime" w:hAnsi=".VnTime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rFonts w:cs=".VnTime" w:ascii=".VnTime" w:hAnsi=".VnTime"/>
                <w:sz w:val="26"/>
              </w:rPr>
              <w:t>. Tiªu ®iÓm: F</w:t>
            </w:r>
            <w:r>
              <w:rPr>
                <w:rFonts w:cs=".VnTime" w:ascii=".VnTime" w:hAnsi=".VnTime"/>
                <w:sz w:val="26"/>
                <w:vertAlign w:val="subscript"/>
              </w:rPr>
              <w:t>1,2</w:t>
            </w:r>
            <w:r>
              <w:rPr>
                <w:rFonts w:cs=".VnTime" w:ascii=".VnTime" w:hAnsi=".VnTime"/>
                <w:sz w:val="26"/>
              </w:rPr>
              <w:t>(0,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.VnTime" w:ascii=".VnTime" w:hAnsi=".VnTime"/>
                <w:sz w:val="26"/>
              </w:rPr>
              <w:t xml:space="preserve">c) </w:t>
            </w:r>
            <w:r>
              <w:rPr>
                <w:rFonts w:eastAsia="Symbol" w:cs="Symbol" w:ascii="Symbol" w:hAnsi="Symbol"/>
                <w:sz w:val="26"/>
              </w:rPr>
              <w:t></w:t>
            </w:r>
            <w:r>
              <w:rPr>
                <w:rFonts w:cs=".VnTime" w:ascii=".VnTime" w:hAnsi=".VnTime"/>
                <w:sz w:val="26"/>
              </w:rPr>
              <w:t xml:space="preserve"> Oy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rFonts w:eastAsia=".VnTime" w:cs=".VnTime" w:ascii=".VnTime" w:hAnsi=".VnTime"/>
                <w:sz w:val="26"/>
              </w:rPr>
              <w:t xml:space="preserve">         </w:t>
            </w:r>
            <w:r>
              <w:rPr>
                <w:rFonts w:cs=".VnTime" w:ascii=".VnTime" w:hAnsi=".VnTime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eastAsia=".VnTime" w:cs=".VnTime" w:ascii=".VnTime" w:hAnsi=".VnTime"/>
                <w:sz w:val="26"/>
              </w:rPr>
              <w:t xml:space="preserve">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rFonts w:cs=".VnTime" w:ascii=".VnTime" w:hAnsi=".VnTime"/>
                <w:sz w:val="26"/>
              </w:rPr>
              <w:t>. §Ønh A</w:t>
            </w:r>
            <w:r>
              <w:rPr>
                <w:rFonts w:cs=".VnTime" w:ascii=".VnTime" w:hAnsi=".VnTime"/>
                <w:sz w:val="26"/>
                <w:vertAlign w:val="subscript"/>
              </w:rPr>
              <w:t>1,2</w:t>
            </w:r>
            <w:r>
              <w:rPr>
                <w:rFonts w:cs=".VnTime" w:ascii=".VnTime" w:hAnsi=".VnTime"/>
                <w:sz w:val="26"/>
              </w:rPr>
              <w:t>(o,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rFonts w:cs=".VnTime" w:ascii=".VnTime" w:hAnsi=".VnTime"/>
                <w:sz w:val="26"/>
              </w:rPr>
              <w:t xml:space="preserve">b) </w:t>
            </w:r>
            <w:r>
              <w:rPr>
                <w:rFonts w:eastAsia="Symbol" w:cs="Symbol" w:ascii="Symbol" w:hAnsi="Symbol"/>
                <w:sz w:val="26"/>
              </w:rPr>
              <w:t></w:t>
            </w:r>
            <w:r>
              <w:rPr>
                <w:rFonts w:cs=".VnTime" w:ascii=".VnTime" w:hAnsi=".VnTime"/>
                <w:sz w:val="26"/>
              </w:rPr>
              <w:t xml:space="preserve"> Oy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rFonts w:cs=".VnTime" w:ascii=".VnTime" w:hAnsi=".VnTime"/>
                <w:sz w:val="26"/>
              </w:rPr>
              <w:t>. §</w:t>
              <w:softHyphen/>
              <w:t xml:space="preserve">êng tiÖm cËn: </w:t>
            </w:r>
            <w:r>
              <w:rPr>
                <w:rFonts w:cs=".VnTime" w:ascii=".VnTime" w:hAnsi=".VnTime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.VnTime" w:ascii=".VnTime" w:hAnsi=".VnTime"/>
                <w:sz w:val="26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1022985</wp:posOffset>
                </wp:positionH>
                <wp:positionV relativeFrom="paragraph">
                  <wp:posOffset>116840</wp:posOffset>
                </wp:positionV>
                <wp:extent cx="3470275" cy="1828800"/>
                <wp:effectExtent l="0" t="0" r="0" b="444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0400" cy="1828800"/>
                          <a:chOff x="0" y="0"/>
                          <a:chExt cx="3470400" cy="1828800"/>
                        </a:xfrm>
                      </wpg:grpSpPr>
                      <wps:wsp>
                        <wps:cNvSpPr/>
                        <wps:spPr>
                          <a:xfrm flipV="1">
                            <a:off x="1554480" y="16128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4240"/>
                            <a:ext cx="329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182880"/>
                            <a:ext cx="282384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18480"/>
                            <a:ext cx="128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209520"/>
                            <a:ext cx="274320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914400"/>
                            <a:ext cx="71640" cy="7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6400" y="0"/>
                            <a:ext cx="3016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720" y="952560"/>
                            <a:ext cx="3016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760" y="964440"/>
                            <a:ext cx="3016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1200" y="743760"/>
                            <a:ext cx="4845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7040" y="570240"/>
                            <a:ext cx="3016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293400"/>
                            <a:ext cx="4845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240" y="305280"/>
                            <a:ext cx="3016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561960"/>
                            <a:ext cx="4572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9360" y="769680"/>
                            <a:ext cx="3016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240" y="1371600"/>
                            <a:ext cx="3931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5320" y="1371600"/>
                            <a:ext cx="4845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-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880" y="1106640"/>
                            <a:ext cx="3931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040" y="740880"/>
                            <a:ext cx="3931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-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60" y="740880"/>
                            <a:ext cx="365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120" y="1118880"/>
                            <a:ext cx="3931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-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080" y="1360800"/>
                            <a:ext cx="246888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4" h="576">
                                <a:moveTo>
                                  <a:pt x="0" y="576"/>
                                </a:moveTo>
                                <a:cubicBezTo>
                                  <a:pt x="276" y="408"/>
                                  <a:pt x="552" y="240"/>
                                  <a:pt x="864" y="144"/>
                                </a:cubicBezTo>
                                <a:cubicBezTo>
                                  <a:pt x="1176" y="48"/>
                                  <a:pt x="1536" y="0"/>
                                  <a:pt x="1872" y="0"/>
                                </a:cubicBezTo>
                                <a:cubicBezTo>
                                  <a:pt x="2208" y="0"/>
                                  <a:pt x="2568" y="48"/>
                                  <a:pt x="2880" y="144"/>
                                </a:cubicBezTo>
                                <a:cubicBezTo>
                                  <a:pt x="3192" y="240"/>
                                  <a:pt x="3468" y="408"/>
                                  <a:pt x="3744" y="57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1200">
                            <a:off x="318240" y="236520"/>
                            <a:ext cx="246888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4" h="576">
                                <a:moveTo>
                                  <a:pt x="0" y="576"/>
                                </a:moveTo>
                                <a:cubicBezTo>
                                  <a:pt x="276" y="408"/>
                                  <a:pt x="552" y="240"/>
                                  <a:pt x="864" y="144"/>
                                </a:cubicBezTo>
                                <a:cubicBezTo>
                                  <a:pt x="1176" y="48"/>
                                  <a:pt x="1536" y="0"/>
                                  <a:pt x="1872" y="0"/>
                                </a:cubicBezTo>
                                <a:cubicBezTo>
                                  <a:pt x="2208" y="0"/>
                                  <a:pt x="2568" y="48"/>
                                  <a:pt x="2880" y="144"/>
                                </a:cubicBezTo>
                                <a:cubicBezTo>
                                  <a:pt x="3192" y="240"/>
                                  <a:pt x="3468" y="408"/>
                                  <a:pt x="3744" y="57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44784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152604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9.2pt;width:273.25pt;height:143.95pt" coordorigin="1611,184" coordsize="5465,2879">
                <v:line id="shape_0" from="4059,438" to="4059,30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1,1734" to="6794,17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16,472" to="6362,3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051;top:1158;width:2015;height:11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899,514" to="6218,29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059;top:1624;width:112;height:11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015;top:184;width:474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1;top:1684;width:474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6;top:1703;width:474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7;top:1356;width:762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0;top:1082;width:474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646;width:762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3;top:665;width:474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7;top:1069;width:71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4;top:1396;width:474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3;top:2344;width:618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3;top:2344;width:762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-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8;top:1927;width:618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1;top:1351;width:618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-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9;top:1351;width:57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9;top:1946;width:618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-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744,576" path="m0,576c276,408,552,240,864,144c1176,48,1536,0,1872,0c2208,0,2568,48,2880,144c3192,240,3468,408,3744,576e" stroked="t" o:allowincell="f" style="position:absolute;left:2109;top:2327;width:3887;height:5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744,576" path="m0,576c276,408,552,240,864,144c1176,48,1536,0,1872,0c2208,0,2568,48,2880,144c3192,240,3468,408,3744,576e" stroked="t" o:allowincell="f" style="position:absolute;left:2112;top:556;width:3887;height:575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line id="shape_0" from="3999,890" to="4111,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5,2587" to="4127,2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left="216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Hypebol </w:t>
      </w:r>
      <w:r>
        <w:rPr>
          <w:rFonts w:cs=".VnTime" w:ascii=".VnTime" w:hAnsi=".VnTime"/>
          <w:sz w:val="2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Hai Hypebol </w:t>
      </w:r>
      <w:r>
        <w:rPr>
          <w:rFonts w:cs=".VnTime" w:ascii=".VnTime" w:hAnsi=".VnTime"/>
          <w:sz w:val="2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.VnTime" w:ascii=".VnTime" w:hAnsi=".VnTime"/>
          <w:sz w:val="26"/>
        </w:rPr>
        <w:t xml:space="preserve">vµ </w:t>
      </w:r>
      <w:r>
        <w:rPr>
          <w:rFonts w:cs=".VnTime" w:ascii=".VnTime" w:hAnsi=".VnTime"/>
          <w:sz w:val="2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.VnTime" w:ascii=".VnTime" w:hAnsi=".VnTime"/>
          <w:sz w:val="26"/>
        </w:rPr>
        <w:t xml:space="preserve"> ®</w:t>
        <w:softHyphen/>
        <w:t>îc gäi lµ hai Hypebol liªn hîp.</w:t>
      </w:r>
    </w:p>
    <w:p>
      <w:pPr>
        <w:pStyle w:val="BodyText2"/>
        <w:rPr>
          <w:rFonts w:ascii=".VnTime" w:hAnsi=".VnTime" w:cs=".VnTime"/>
          <w:sz w:val="20"/>
        </w:rPr>
      </w:pPr>
      <w:r>
        <w:rPr>
          <w:rFonts w:cs=".VnTime"/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I.4. §</w:t>
        <w:softHyphen/>
        <w:t>êng Parabol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BodyText2"/>
        <w:rPr/>
      </w:pPr>
      <w:r>
        <w:rPr/>
        <w:t>I.4.1. §Þnh nghÜa:</w:t>
      </w:r>
    </w:p>
    <w:p>
      <w:pPr>
        <w:pStyle w:val="Normal"/>
        <w:ind w:firstLine="720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Parabol lµ tËp hîp c¸c ®iÓm trong mÆt ph¼ng lu«n c¸ch ®Òu mét ®iÓm cè ®Þnh vµ mét ®</w:t>
        <w:softHyphen/>
        <w:t>êng th¼ng cè ®Þnh cho tr</w:t>
        <w:softHyphen/>
        <w:t>íc (trong cïng mét mÆt ph¼ng). §iÓm cè ®Þnh ®</w:t>
        <w:softHyphen/>
        <w:t>îc gäi lµ tiªu ®iÓm cña Parabol,cßn ®</w:t>
        <w:softHyphen/>
        <w:t>êng th¼ng cè ®Þnh ®</w:t>
        <w:softHyphen/>
        <w:t>îc gäi lµ ®</w:t>
        <w:softHyphen/>
        <w:t>êng chuÈn cña Parabol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Heading3"/>
        <w:rPr/>
      </w:pPr>
      <w:r>
        <w:rPr/>
        <w:t>I.4.2. Ph</w:t>
        <w:softHyphen/>
        <w:t>¬ng tr×nh chÝnh t¾c vµ ®å thÞ cña Parabol</w:t>
      </w:r>
    </w:p>
    <w:p>
      <w:pPr>
        <w:pStyle w:val="Normal"/>
        <w:ind w:firstLine="720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Gäi p lµ kho¶ng c¸ch tõ tiªu ®iÓm ®Õn ®</w:t>
        <w:softHyphen/>
        <w:t>êng chuÈn cña Parabol. Khi ®ã, ph</w:t>
        <w:softHyphen/>
        <w:t>¬ng tr×nh chÝnh t¾c cña Parabol cã c¸c d¹ng cho bëi d¹ng sau: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596"/>
        <w:gridCol w:w="2127"/>
        <w:gridCol w:w="1842"/>
        <w:gridCol w:w="1843"/>
      </w:tblGrid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Ph</w:t>
              <w:softHyphen/>
              <w:t>¬ng tr×nh</w:t>
            </w:r>
          </w:p>
          <w:p>
            <w:pPr>
              <w:pStyle w:val="Heading9"/>
              <w:rPr/>
            </w:pPr>
            <w:r>
              <w:rPr/>
              <w:t>ChÝnh t¾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Tiªu ®iÓ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§</w:t>
              <w:softHyphen/>
              <w:t>êng chuÈn</w:t>
            </w:r>
          </w:p>
          <w:p>
            <w:pPr>
              <w:pStyle w:val="Normal"/>
              <w:jc w:val="center"/>
              <w:rPr/>
            </w:pPr>
            <w:r>
              <w:rPr>
                <w:rFonts w:cs=".VnTime" w:ascii=".VnTime" w:hAnsi=".VnTime"/>
                <w:sz w:val="26"/>
              </w:rPr>
              <w:t>(</w:t>
            </w:r>
            <w:r>
              <w:rPr>
                <w:rFonts w:eastAsia="Symbol" w:cs="Symbol" w:ascii="Symbol" w:hAnsi="Symbol"/>
                <w:sz w:val="26"/>
              </w:rPr>
              <w:t></w:t>
            </w:r>
            <w:r>
              <w:rPr>
                <w:rFonts w:cs=".VnTime" w:ascii=".VnTime" w:hAnsi=".VnTime"/>
                <w:sz w:val="26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Trôc ®èi xø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H</w:t>
              <w:softHyphen/>
              <w:t>íng lâm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14"/>
              </w:rPr>
            </w:pPr>
            <w:r>
              <w:rPr>
                <w:rFonts w:cs=".VnTime" w:ascii=".VnTime" w:hAnsi=".VnTime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.VnTime" w:ascii=".VnTime" w:hAnsi=".VnTime"/>
                <w:sz w:val="26"/>
              </w:rPr>
              <w:t>1. x</w:t>
            </w:r>
            <w:r>
              <w:rPr>
                <w:rFonts w:cs=".VnTime" w:ascii=".VnTime" w:hAnsi=".VnTime"/>
                <w:sz w:val="26"/>
                <w:vertAlign w:val="superscript"/>
              </w:rPr>
              <w:t>2</w:t>
            </w:r>
            <w:r>
              <w:rPr>
                <w:rFonts w:cs=".VnTime" w:ascii=".VnTime" w:hAnsi=".VnTime"/>
                <w:sz w:val="26"/>
              </w:rPr>
              <w:t xml:space="preserve"> = 2py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2"/>
              </w:rPr>
            </w:pPr>
            <w:r>
              <w:rPr>
                <w:rFonts w:cs=".VnTime" w:ascii=".VnTime" w:hAnsi=".VnTime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.VnTime" w:ascii=".VnTime" w:hAnsi=".VnTime"/>
                <w:sz w:val="26"/>
              </w:rPr>
              <w:t>2. x</w:t>
            </w:r>
            <w:r>
              <w:rPr>
                <w:rFonts w:cs=".VnTime" w:ascii=".VnTime" w:hAnsi=".VnTime"/>
                <w:sz w:val="26"/>
                <w:vertAlign w:val="superscript"/>
              </w:rPr>
              <w:t>2</w:t>
            </w:r>
            <w:r>
              <w:rPr>
                <w:rFonts w:cs=".VnTime" w:ascii=".VnTime" w:hAnsi=".VnTime"/>
                <w:sz w:val="26"/>
              </w:rPr>
              <w:t xml:space="preserve"> = -2py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.VnTime" w:ascii=".VnTime" w:hAnsi=".VnTime"/>
                <w:sz w:val="26"/>
              </w:rPr>
              <w:t>3. y</w:t>
            </w:r>
            <w:r>
              <w:rPr>
                <w:rFonts w:cs=".VnTime" w:ascii=".VnTime" w:hAnsi=".VnTime"/>
                <w:sz w:val="26"/>
                <w:vertAlign w:val="superscript"/>
              </w:rPr>
              <w:t>2</w:t>
            </w:r>
            <w:r>
              <w:rPr>
                <w:rFonts w:cs=".VnTime" w:ascii=".VnTime" w:hAnsi=".VnTime"/>
                <w:sz w:val="26"/>
              </w:rPr>
              <w:t xml:space="preserve"> = 2px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.VnTime" w:ascii=".VnTime" w:hAnsi=".VnTime"/>
                <w:sz w:val="26"/>
              </w:rPr>
              <w:t>4. y</w:t>
            </w:r>
            <w:r>
              <w:rPr>
                <w:rFonts w:cs=".VnTime" w:ascii=".VnTime" w:hAnsi=".VnTime"/>
                <w:sz w:val="26"/>
                <w:vertAlign w:val="superscript"/>
              </w:rPr>
              <w:t>2</w:t>
            </w:r>
            <w:r>
              <w:rPr>
                <w:rFonts w:cs=".VnTime" w:ascii=".VnTime" w:hAnsi=".VnTime"/>
                <w:sz w:val="26"/>
              </w:rPr>
              <w:t xml:space="preserve"> = -2px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eastAsia=".VnTime" w:cs=".VnTime" w:ascii=".VnTime" w:hAnsi=".VnTime"/>
                <w:sz w:val="26"/>
              </w:rPr>
              <w:t xml:space="preserve"> </w:t>
            </w:r>
            <w:r>
              <w:rPr>
                <w:rFonts w:cs=".VnTime" w:ascii=".VnTime" w:hAnsi=".VnTime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-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.VnTime" w:ascii=".VnTime" w:hAnsi=".VnTime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rFonts w:ascii=".VnTime" w:hAnsi=".VnTime" w:cs=".VnTime"/>
                <w:sz w:val="26"/>
              </w:rPr>
            </w:pPr>
            <w:r>
              <w:rPr>
                <w:rFonts w:eastAsia=".VnTime" w:cs=".VnTime" w:ascii=".VnTime" w:hAnsi=".VnTime"/>
                <w:position w:val="-18"/>
                <w:sz w:val="26"/>
              </w:rPr>
              <w:t xml:space="preserve">   </w:t>
            </w:r>
            <w:r>
              <w:rPr>
                <w:rFonts w:cs=".VnTime" w:ascii=".VnTime" w:hAnsi=".VnTime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0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rPr>
                <w:rFonts w:ascii=".VnTime" w:hAnsi=".VnTime" w:cs=".VnTime"/>
                <w:sz w:val="26"/>
              </w:rPr>
            </w:pPr>
            <w:r>
              <w:rPr>
                <w:rFonts w:eastAsia=".VnTime" w:cs=".VnTime" w:ascii=".VnTime" w:hAnsi=".VnTime"/>
                <w:sz w:val="26"/>
              </w:rPr>
              <w:t xml:space="preserve">       </w:t>
            </w:r>
            <w:r>
              <w:rPr>
                <w:rFonts w:cs=".VnTime" w:ascii=".VnTime" w:hAnsi=".VnTime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rPr>
                <w:rFonts w:ascii=".VnTime" w:hAnsi=".VnTime" w:cs=".VnTime"/>
                <w:sz w:val="26"/>
              </w:rPr>
            </w:pPr>
            <w:r>
              <w:rPr>
                <w:rFonts w:eastAsia=".VnTime" w:cs=".VnTime" w:ascii=".VnTime" w:hAnsi=".VnTime"/>
                <w:sz w:val="26"/>
              </w:rPr>
              <w:t xml:space="preserve">       </w:t>
            </w:r>
            <w:r>
              <w:rPr>
                <w:rFonts w:cs=".VnTime" w:ascii=".VnTime" w:hAnsi=".VnTime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Oy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Oy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Ox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O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  <w:p>
            <w:pPr>
              <w:pStyle w:val="Normal"/>
              <w:rPr>
                <w:rFonts w:ascii=".VnTime" w:hAnsi=".VnTime" w:cs=".VnTime"/>
                <w:sz w:val="26"/>
              </w:rPr>
            </w:pPr>
            <w:r>
              <w:rPr>
                <w:rFonts w:eastAsia=".VnTime" w:cs=".VnTime" w:ascii=".VnTime" w:hAnsi=".VnTime"/>
                <w:sz w:val="26"/>
              </w:rPr>
              <w:t xml:space="preserve">     </w:t>
            </w:r>
            <w:r>
              <w:rPr>
                <w:rFonts w:cs=".VnTime" w:ascii=".VnTime" w:hAnsi=".VnTime"/>
                <w:sz w:val="26"/>
              </w:rPr>
              <w:t>lªn trªn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eastAsia=".VnTime" w:cs=".VnTime" w:ascii=".VnTime" w:hAnsi=".VnTime"/>
                <w:sz w:val="26"/>
              </w:rPr>
              <w:t xml:space="preserve">    </w:t>
            </w:r>
            <w:r>
              <w:rPr>
                <w:rFonts w:cs=".VnTime" w:ascii=".VnTime" w:hAnsi=".VnTime"/>
                <w:sz w:val="26"/>
              </w:rPr>
              <w:t>xuèng d</w:t>
              <w:softHyphen/>
              <w:t>íi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sang ph¶i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sang tr¸i</w:t>
            </w:r>
          </w:p>
        </w:tc>
      </w:tr>
    </w:tbl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  <w:lang w:val="en-US"/>
        </w:rPr>
      </w:pPr>
      <w:r>
        <w:rPr>
          <w:rFonts w:cs=".VnTime" w:ascii=".VnTime" w:hAnsi=".VnTime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748665</wp:posOffset>
                </wp:positionH>
                <wp:positionV relativeFrom="paragraph">
                  <wp:posOffset>12065</wp:posOffset>
                </wp:positionV>
                <wp:extent cx="4470400" cy="438912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0480" cy="4389120"/>
                          <a:chOff x="0" y="0"/>
                          <a:chExt cx="4470480" cy="4389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70480" cy="2183760"/>
                          </a:xfrm>
                        </wpg:grpSpPr>
                        <wpg:grpSp>
                          <wpg:cNvGrpSpPr/>
                          <wpg:grpSpPr>
                            <a:xfrm>
                              <a:off x="2297520" y="0"/>
                              <a:ext cx="2172960" cy="2183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14400" y="8064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360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008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1097280"/>
                                <a:ext cx="5112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040" y="640800"/>
                                <a:ext cx="0" cy="4532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920" y="637560"/>
                                <a:ext cx="5400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1120" y="1057320"/>
                                <a:ext cx="5400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9784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PCW-Times" w:hAnsi="Times New Roman;PCW-Times" w:eastAsia="Times New Roman;PCW-Times" w:cs="Times New Roman;PCW-Times"/>
                                      <w:color w:val="auto"/>
                                      <w:lang w:val="en-US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40880" y="108792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PCW-Times" w:hAnsi="Times New Roman;PCW-Times" w:eastAsia="Times New Roman;PCW-Times" w:cs="Times New Roman;PCW-Times"/>
                                      <w:color w:val="auto"/>
                                      <w:lang w:val="en-US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75" name="" descr=""/>
                              <pic:cNvPicPr/>
                            </pic:nvPicPr>
                            <pic:blipFill>
                              <a:blip r:embed="rId152"/>
                              <a:stretch/>
                            </pic:blipFill>
                            <pic:spPr>
                              <a:xfrm>
                                <a:off x="847800" y="236160"/>
                                <a:ext cx="449640" cy="434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35000" y="95256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PCW-Times" w:hAnsi="Times New Roman;PCW-Times" w:eastAsia="Times New Roman;PCW-Times" w:cs="Times New Roman;PCW-Times"/>
                                      <w:color w:val="auto"/>
                                      <w:lang w:val="en-US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98640" y="86040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Times New Roman;PCW-Times" w:hAnsi="Times New Roman;PCW-Times" w:eastAsia="Times New Roman;PCW-Times" w:cs="Times New Roman;PCW-Times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57160" y="712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PCW-Times" w:hAnsi="Times New Roman;PCW-Times" w:eastAsia="Times New Roman;PCW-Times" w:cs="Times New Roman;PCW-Times"/>
                                      <w:color w:val="auto"/>
                                      <w:lang w:val="en-US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0861800">
                                <a:off x="172080" y="896040"/>
                                <a:ext cx="150948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6" h="1032">
                                    <a:moveTo>
                                      <a:pt x="0" y="0"/>
                                    </a:moveTo>
                                    <a:cubicBezTo>
                                      <a:pt x="168" y="276"/>
                                      <a:pt x="336" y="552"/>
                                      <a:pt x="576" y="720"/>
                                    </a:cubicBezTo>
                                    <a:cubicBezTo>
                                      <a:pt x="816" y="888"/>
                                      <a:pt x="1152" y="1032"/>
                                      <a:pt x="1440" y="1008"/>
                                    </a:cubicBezTo>
                                    <a:cubicBezTo>
                                      <a:pt x="1728" y="984"/>
                                      <a:pt x="2088" y="744"/>
                                      <a:pt x="2304" y="576"/>
                                    </a:cubicBezTo>
                                    <a:cubicBezTo>
                                      <a:pt x="2520" y="408"/>
                                      <a:pt x="2628" y="204"/>
                                      <a:pt x="273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23520" y="1063080"/>
                                <a:ext cx="78840" cy="85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1600" y="5760"/>
                                  <a:ext cx="43920" cy="79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78840" cy="6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0800" y="790560"/>
                                <a:ext cx="113040" cy="50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2320" y="6840"/>
                                  <a:ext cx="82440" cy="3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3040" cy="5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76" name="" descr=""/>
                              <pic:cNvPicPr/>
                            </pic:nvPicPr>
                            <pic:blipFill>
                              <a:blip r:embed="rId153"/>
                              <a:stretch/>
                            </pic:blipFill>
                            <pic:spPr>
                              <a:xfrm>
                                <a:off x="830520" y="1000080"/>
                                <a:ext cx="551160" cy="434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665000" y="36576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;PCW-Times" w:hAnsi="Times New Roman;PCW-Times" w:eastAsia="Times New Roman;PCW-Times" w:cs="Times New Roman;PCW-Times"/>
                                      <w:color w:val="auto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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eastAsia="Symbol" w:cs="Symbol" w:ascii="Times New Roman;PCW-Times" w:hAnsi="Times New Roman;PCW-Times"/>
                                      <w:color w:val="auto"/>
                                      <w:lang w:val="en-US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" y="1726560"/>
                                <a:ext cx="118872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.VnTime" w:hAnsi=".VnTime" w:eastAsia="Times New Roman;PCW-Times" w:cs=".VnTime"/>
                                      <w:color w:val="auto"/>
                                      <w:lang w:val="en-US"/>
                                    </w:rPr>
                                    <w:t>2. x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vertAlign w:val="superscript"/>
                                      <w:rFonts w:ascii=".VnTime" w:hAnsi=".VnTime" w:eastAsia="Times New Roman;PCW-Times" w:cs=".VnTime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.VnTime" w:hAnsi=".VnTime" w:eastAsia="Times New Roman;PCW-Times" w:cs=".VnTime"/>
                                      <w:color w:val="auto"/>
                                      <w:lang w:val="en-US"/>
                                    </w:rPr>
                                    <w:t xml:space="preserve"> = -2p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914400" y="80640"/>
                              <a:ext cx="0" cy="164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3600"/>
                              <a:ext cx="201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4640"/>
                              <a:ext cx="192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120" y="673200"/>
                              <a:ext cx="5112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678960"/>
                              <a:ext cx="0" cy="453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200" y="618480"/>
                              <a:ext cx="5400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960" y="1066680"/>
                              <a:ext cx="5400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9784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;PCW-Times" w:hAnsi="Times New Roman;PCW-Times" w:eastAsia="Times New Roman;PCW-Times" w:cs="Times New Roman;PCW-Times"/>
                                    <w:color w:val="auto"/>
                                    <w:lang w:val="en-US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1200" y="39816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;PCW-Times" w:hAnsi="Times New Roman;PCW-Times" w:eastAsia="Times New Roman;PCW-Times" w:cs="Times New Roman;PCW-Times"/>
                                    <w:color w:val="auto"/>
                                    <w:lang w:val="en-US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54"/>
                            <a:stretch/>
                          </pic:blipFill>
                          <pic:spPr>
                            <a:xfrm>
                              <a:off x="548640" y="398160"/>
                              <a:ext cx="449640" cy="43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90680" y="60084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;PCW-Times" w:hAnsi="Times New Roman;PCW-Times" w:eastAsia="Times New Roman;PCW-Times" w:cs="Times New Roman;PCW-Times"/>
                                    <w:color w:val="auto"/>
                                    <w:lang w:val="en-US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8640" y="8604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Times New Roman;PCW-Times" w:hAnsi="Times New Roman;PCW-Times" w:eastAsia="Times New Roman;PCW-Times" w:cs="Times New Roman;PCW-Times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9920" y="86040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;PCW-Times" w:hAnsi="Times New Roman;PCW-Times" w:eastAsia="Times New Roman;PCW-Times" w:cs="Times New Roman;PCW-Times"/>
                                    <w:color w:val="auto"/>
                                    <w:lang w:val="en-US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2200" y="367560"/>
                              <a:ext cx="1495440" cy="53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6" h="1032">
                                  <a:moveTo>
                                    <a:pt x="0" y="0"/>
                                  </a:moveTo>
                                  <a:cubicBezTo>
                                    <a:pt x="168" y="276"/>
                                    <a:pt x="336" y="552"/>
                                    <a:pt x="576" y="720"/>
                                  </a:cubicBezTo>
                                  <a:cubicBezTo>
                                    <a:pt x="816" y="888"/>
                                    <a:pt x="1152" y="1032"/>
                                    <a:pt x="1440" y="1008"/>
                                  </a:cubicBezTo>
                                  <a:cubicBezTo>
                                    <a:pt x="1728" y="984"/>
                                    <a:pt x="2088" y="744"/>
                                    <a:pt x="2304" y="576"/>
                                  </a:cubicBezTo>
                                  <a:cubicBezTo>
                                    <a:pt x="2520" y="408"/>
                                    <a:pt x="2628" y="204"/>
                                    <a:pt x="2736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644400"/>
                              <a:ext cx="4392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5720" y="638640"/>
                              <a:ext cx="7884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1800" y="835560"/>
                              <a:ext cx="8244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9840" y="828720"/>
                              <a:ext cx="1130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55"/>
                            <a:stretch/>
                          </pic:blipFill>
                          <pic:spPr>
                            <a:xfrm>
                              <a:off x="830520" y="1086480"/>
                              <a:ext cx="551160" cy="43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56440" y="111492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;PCW-Times" w:hAnsi="Times New Roman;PCW-Times" w:eastAsia="Times New Roman;PCW-Times" w:cs="Times New Roman;PCW-Times"/>
                                    <w:color w:val="auto"/>
                                    <w:lang w:val="en-US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eastAsia="Symbol" w:cs="Symbol" w:ascii="Times New Roman;PCW-Times" w:hAnsi="Times New Roman;PCW-Times"/>
                                    <w:color w:val="auto"/>
                                    <w:lang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726560"/>
                              <a:ext cx="1188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1. x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vertAlign w:val="superscript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0"/>
                                    <w:rFonts w:ascii=".VnTime" w:hAnsi=".VnTime" w:eastAsia="Times New Roman;PCW-Times" w:cs=".VnTime"/>
                                    <w:color w:val="auto"/>
                                    <w:lang w:val="en-US"/>
                                  </w:rPr>
                                  <w:t xml:space="preserve"> = 2p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205360"/>
                            <a:ext cx="4470480" cy="2183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72960" cy="2183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14400" y="8064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360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1318320"/>
                                <a:ext cx="5112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0" y="903600"/>
                                <a:ext cx="0" cy="431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1270080"/>
                                <a:ext cx="5400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440" y="903600"/>
                                <a:ext cx="5400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9784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.VnTime" w:hAnsi=".VnTime" w:eastAsia="Times New Roman;PCW-Times" w:cs=".VnTime"/>
                                      <w:color w:val="auto"/>
                                      <w:lang w:val="en-US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88452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.VnTime" w:hAnsi=".VnTime" w:eastAsia="Times New Roman;PCW-Times" w:cs=".VnTime"/>
                                      <w:color w:val="auto"/>
                                      <w:lang w:val="en-US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79" name="" descr=""/>
                              <pic:cNvPicPr/>
                            </pic:nvPicPr>
                            <pic:blipFill>
                              <a:blip r:embed="rId156"/>
                              <a:stretch/>
                            </pic:blipFill>
                            <pic:spPr>
                              <a:xfrm>
                                <a:off x="958320" y="503640"/>
                                <a:ext cx="449640" cy="434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967680" y="132264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PCW-Times" w:hAnsi="Times New Roman;PCW-Times" w:eastAsia="Times New Roman;PCW-Times" w:cs="Times New Roman;PCW-Times"/>
                                      <w:color w:val="auto"/>
                                      <w:lang w:val="en-US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98640" y="86040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Times New Roman;PCW-Times" w:hAnsi="Times New Roman;PCW-Times" w:eastAsia="Times New Roman;PCW-Times" w:cs="Times New Roman;PCW-Times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2440" y="71244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PCW-Times" w:hAnsi="Times New Roman;PCW-Times" w:eastAsia="Times New Roman;PCW-Times" w:cs="Times New Roman;PCW-Times"/>
                                      <w:color w:val="auto"/>
                                      <w:lang w:val="en-US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5304000">
                                <a:off x="529920" y="617040"/>
                                <a:ext cx="1317600" cy="55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6" h="1032">
                                    <a:moveTo>
                                      <a:pt x="0" y="0"/>
                                    </a:moveTo>
                                    <a:cubicBezTo>
                                      <a:pt x="168" y="276"/>
                                      <a:pt x="336" y="552"/>
                                      <a:pt x="576" y="720"/>
                                    </a:cubicBezTo>
                                    <a:cubicBezTo>
                                      <a:pt x="816" y="888"/>
                                      <a:pt x="1152" y="1032"/>
                                      <a:pt x="1440" y="1008"/>
                                    </a:cubicBezTo>
                                    <a:cubicBezTo>
                                      <a:pt x="1728" y="984"/>
                                      <a:pt x="2088" y="744"/>
                                      <a:pt x="2304" y="576"/>
                                    </a:cubicBezTo>
                                    <a:cubicBezTo>
                                      <a:pt x="2520" y="408"/>
                                      <a:pt x="2628" y="204"/>
                                      <a:pt x="273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64440" y="1289520"/>
                                <a:ext cx="78840" cy="85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1600" y="5760"/>
                                  <a:ext cx="43920" cy="79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78840" cy="6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79640" y="1134720"/>
                                <a:ext cx="113040" cy="50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1960" y="6840"/>
                                  <a:ext cx="82440" cy="3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3040" cy="5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80" name="" descr=""/>
                              <pic:cNvPicPr/>
                            </pic:nvPicPr>
                            <pic:blipFill>
                              <a:blip r:embed="rId157"/>
                              <a:stretch/>
                            </pic:blipFill>
                            <pic:spPr>
                              <a:xfrm>
                                <a:off x="192240" y="492840"/>
                                <a:ext cx="551160" cy="434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68560" y="2340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;PCW-Times" w:hAnsi="Times New Roman;PCW-Times" w:eastAsia="Times New Roman;PCW-Times" w:cs="Times New Roman;PCW-Times"/>
                                      <w:color w:val="auto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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eastAsia="Symbol" w:cs="Symbol" w:ascii="Times New Roman;PCW-Times" w:hAnsi="Times New Roman;PCW-Times"/>
                                      <w:color w:val="auto"/>
                                      <w:lang w:val="en-US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" y="1726560"/>
                                <a:ext cx="118872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.VnTime" w:hAnsi=".VnTime" w:eastAsia="Times New Roman;PCW-Times" w:cs=".VnTime"/>
                                      <w:color w:val="auto"/>
                                      <w:lang w:val="en-US"/>
                                    </w:rPr>
                                    <w:t>3. y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vertAlign w:val="superscript"/>
                                      <w:rFonts w:ascii=".VnTime" w:hAnsi=".VnTime" w:eastAsia="Times New Roman;PCW-Times" w:cs=".VnTime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.VnTime" w:hAnsi=".VnTime" w:eastAsia="Times New Roman;PCW-Times" w:cs=".VnTime"/>
                                      <w:color w:val="auto"/>
                                      <w:lang w:val="en-US"/>
                                    </w:rPr>
                                    <w:t xml:space="preserve"> = 2p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0080" y="8064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97520" y="0"/>
                              <a:ext cx="2172960" cy="2000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14400" y="8064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3600"/>
                                <a:ext cx="201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5720" y="1426680"/>
                                <a:ext cx="5112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2680" y="909360"/>
                                <a:ext cx="0" cy="5259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6640" y="903600"/>
                                <a:ext cx="5400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3200" y="1426680"/>
                                <a:ext cx="5400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9784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.VnTime" w:hAnsi=".VnTime" w:eastAsia="Times New Roman;PCW-Times" w:cs=".VnTime"/>
                                      <w:color w:val="auto"/>
                                      <w:lang w:val="en-US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81" name="" descr=""/>
                              <pic:cNvPicPr/>
                            </pic:nvPicPr>
                            <pic:blipFill>
                              <a:blip r:embed="rId158"/>
                              <a:stretch/>
                            </pic:blipFill>
                            <pic:spPr>
                              <a:xfrm>
                                <a:off x="1091520" y="503640"/>
                                <a:ext cx="449640" cy="434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565560" y="145620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PCW-Times" w:hAnsi="Times New Roman;PCW-Times" w:eastAsia="Times New Roman;PCW-Times" w:cs="Times New Roman;PCW-Times"/>
                                      <w:color w:val="auto"/>
                                      <w:lang w:val="en-US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98640" y="86040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Times New Roman;PCW-Times" w:hAnsi="Times New Roman;PCW-Times" w:eastAsia="Times New Roman;PCW-Times" w:cs="Times New Roman;PCW-Times"/>
                                      <w:color w:val="auto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76240" y="70308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;PCW-Times" w:hAnsi="Times New Roman;PCW-Times" w:eastAsia="Times New Roman;PCW-Times" w:cs="Times New Roman;PCW-Times"/>
                                      <w:color w:val="auto"/>
                                      <w:lang w:val="en-US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6155000">
                                <a:off x="22680" y="661320"/>
                                <a:ext cx="131112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6" h="1032">
                                    <a:moveTo>
                                      <a:pt x="0" y="0"/>
                                    </a:moveTo>
                                    <a:cubicBezTo>
                                      <a:pt x="168" y="276"/>
                                      <a:pt x="336" y="552"/>
                                      <a:pt x="576" y="720"/>
                                    </a:cubicBezTo>
                                    <a:cubicBezTo>
                                      <a:pt x="816" y="888"/>
                                      <a:pt x="1152" y="1032"/>
                                      <a:pt x="1440" y="1008"/>
                                    </a:cubicBezTo>
                                    <a:cubicBezTo>
                                      <a:pt x="1728" y="984"/>
                                      <a:pt x="2088" y="744"/>
                                      <a:pt x="2304" y="576"/>
                                    </a:cubicBezTo>
                                    <a:cubicBezTo>
                                      <a:pt x="2520" y="408"/>
                                      <a:pt x="2628" y="204"/>
                                      <a:pt x="273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98840" y="1383120"/>
                                <a:ext cx="78840" cy="85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1600" y="5760"/>
                                  <a:ext cx="43920" cy="79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78840" cy="6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6080" y="1228680"/>
                                <a:ext cx="113040" cy="50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2320" y="7200"/>
                                  <a:ext cx="82440" cy="3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3040" cy="5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82" name="" descr=""/>
                              <pic:cNvPicPr/>
                            </pic:nvPicPr>
                            <pic:blipFill>
                              <a:blip r:embed="rId159"/>
                              <a:stretch/>
                            </pic:blipFill>
                            <pic:spPr>
                              <a:xfrm>
                                <a:off x="302760" y="502200"/>
                                <a:ext cx="551160" cy="434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119960" y="154944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;PCW-Times" w:hAnsi="Times New Roman;PCW-Times" w:eastAsia="Times New Roman;PCW-Times" w:cs="Times New Roman;PCW-Times"/>
                                      <w:color w:val="auto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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eastAsia="Symbol" w:cs="Symbol" w:ascii="Times New Roman;PCW-Times" w:hAnsi="Times New Roman;PCW-Times"/>
                                      <w:color w:val="auto"/>
                                      <w:lang w:val="en-US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" y="1726560"/>
                                <a:ext cx="11887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.VnTime" w:hAnsi=".VnTime" w:eastAsia="Times New Roman;PCW-Times" w:cs=".VnTime"/>
                                      <w:color w:val="auto"/>
                                      <w:lang w:val="en-US"/>
                                    </w:rPr>
                                    <w:t>4. y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vertAlign w:val="superscript"/>
                                      <w:rFonts w:ascii=".VnTime" w:hAnsi=".VnTime" w:eastAsia="Times New Roman;PCW-Times" w:cs=".VnTime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.VnTime" w:hAnsi=".VnTime" w:eastAsia="Times New Roman;PCW-Times" w:cs=".VnTime"/>
                                      <w:color w:val="auto"/>
                                      <w:lang w:val="en-US"/>
                                    </w:rPr>
                                    <w:t xml:space="preserve"> = -2p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77200" y="8064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95pt;margin-top:0.95pt;width:352.05pt;height:345.6pt" coordorigin="1179,19" coordsize="7041,6912">
                <v:group id="shape_0" style="position:absolute;left:1179;top:19;width:7041;height:3439">
                  <v:group id="shape_0" style="position:absolute;left:4797;top:19;width:3422;height:3439">
                    <v:line id="shape_0" from="6237,146" to="6237,273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797,1442" to="7964,144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797,1027" to="7820,10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48,1747" to="6252,1747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471,1028" to="5471,1741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rect id="shape_0" fillcolor="white" stroked="t" o:allowincell="f" style="position:absolute;left:6255;top:1023;width:84;height: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153;top:1684;width:84;height: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211;top:19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PCW-Times" w:hAnsi="Times New Roman;PCW-Times" w:eastAsia="Times New Roman;PCW-Times" w:cs="Times New Roman;PCW-Times"/>
                                <w:color w:val="auto"/>
                                <w:lang w:val="en-US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64;top:1733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PCW-Times" w:hAnsi="Times New Roman;PCW-Times" w:eastAsia="Times New Roman;PCW-Times" w:cs="Times New Roman;PCW-Times"/>
                                <w:color w:val="auto"/>
                                <w:lang w:val="en-US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32;top:391;width:707;height:683;mso-wrap-style:none;v-text-anchor:middle" type="_x0000_t75">
                      <v:imagedata r:id="rId16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010;top:1519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PCW-Times" w:hAnsi="Times New Roman;PCW-Times" w:eastAsia="Times New Roman;PCW-Times" w:cs="Times New Roman;PCW-Times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87;top:1374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;PCW-Times" w:hAnsi="Times New Roman;PCW-Times" w:eastAsia="Times New Roman;PCW-Times" w:cs="Times New Roman;PCW-Times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47;top:1141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PCW-Times" w:hAnsi="Times New Roman;PCW-Times" w:eastAsia="Times New Roman;PCW-Times" w:cs="Times New Roman;PCW-Times"/>
                                <w:color w:val="auto"/>
                                <w:lang w:val="en-US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736,1032" path="m0,0c168,276,336,552,576,720c816,888,1152,1032,1440,1008c1728,984,2088,744,2304,576c2520,408,2628,204,2736,0e" stroked="t" o:allowincell="f" style="position:absolute;left:5068;top:1430;width:2376;height:761;mso-wrap-style:none;v-text-anchor:middle;rotation:181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5779;top:1694;width:124;height:134">
                      <v:line id="shape_0" from="5813,1702" to="5881,182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79,1693" to="5902,1792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382;top:1264;width:177;height:78">
                      <v:line id="shape_0" from="5416,1275" to="5545,133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81,1264" to="5558,1342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6105;top:1594;width:867;height:683;mso-wrap-style:none;v-text-anchor:middle" type="_x0000_t75">
                      <v:imagedata r:id="rId16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419;top:595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;PCW-Times" w:hAnsi="Times New Roman;PCW-Times" w:eastAsia="Times New Roman;PCW-Times" w:cs="Times New Roman;PCW-Times"/>
                                <w:color w:val="auto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Symbol" w:cs="Symbol" w:ascii="Times New Roman;PCW-Times" w:hAnsi="Times New Roman;PCW-Times"/>
                                <w:color w:val="auto"/>
                                <w:lang w:val="en-US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41;top:2738;width:1871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.VnTime" w:hAnsi=".VnTime" w:eastAsia="Times New Roman;PCW-Times" w:cs=".VnTime"/>
                                <w:color w:val="auto"/>
                                <w:lang w:val="en-US"/>
                              </w:rPr>
                              <w:t>2. x</w:t>
                            </w:r>
                            <w:r>
                              <w:rPr>
                                <w:kern w:val="2"/>
                                <w:sz w:val="26"/>
                                <w:szCs w:val="20"/>
                                <w:vertAlign w:val="superscript"/>
                                <w:rFonts w:ascii=".VnTime" w:hAnsi=".VnTime" w:eastAsia="Times New Roman;PCW-Times" w:cs=".VnTime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.VnTime" w:hAnsi=".VnTime" w:eastAsia="Times New Roman;PCW-Times" w:cs=".VnTime"/>
                                <w:color w:val="auto"/>
                                <w:lang w:val="en-US"/>
                              </w:rPr>
                              <w:t xml:space="preserve"> = -2p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619,146" to="2619,273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79,1442" to="4346,14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79,1790" to="4202,17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2,1079" to="3396,107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363,1089" to="3363,180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rect id="shape_0" fillcolor="white" stroked="t" o:allowincell="f" style="position:absolute;left:2622;top:993;width:84;height: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68;top:1699;width:84;height: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593;top:19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;PCW-Times" w:hAnsi="Times New Roman;PCW-Times" w:eastAsia="Times New Roman;PCW-Times" w:cs="Times New Roman;PCW-Times"/>
                              <w:color w:val="auto"/>
                              <w:lang w:val="en-US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1;top:64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;PCW-Times" w:hAnsi="Times New Roman;PCW-Times" w:eastAsia="Times New Roman;PCW-Times" w:cs="Times New Roman;PCW-Times"/>
                              <w:color w:val="auto"/>
                              <w:lang w:val="en-US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43;top:646;width:707;height:683;mso-wrap-style:none;v-text-anchor:middle" type="_x0000_t75">
                    <v:imagedata r:id="rId1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69;top:965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;PCW-Times" w:hAnsi="Times New Roman;PCW-Times" w:eastAsia="Times New Roman;PCW-Times" w:cs="Times New Roman;PCW-Times"/>
                              <w:color w:val="auto"/>
                              <w:lang w:val="en-US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9;top:1374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Times New Roman;PCW-Times" w:hAnsi="Times New Roman;PCW-Times" w:eastAsia="Times New Roman;PCW-Times" w:cs="Times New Roman;PCW-Times"/>
                              <w:color w:val="auto"/>
                              <w:lang w:val="en-US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7;top:1374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;PCW-Times" w:hAnsi="Times New Roman;PCW-Times" w:eastAsia="Times New Roman;PCW-Times" w:cs="Times New Roman;PCW-Times"/>
                              <w:color w:val="auto"/>
                              <w:lang w:val="en-US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736,1032" path="m0,0c168,276,336,552,576,720c816,888,1152,1032,1440,1008c1728,984,2088,744,2304,576c2520,408,2628,204,2736,0e" stroked="t" o:allowincell="f" style="position:absolute;left:1403;top:598;width:2354;height:83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986,1034" to="3054,11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52,1025" to="3075,11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308,1335" to="3437,13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73,1324" to="3450,140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487;top:1730;width:867;height:683;mso-wrap-style:none;v-text-anchor:middle" type="_x0000_t75">
                    <v:imagedata r:id="rId1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45;top:1775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;PCW-Times" w:hAnsi="Times New Roman;PCW-Times" w:eastAsia="Times New Roman;PCW-Times" w:cs="Times New Roman;PCW-Times"/>
                              <w:color w:val="auto"/>
                              <w:lang w:val="en-US"/>
                            </w:rPr>
                            <w:t>(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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eastAsia="Symbol" w:cs="Symbol" w:ascii="Times New Roman;PCW-Times" w:hAnsi="Times New Roman;PCW-Times"/>
                              <w:color w:val="auto"/>
                              <w:lang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23;top:2738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1. x</w:t>
                          </w:r>
                          <w:r>
                            <w:rPr>
                              <w:kern w:val="2"/>
                              <w:sz w:val="26"/>
                              <w:szCs w:val="20"/>
                              <w:vertAlign w:val="superscript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6"/>
                              <w:szCs w:val="20"/>
                              <w:rFonts w:ascii=".VnTime" w:hAnsi=".VnTime" w:eastAsia="Times New Roman;PCW-Times" w:cs=".VnTime"/>
                              <w:color w:val="auto"/>
                              <w:lang w:val="en-US"/>
                            </w:rPr>
                            <w:t xml:space="preserve"> = 2p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79;top:3492;width:7041;height:3439">
                  <v:group id="shape_0" style="position:absolute;left:1179;top:3492;width:3422;height:3439">
                    <v:line id="shape_0" from="2619,3619" to="2619,621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179,4915" to="4346,491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187,5568" to="2991,5568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2976,4915" to="2976,5594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rect id="shape_0" fillcolor="white" stroked="t" o:allowincell="f" style="position:absolute;left:2187;top:5492;width:84;height: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981;top:4915;width:84;height: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593;top:3492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.VnTime" w:hAnsi=".VnTime" w:eastAsia="Times New Roman;PCW-Times" w:cs=".VnTime"/>
                                <w:color w:val="auto"/>
                                <w:lang w:val="en-US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15;top:4885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.VnTime" w:hAnsi=".VnTime" w:eastAsia="Times New Roman;PCW-Times" w:cs=".VnTime"/>
                                <w:color w:val="auto"/>
                                <w:lang w:val="en-US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88;top:4285;width:707;height:683;mso-wrap-style:none;v-text-anchor:middle" type="_x0000_t75">
                      <v:imagedata r:id="rId16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703;top:5575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PCW-Times" w:hAnsi="Times New Roman;PCW-Times" w:eastAsia="Times New Roman;PCW-Times" w:cs="Times New Roman;PCW-Times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69;top:4847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;PCW-Times" w:hAnsi="Times New Roman;PCW-Times" w:eastAsia="Times New Roman;PCW-Times" w:cs="Times New Roman;PCW-Times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01;top:4614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PCW-Times" w:hAnsi="Times New Roman;PCW-Times" w:eastAsia="Times New Roman;PCW-Times" w:cs="Times New Roman;PCW-Times"/>
                                <w:color w:val="auto"/>
                                <w:lang w:val="en-US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736,1032" path="m0,0c168,276,336,552,576,720c816,888,1152,1032,1440,1008c1728,984,2088,744,2304,576c2520,408,2628,204,2736,0e" stroked="t" o:allowincell="f" style="position:absolute;left:2014;top:4464;width:2074;height:878;mso-wrap-style:none;v-text-anchor:middle;rotation:88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2697;top:5524;width:124;height:134">
                      <v:line id="shape_0" from="2732,5532" to="2800,565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8,5523" to="2821,5622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880;top:5279;width:177;height:78">
                      <v:line id="shape_0" from="2914,5290" to="3043,535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79,5279" to="3056,535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482;top:4268;width:867;height:683;mso-wrap-style:none;v-text-anchor:middle" type="_x0000_t75">
                      <v:imagedata r:id="rId16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02;top:3529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;PCW-Times" w:hAnsi="Times New Roman;PCW-Times" w:eastAsia="Times New Roman;PCW-Times" w:cs="Times New Roman;PCW-Times"/>
                                <w:color w:val="auto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Symbol" w:cs="Symbol" w:ascii="Times New Roman;PCW-Times" w:hAnsi="Times New Roman;PCW-Times"/>
                                <w:color w:val="auto"/>
                                <w:lang w:val="en-US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23;top:6211;width:1871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.VnTime" w:hAnsi=".VnTime" w:eastAsia="Times New Roman;PCW-Times" w:cs=".VnTime"/>
                                <w:color w:val="auto"/>
                                <w:lang w:val="en-US"/>
                              </w:rPr>
                              <w:t>3. y</w:t>
                            </w:r>
                            <w:r>
                              <w:rPr>
                                <w:kern w:val="2"/>
                                <w:sz w:val="26"/>
                                <w:szCs w:val="20"/>
                                <w:vertAlign w:val="superscript"/>
                                <w:rFonts w:ascii=".VnTime" w:hAnsi=".VnTime" w:eastAsia="Times New Roman;PCW-Times" w:cs=".VnTime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.VnTime" w:hAnsi=".VnTime" w:eastAsia="Times New Roman;PCW-Times" w:cs=".VnTime"/>
                                <w:color w:val="auto"/>
                                <w:lang w:val="en-US"/>
                              </w:rPr>
                              <w:t xml:space="preserve"> = 2p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187,3619" to="2187,62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797;top:3492;width:3422;height:3151">
                    <v:line id="shape_0" from="6237,3619" to="6237,621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797,4915" to="7964,491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861,5739" to="6665,573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825,4924" to="5825,5751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rect id="shape_0" fillcolor="white" stroked="t" o:allowincell="f" style="position:absolute;left:5831;top:4915;width:84;height: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566;top:5739;width:84;height: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211;top:3492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.VnTime" w:hAnsi=".VnTime" w:eastAsia="Times New Roman;PCW-Times" w:cs=".VnTime"/>
                                <w:color w:val="auto"/>
                                <w:lang w:val="en-US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516;top:4285;width:707;height:683;mso-wrap-style:none;v-text-anchor:middle" type="_x0000_t75">
                      <v:imagedata r:id="rId16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688;top:5786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PCW-Times" w:hAnsi="Times New Roman;PCW-Times" w:eastAsia="Times New Roman;PCW-Times" w:cs="Times New Roman;PCW-Times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87;top:4847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;PCW-Times" w:hAnsi="Times New Roman;PCW-Times" w:eastAsia="Times New Roman;PCW-Times" w:cs="Times New Roman;PCW-Times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77;top:4599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;PCW-Times" w:hAnsi="Times New Roman;PCW-Times" w:eastAsia="Times New Roman;PCW-Times" w:cs="Times New Roman;PCW-Times"/>
                                <w:color w:val="auto"/>
                                <w:lang w:val="en-US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736,1032" path="m0,0c168,276,336,552,576,720c816,888,1152,1032,1440,1008c1728,984,2088,744,2304,576c2520,408,2628,204,2736,0e" stroked="t" o:allowincell="f" style="position:absolute;left:4834;top:4533;width:2064;height:760;mso-wrap-style:none;v-text-anchor:middle;rotation:269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6055;top:5671;width:124;height:134">
                      <v:line id="shape_0" from="6089,5679" to="6157,580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55,5670" to="6178,5769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721;top:5427;width:177;height:78">
                      <v:line id="shape_0" from="5755,5439" to="5884,550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20,5427" to="5897,550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5274;top:4283;width:867;height:683;mso-wrap-style:none;v-text-anchor:middle" type="_x0000_t75">
                      <v:imagedata r:id="rId16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561;top:5932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;PCW-Times" w:hAnsi="Times New Roman;PCW-Times" w:eastAsia="Times New Roman;PCW-Times" w:cs="Times New Roman;PCW-Times"/>
                                <w:color w:val="auto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Symbol" w:cs="Symbol" w:ascii="Times New Roman;PCW-Times" w:hAnsi="Times New Roman;PCW-Times"/>
                                <w:color w:val="auto"/>
                                <w:lang w:val="en-US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41;top:6211;width:187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.VnTime" w:hAnsi=".VnTime" w:eastAsia="Times New Roman;PCW-Times" w:cs=".VnTime"/>
                                <w:color w:val="auto"/>
                                <w:lang w:val="en-US"/>
                              </w:rPr>
                              <w:t>4. y</w:t>
                            </w:r>
                            <w:r>
                              <w:rPr>
                                <w:kern w:val="2"/>
                                <w:sz w:val="26"/>
                                <w:szCs w:val="20"/>
                                <w:vertAlign w:val="superscript"/>
                                <w:rFonts w:ascii=".VnTime" w:hAnsi=".VnTime" w:eastAsia="Times New Roman;PCW-Times" w:cs=".VnTime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.VnTime" w:hAnsi=".VnTime" w:eastAsia="Times New Roman;PCW-Times" w:cs=".VnTime"/>
                                <w:color w:val="auto"/>
                                <w:lang w:val="en-US"/>
                              </w:rPr>
                              <w:t xml:space="preserve"> = -2p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651,3619" to="6651,62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Sè p cßn ®</w:t>
        <w:softHyphen/>
        <w:t>îc gäi lµ tham sè tiªu cña Parabol.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¸c ®</w:t>
        <w:softHyphen/>
        <w:t>êng ElÝp, Hypebol vµ Parabol ®</w:t>
        <w:softHyphen/>
        <w:t>îc gäi chung lµ c¸c thiÕt diÖn conic hay c¸c ®</w:t>
        <w:softHyphen/>
        <w:t>êng conic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I.5. Mét sè d¹ng suy biÕn cña ®</w:t>
        <w:softHyphen/>
        <w:t>êng cong bËc hai.</w:t>
      </w:r>
    </w:p>
    <w:p>
      <w:pPr>
        <w:pStyle w:val="Normal"/>
        <w:ind w:firstLine="720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6"/>
        </w:rPr>
        <w:t>1.</w:t>
      </w:r>
      <w:r>
        <w:rPr>
          <w:rFonts w:cs=".VnTime" w:ascii=".VnTime" w:hAnsi=".VnTime"/>
          <w:sz w:val="26"/>
        </w:rPr>
        <w:t xml:space="preserve"> x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- y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= 0: CÆp ®</w:t>
        <w:softHyphen/>
        <w:t>êng th¼ng c¾t nhau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6"/>
        </w:rPr>
        <w:t xml:space="preserve">2. </w:t>
      </w:r>
      <w:r>
        <w:rPr>
          <w:rFonts w:cs=".VnTime" w:ascii=".VnTime" w:hAnsi=".VnTime"/>
          <w:sz w:val="26"/>
        </w:rPr>
        <w:t>x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= a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hay y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= b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>: CÆp ®</w:t>
        <w:softHyphen/>
        <w:t>êng th¼ng song song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6"/>
        </w:rPr>
        <w:t>3.</w:t>
      </w:r>
      <w:r>
        <w:rPr>
          <w:rFonts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ay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.VnTime" w:ascii=".VnTime" w:hAnsi=".VnTime"/>
          <w:sz w:val="26"/>
        </w:rPr>
        <w:t>: CÆp ®</w:t>
        <w:softHyphen/>
        <w:t>êng th¼ng trïng nhau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sz w:val="26"/>
        </w:rPr>
        <w:t>4.</w:t>
      </w:r>
      <w:r>
        <w:rPr>
          <w:rFonts w:cs=".VnTime" w:ascii=".VnTime" w:hAnsi=".VnTime"/>
          <w:sz w:val="26"/>
        </w:rPr>
        <w:t xml:space="preserve"> x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+ a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= 0 hay y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+ b</w:t>
      </w:r>
      <w:r>
        <w:rPr>
          <w:rFonts w:cs=".VnTime" w:ascii=".VnTime" w:hAnsi=".VnTime"/>
          <w:sz w:val="26"/>
          <w:vertAlign w:val="superscript"/>
        </w:rPr>
        <w:t xml:space="preserve">2 </w:t>
      </w:r>
      <w:r>
        <w:rPr>
          <w:rFonts w:cs=".VnTime" w:ascii=".VnTime" w:hAnsi=".VnTime"/>
          <w:sz w:val="26"/>
        </w:rPr>
        <w:t xml:space="preserve"> = 0 (a, b &gt; 0): TËp ræng.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BodyText2"/>
        <w:rPr/>
      </w:pPr>
      <w:r>
        <w:rPr/>
        <w:t>II. §</w:t>
        <w:softHyphen/>
        <w:t>êng bËc hai tæng qu¸t vµ ®å thÞ cña nã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BodyText2"/>
        <w:rPr/>
      </w:pPr>
      <w:r>
        <w:rPr/>
        <w:t>II.1. §</w:t>
        <w:softHyphen/>
        <w:t>êng bËc hai tæng qu¸t:</w:t>
      </w:r>
    </w:p>
    <w:p>
      <w:pPr>
        <w:pStyle w:val="Normal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¸c ®</w:t>
        <w:softHyphen/>
        <w:t>êng cong bËc hai hay c¸c ®</w:t>
        <w:softHyphen/>
        <w:t>êng bËc hai trong mÆt ph¼ng Oxy ®Òu cã d¹ng</w:t>
      </w:r>
    </w:p>
    <w:p>
      <w:pPr>
        <w:pStyle w:val="Normal"/>
        <w:ind w:left="720" w:firstLine="720"/>
        <w:jc w:val="both"/>
        <w:rPr/>
      </w:pPr>
      <w:r>
        <w:rPr>
          <w:rFonts w:cs=".VnTime" w:ascii=".VnTime" w:hAnsi=".VnTime"/>
          <w:sz w:val="26"/>
        </w:rPr>
        <w:t>Ax</w:t>
      </w:r>
      <w:r>
        <w:rPr>
          <w:rFonts w:cs=".VnTime" w:ascii=".VnTime" w:hAnsi=".VnTime"/>
          <w:sz w:val="26"/>
          <w:vertAlign w:val="superscript"/>
        </w:rPr>
        <w:t xml:space="preserve">2 </w:t>
      </w:r>
      <w:r>
        <w:rPr>
          <w:rFonts w:cs=".VnTime" w:ascii=".VnTime" w:hAnsi=".VnTime"/>
          <w:sz w:val="26"/>
        </w:rPr>
        <w:t>+ 2Bxy + Cy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+2Dx + 2Ey + F = 0   (1)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Trong ®ã A, B, C kh«ng ®ång thêi b»ng 0 (A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+ B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+ C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</w:t>
      </w:r>
      <w:r>
        <w:rPr>
          <w:rFonts w:cs=".VnTime" w:ascii=".VnTime" w:hAnsi=".VnTime"/>
          <w:sz w:val="26"/>
        </w:rPr>
        <w:t xml:space="preserve"> 0).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Qua kh¶o s¸t mét sè ®</w:t>
        <w:softHyphen/>
        <w:t>êng cong bËc hai ë trªn, ta thÊy r»ng ph</w:t>
        <w:softHyphen/>
        <w:t>¬ng tr×nh cña chóng ë d¹ng chÝnh t¾c kh«ng bao giê chøa h¹ng tö chÐo (zBxy) do chóng lu«n lu«n cã trôc ®èi xøng cïng ph</w:t>
        <w:softHyphen/>
        <w:t>¬ng víi c¸c trôc täa ®é. V× vËy, ®Ó x¸c ®Þnh d¹ng cña ®</w:t>
        <w:softHyphen/>
        <w:t>êng bËc hai cho bëi (1) ta sÏ t×m c¸ch khö d¹ng chÐo b»ng c¸ch quay xung quanh gèc O mét gãc quay hîp lý, sao cho c¸c trôc täa ®é míi cïng ph</w:t>
        <w:softHyphen/>
        <w:t>¬ng víi c¸c trôc ®èi xøng cña ®</w:t>
        <w:softHyphen/>
        <w:t>êng cong, tøc khö mÊt “®é nghiªng” gi÷a chóng.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Chän phÐp quay hÖ täa ®é Oxy xung quanh gèc täa ®é O, víi gãc quay 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</w:rPr>
        <w:t xml:space="preserve"> lµ:</w:t>
      </w:r>
    </w:p>
    <w:p>
      <w:pPr>
        <w:pStyle w:val="Normal"/>
        <w:ind w:left="2160" w:firstLine="720"/>
        <w:jc w:val="both"/>
        <w:rPr/>
      </w:pPr>
      <w:r>
        <w:rPr>
          <w:rFonts w:cs=".VnTime" w:ascii=".VnTime" w:hAnsi=".VnTime"/>
          <w:sz w:val="26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</m:m>
          </m:e>
        </m:d>
      </m:oMath>
      <w:r>
        <w:rPr>
          <w:rFonts w:eastAsia=".VnTime" w:cs=".VnTime" w:ascii=".VnTime" w:hAnsi=".VnTime"/>
          <w:sz w:val="26"/>
        </w:rPr>
        <w:t xml:space="preserve">  </w:t>
      </w:r>
      <w:r>
        <w:rPr>
          <w:rFonts w:cs=".VnTime" w:ascii=".VnTime" w:hAnsi=".VnTime"/>
          <w:sz w:val="26"/>
        </w:rPr>
        <w:t>(2)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>ThÕ (2) vµo ph</w:t>
        <w:softHyphen/>
        <w:t>¬ng tr×nh (1) råi gót gän, ta ®</w:t>
        <w:softHyphen/>
        <w:t>îc ph</w:t>
        <w:softHyphen/>
        <w:t xml:space="preserve">¬ng tr×nh bËc hai míi ®èi víi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.VnTime" w:ascii=".VnTime" w:hAnsi=".VnTime"/>
          <w:sz w:val="26"/>
        </w:rPr>
        <w:t xml:space="preserve"> cã d¹ng:</w:t>
      </w:r>
    </w:p>
    <w:p>
      <w:pPr>
        <w:pStyle w:val="Normal"/>
        <w:ind w:left="720" w:firstLine="720"/>
        <w:jc w:val="both"/>
        <w:rPr/>
      </w:pP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.VnTime" w:cs=".VnTime" w:ascii=".VnTime" w:hAnsi=".VnTime"/>
          <w:sz w:val="26"/>
        </w:rPr>
        <w:t xml:space="preserve">  </w:t>
      </w:r>
      <w:r>
        <w:rPr>
          <w:rFonts w:cs=".VnTime" w:ascii=".VnTime" w:hAnsi=".VnTime"/>
          <w:sz w:val="26"/>
        </w:rPr>
        <w:t>(3)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rong ®ã: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          </w:t>
      </w:r>
      <w:r>
        <w:rPr>
          <w:rFonts w:cs=".VnTime" w:ascii=".VnTime" w:hAnsi=".VnTime"/>
          <w:sz w:val="26"/>
        </w:rPr>
        <w:tab/>
        <w:tab/>
        <w:t xml:space="preserve"> </w:t>
      </w:r>
      <w:r>
        <w:rPr>
          <w:rFonts w:cs=".VnTime" w:ascii=".VnTime" w:hAnsi=".VnTime"/>
          <w:sz w:val="26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Bcos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os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2</m:t>
            </m:r>
            <m:r>
              <w:rPr>
                <w:rFonts w:ascii="Cambria Math" w:hAnsi="Cambria Math"/>
              </w:rPr>
              <m:t xml:space="preserve">α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in</m:t>
            </m:r>
            <m:r>
              <w:rPr>
                <w:rFonts w:ascii="Cambria Math" w:hAnsi="Cambria Math"/>
              </w:rPr>
              <m:t xml:space="preserve">α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cos</m:t>
            </m:r>
            <m:r>
              <w:rPr>
                <w:rFonts w:ascii="Cambria Math" w:hAnsi="Cambria Math"/>
              </w:rPr>
              <m:t xml:space="preserve">α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</m:e>
        </m:eqArr>
      </m:oMath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§Ó (3) kh«ng cßn h¹ng tö chÐo, ta chØ cÇn t×m gãc 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</w:rPr>
        <w:t xml:space="preserve"> sao cho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.VnTime" w:ascii=".VnTime" w:hAnsi=".VnTime"/>
          <w:sz w:val="26"/>
        </w:rPr>
        <w:t xml:space="preserve">, tøc 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</w:rPr>
        <w:t xml:space="preserve"> tháa m·n ph</w:t>
        <w:softHyphen/>
        <w:t>ong tr×nh:</w:t>
      </w:r>
    </w:p>
    <w:p>
      <w:pPr>
        <w:pStyle w:val="Normal"/>
        <w:ind w:left="72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os2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tg2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B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víi gãc quay </w:t>
      </w:r>
      <w:r>
        <w:rPr>
          <w:rFonts w:eastAsia="Symbol" w:cs="Symbol" w:ascii="Symbol" w:hAnsi="Symbol"/>
          <w:sz w:val="26"/>
        </w:rPr>
        <w:t></w:t>
      </w:r>
      <w:r>
        <w:rPr>
          <w:rFonts w:cs=".VnTime" w:ascii=".VnTime" w:hAnsi=".VnTime"/>
          <w:sz w:val="26"/>
        </w:rPr>
        <w:t xml:space="preserve"> trªn, ph</w:t>
        <w:softHyphen/>
        <w:t>¬ng tr×nh bËc hai thu ®</w:t>
        <w:softHyphen/>
        <w:t>îc trong hÖ täa ®é míi kh«ng cßn h¹ng tö chÐo n÷a:</w:t>
      </w:r>
    </w:p>
    <w:p>
      <w:pPr>
        <w:pStyle w:val="Normal"/>
        <w:ind w:left="720" w:firstLine="720"/>
        <w:jc w:val="both"/>
        <w:rPr/>
      </w:pPr>
      <w:r>
        <w:rPr>
          <w:rFonts w:cs=".VnTime" w:ascii=".VnTime" w:hAnsi=".VnTime"/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.VnTime" w:cs=".VnTime" w:ascii=".VnTime" w:hAnsi=".VnTime"/>
          <w:sz w:val="26"/>
        </w:rPr>
        <w:t xml:space="preserve">   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õ ®ã, ta suy ra:</w:t>
      </w:r>
    </w:p>
    <w:sectPr>
      <w:headerReference w:type="default" r:id="rId168"/>
      <w:footerReference w:type="default" r:id="rId169"/>
      <w:type w:val="nextPage"/>
      <w:pgSz w:w="11906" w:h="16838"/>
      <w:pgMar w:left="1701" w:right="851" w:gutter="0" w:header="680" w:top="1134" w:footer="102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PCW-Times"/>
    <w:charset w:val="00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NI-Commerc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9356" w:leader="underscor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5">
              <wp:simplePos x="0" y="0"/>
              <wp:positionH relativeFrom="column">
                <wp:posOffset>-4445</wp:posOffset>
              </wp:positionH>
              <wp:positionV relativeFrom="paragraph">
                <wp:posOffset>159385</wp:posOffset>
              </wp:positionV>
              <wp:extent cx="5943600" cy="0"/>
              <wp:effectExtent l="0" t="1905" r="0" b="1905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12.55pt" to="467.6pt,12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2">
              <wp:simplePos x="0" y="0"/>
              <wp:positionH relativeFrom="column">
                <wp:posOffset>-4445</wp:posOffset>
              </wp:positionH>
              <wp:positionV relativeFrom="paragraph">
                <wp:posOffset>234950</wp:posOffset>
              </wp:positionV>
              <wp:extent cx="5943600" cy="0"/>
              <wp:effectExtent l="0" t="1905" r="0" b="1905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18.5pt" to="467.6pt,18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NI-Commerce" w:ascii="VNI-Commerce" w:hAnsi="VNI-Commerce"/>
        <w:sz w:val="26"/>
      </w:rPr>
      <w:t>Hình Hoïc Giaûi Tích - Leâ Vaên UÙt</w:t>
    </w:r>
    <w:r>
      <w:rPr>
        <w:rFonts w:cs=".VnTime" w:ascii=".VnTime" w:hAnsi=".VnTime"/>
        <w:i/>
        <w:sz w:val="26"/>
      </w:rPr>
      <w:t xml:space="preserve">                                                                                 </w:t>
    </w:r>
    <w:r>
      <w:rPr>
        <w:rFonts w:cs=".VnTime" w:ascii=".VnTime" w:hAnsi=".VnTime"/>
        <w:sz w:val="26"/>
      </w:rPr>
      <w:t xml:space="preserve">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"/>
      <w:lvlJc w:val="left"/>
      <w:pPr>
        <w:tabs>
          <w:tab w:val="num" w:pos="360"/>
        </w:tabs>
        <w:ind w:left="360" w:hanging="360"/>
      </w:pPr>
      <w:rPr>
        <w:rFonts w:ascii="Times New Roman;PCW-Times" w:hAnsi="Times New Roman;PCW-Times" w:cs="Times New Roman;PCW-Time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PCW-Times" w:hAnsi="Times New Roman;PCW-Times" w:eastAsia="Times New Roman;PCW-Times" w:cs="Times New Roman;PCW-Time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" w:hAnsi=".VnTime" w:cs=".VnTim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.VnTime" w:hAnsi=".VnTime" w:cs=".VnTime"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.VnTime" w:hAnsi=".VnTime" w:cs=".VnTime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.VnTime" w:hAnsi=".VnTime" w:cs=".VnTime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rFonts w:ascii=".VnTime" w:hAnsi=".VnTime" w:cs=".VnTime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.VnTime" w:hAnsi=".VnTime" w:cs=".VnTime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.VnTimeH" w:hAnsi=".VnTimeH" w:cs=".VnTimeH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.VnTime" w:hAnsi=".VnTime" w:cs=".VnTime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.VnTime" w:hAnsi=".VnTime" w:cs=".VnTime"/>
      <w:sz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PCW-Times" w:hAnsi="Times New Roman;PCW-Times" w:cs="Times New Roman;PCW-Time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PCW-Times" w:hAnsi="Times New Roman;PCW-Times" w:cs="Times New Roman;PCW-Times"/>
    </w:rPr>
  </w:style>
  <w:style w:type="character" w:styleId="WW8Num16z0">
    <w:name w:val="WW8Num16z0"/>
    <w:qFormat/>
    <w:rPr>
      <w:rFonts w:ascii="Times New Roman;PCW-Times" w:hAnsi="Times New Roman;PCW-Times" w:cs="Times New Roman;PCW-Time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.VnTime" w:hAnsi=".VnTime" w:cs=".VnTim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.VnTime" w:hAnsi=".VnTime" w:cs=".VnTime"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lineRule="auto" w:line="360"/>
      <w:ind w:left="709" w:right="567" w:firstLine="720"/>
      <w:jc w:val="both"/>
    </w:pPr>
    <w:rPr>
      <w:rFonts w:ascii=".VnTime" w:hAnsi=".VnTime" w:cs=".VnTime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.VnTime" w:hAnsi=".VnTime" w:cs=".VnTime"/>
      <w:b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.VnTime" w:hAnsi=".VnTime" w:cs=".VnTime"/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4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5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5.wmf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image" Target="media/image9.wmf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image" Target="media/image11.wmf"/><Relationship Id="rId32" Type="http://schemas.openxmlformats.org/officeDocument/2006/relationships/image" Target="media/image10.wmf"/><Relationship Id="rId33" Type="http://schemas.openxmlformats.org/officeDocument/2006/relationships/image" Target="media/image11.wmf"/><Relationship Id="rId34" Type="http://schemas.openxmlformats.org/officeDocument/2006/relationships/image" Target="media/image10.wmf"/><Relationship Id="rId35" Type="http://schemas.openxmlformats.org/officeDocument/2006/relationships/image" Target="media/image11.wmf"/><Relationship Id="rId36" Type="http://schemas.openxmlformats.org/officeDocument/2006/relationships/image" Target="media/image10.wmf"/><Relationship Id="rId37" Type="http://schemas.openxmlformats.org/officeDocument/2006/relationships/image" Target="media/image11.wmf"/><Relationship Id="rId38" Type="http://schemas.openxmlformats.org/officeDocument/2006/relationships/image" Target="media/image10.wmf"/><Relationship Id="rId39" Type="http://schemas.openxmlformats.org/officeDocument/2006/relationships/image" Target="media/image11.wmf"/><Relationship Id="rId40" Type="http://schemas.openxmlformats.org/officeDocument/2006/relationships/image" Target="media/image1.wmf"/><Relationship Id="rId41" Type="http://schemas.openxmlformats.org/officeDocument/2006/relationships/image" Target="media/image12.wmf"/><Relationship Id="rId42" Type="http://schemas.openxmlformats.org/officeDocument/2006/relationships/image" Target="media/image13.wmf"/><Relationship Id="rId43" Type="http://schemas.openxmlformats.org/officeDocument/2006/relationships/image" Target="media/image14.wmf"/><Relationship Id="rId44" Type="http://schemas.openxmlformats.org/officeDocument/2006/relationships/image" Target="media/image12.wmf"/><Relationship Id="rId45" Type="http://schemas.openxmlformats.org/officeDocument/2006/relationships/image" Target="media/image13.wmf"/><Relationship Id="rId46" Type="http://schemas.openxmlformats.org/officeDocument/2006/relationships/image" Target="media/image1.wmf"/><Relationship Id="rId47" Type="http://schemas.openxmlformats.org/officeDocument/2006/relationships/image" Target="media/image14.wmf"/><Relationship Id="rId48" Type="http://schemas.openxmlformats.org/officeDocument/2006/relationships/image" Target="media/image1.wmf"/><Relationship Id="rId49" Type="http://schemas.openxmlformats.org/officeDocument/2006/relationships/image" Target="media/image12.wmf"/><Relationship Id="rId50" Type="http://schemas.openxmlformats.org/officeDocument/2006/relationships/image" Target="media/image13.wmf"/><Relationship Id="rId51" Type="http://schemas.openxmlformats.org/officeDocument/2006/relationships/image" Target="media/image14.wmf"/><Relationship Id="rId52" Type="http://schemas.openxmlformats.org/officeDocument/2006/relationships/image" Target="media/image12.wmf"/><Relationship Id="rId53" Type="http://schemas.openxmlformats.org/officeDocument/2006/relationships/image" Target="media/image13.wmf"/><Relationship Id="rId54" Type="http://schemas.openxmlformats.org/officeDocument/2006/relationships/image" Target="media/image1.wmf"/><Relationship Id="rId55" Type="http://schemas.openxmlformats.org/officeDocument/2006/relationships/image" Target="media/image14.wmf"/><Relationship Id="rId56" Type="http://schemas.openxmlformats.org/officeDocument/2006/relationships/image" Target="media/image15.wmf"/><Relationship Id="rId57" Type="http://schemas.openxmlformats.org/officeDocument/2006/relationships/image" Target="media/image6.wmf"/><Relationship Id="rId58" Type="http://schemas.openxmlformats.org/officeDocument/2006/relationships/image" Target="media/image5.wmf"/><Relationship Id="rId59" Type="http://schemas.openxmlformats.org/officeDocument/2006/relationships/image" Target="media/image15.wmf"/><Relationship Id="rId60" Type="http://schemas.openxmlformats.org/officeDocument/2006/relationships/image" Target="media/image6.wmf"/><Relationship Id="rId61" Type="http://schemas.openxmlformats.org/officeDocument/2006/relationships/image" Target="media/image5.wmf"/><Relationship Id="rId62" Type="http://schemas.openxmlformats.org/officeDocument/2006/relationships/image" Target="media/image16.wmf"/><Relationship Id="rId63" Type="http://schemas.openxmlformats.org/officeDocument/2006/relationships/image" Target="media/image17.wmf"/><Relationship Id="rId64" Type="http://schemas.openxmlformats.org/officeDocument/2006/relationships/image" Target="media/image18.wmf"/><Relationship Id="rId65" Type="http://schemas.openxmlformats.org/officeDocument/2006/relationships/image" Target="media/image19.wmf"/><Relationship Id="rId66" Type="http://schemas.openxmlformats.org/officeDocument/2006/relationships/image" Target="media/image20.wmf"/><Relationship Id="rId67" Type="http://schemas.openxmlformats.org/officeDocument/2006/relationships/image" Target="media/image21.wmf"/><Relationship Id="rId68" Type="http://schemas.openxmlformats.org/officeDocument/2006/relationships/image" Target="media/image16.wmf"/><Relationship Id="rId69" Type="http://schemas.openxmlformats.org/officeDocument/2006/relationships/image" Target="media/image17.wmf"/><Relationship Id="rId70" Type="http://schemas.openxmlformats.org/officeDocument/2006/relationships/image" Target="media/image18.wmf"/><Relationship Id="rId71" Type="http://schemas.openxmlformats.org/officeDocument/2006/relationships/image" Target="media/image19.wmf"/><Relationship Id="rId72" Type="http://schemas.openxmlformats.org/officeDocument/2006/relationships/image" Target="media/image20.wmf"/><Relationship Id="rId73" Type="http://schemas.openxmlformats.org/officeDocument/2006/relationships/image" Target="media/image21.wmf"/><Relationship Id="rId74" Type="http://schemas.openxmlformats.org/officeDocument/2006/relationships/image" Target="media/image5.wmf"/><Relationship Id="rId75" Type="http://schemas.openxmlformats.org/officeDocument/2006/relationships/image" Target="media/image22.wmf"/><Relationship Id="rId76" Type="http://schemas.openxmlformats.org/officeDocument/2006/relationships/image" Target="media/image5.wmf"/><Relationship Id="rId77" Type="http://schemas.openxmlformats.org/officeDocument/2006/relationships/image" Target="media/image22.wmf"/><Relationship Id="rId78" Type="http://schemas.openxmlformats.org/officeDocument/2006/relationships/image" Target="media/image10.wmf"/><Relationship Id="rId79" Type="http://schemas.openxmlformats.org/officeDocument/2006/relationships/image" Target="media/image11.wmf"/><Relationship Id="rId80" Type="http://schemas.openxmlformats.org/officeDocument/2006/relationships/image" Target="media/image6.wmf"/><Relationship Id="rId81" Type="http://schemas.openxmlformats.org/officeDocument/2006/relationships/image" Target="media/image5.wmf"/><Relationship Id="rId82" Type="http://schemas.openxmlformats.org/officeDocument/2006/relationships/image" Target="media/image10.wmf"/><Relationship Id="rId83" Type="http://schemas.openxmlformats.org/officeDocument/2006/relationships/image" Target="media/image11.wmf"/><Relationship Id="rId84" Type="http://schemas.openxmlformats.org/officeDocument/2006/relationships/image" Target="media/image6.wmf"/><Relationship Id="rId85" Type="http://schemas.openxmlformats.org/officeDocument/2006/relationships/image" Target="media/image5.wmf"/><Relationship Id="rId86" Type="http://schemas.openxmlformats.org/officeDocument/2006/relationships/image" Target="media/image6.wmf"/><Relationship Id="rId87" Type="http://schemas.openxmlformats.org/officeDocument/2006/relationships/image" Target="media/image23.wmf"/><Relationship Id="rId88" Type="http://schemas.openxmlformats.org/officeDocument/2006/relationships/image" Target="media/image24.wmf"/><Relationship Id="rId89" Type="http://schemas.openxmlformats.org/officeDocument/2006/relationships/image" Target="media/image25.wmf"/><Relationship Id="rId90" Type="http://schemas.openxmlformats.org/officeDocument/2006/relationships/image" Target="media/image6.wmf"/><Relationship Id="rId91" Type="http://schemas.openxmlformats.org/officeDocument/2006/relationships/image" Target="media/image23.wmf"/><Relationship Id="rId92" Type="http://schemas.openxmlformats.org/officeDocument/2006/relationships/image" Target="media/image24.wmf"/><Relationship Id="rId93" Type="http://schemas.openxmlformats.org/officeDocument/2006/relationships/image" Target="media/image25.wmf"/><Relationship Id="rId94" Type="http://schemas.openxmlformats.org/officeDocument/2006/relationships/image" Target="media/image26.wmf"/><Relationship Id="rId95" Type="http://schemas.openxmlformats.org/officeDocument/2006/relationships/image" Target="media/image26.wmf"/><Relationship Id="rId96" Type="http://schemas.openxmlformats.org/officeDocument/2006/relationships/image" Target="media/image5.wmf"/><Relationship Id="rId97" Type="http://schemas.openxmlformats.org/officeDocument/2006/relationships/image" Target="media/image6.wmf"/><Relationship Id="rId98" Type="http://schemas.openxmlformats.org/officeDocument/2006/relationships/image" Target="media/image15.wmf"/><Relationship Id="rId99" Type="http://schemas.openxmlformats.org/officeDocument/2006/relationships/image" Target="media/image5.wmf"/><Relationship Id="rId100" Type="http://schemas.openxmlformats.org/officeDocument/2006/relationships/image" Target="media/image6.wmf"/><Relationship Id="rId101" Type="http://schemas.openxmlformats.org/officeDocument/2006/relationships/image" Target="media/image15.wmf"/><Relationship Id="rId102" Type="http://schemas.openxmlformats.org/officeDocument/2006/relationships/image" Target="media/image6.wmf"/><Relationship Id="rId103" Type="http://schemas.openxmlformats.org/officeDocument/2006/relationships/image" Target="media/image27.wmf"/><Relationship Id="rId104" Type="http://schemas.openxmlformats.org/officeDocument/2006/relationships/image" Target="media/image5.wmf"/><Relationship Id="rId105" Type="http://schemas.openxmlformats.org/officeDocument/2006/relationships/image" Target="media/image28.wmf"/><Relationship Id="rId106" Type="http://schemas.openxmlformats.org/officeDocument/2006/relationships/image" Target="media/image6.wmf"/><Relationship Id="rId107" Type="http://schemas.openxmlformats.org/officeDocument/2006/relationships/image" Target="media/image27.wmf"/><Relationship Id="rId108" Type="http://schemas.openxmlformats.org/officeDocument/2006/relationships/image" Target="media/image5.wmf"/><Relationship Id="rId109" Type="http://schemas.openxmlformats.org/officeDocument/2006/relationships/image" Target="media/image28.wmf"/><Relationship Id="rId110" Type="http://schemas.openxmlformats.org/officeDocument/2006/relationships/image" Target="media/image5.wmf"/><Relationship Id="rId111" Type="http://schemas.openxmlformats.org/officeDocument/2006/relationships/image" Target="media/image6.wmf"/><Relationship Id="rId112" Type="http://schemas.openxmlformats.org/officeDocument/2006/relationships/image" Target="media/image5.wmf"/><Relationship Id="rId113" Type="http://schemas.openxmlformats.org/officeDocument/2006/relationships/image" Target="media/image6.wmf"/><Relationship Id="rId114" Type="http://schemas.openxmlformats.org/officeDocument/2006/relationships/image" Target="media/image5.wmf"/><Relationship Id="rId115" Type="http://schemas.openxmlformats.org/officeDocument/2006/relationships/image" Target="media/image5.wmf"/><Relationship Id="rId116" Type="http://schemas.openxmlformats.org/officeDocument/2006/relationships/image" Target="media/image5.wmf"/><Relationship Id="rId117" Type="http://schemas.openxmlformats.org/officeDocument/2006/relationships/image" Target="media/image6.wmf"/><Relationship Id="rId118" Type="http://schemas.openxmlformats.org/officeDocument/2006/relationships/image" Target="media/image15.wmf"/><Relationship Id="rId119" Type="http://schemas.openxmlformats.org/officeDocument/2006/relationships/image" Target="media/image29.wmf"/><Relationship Id="rId120" Type="http://schemas.openxmlformats.org/officeDocument/2006/relationships/image" Target="media/image5.wmf"/><Relationship Id="rId121" Type="http://schemas.openxmlformats.org/officeDocument/2006/relationships/image" Target="media/image6.wmf"/><Relationship Id="rId122" Type="http://schemas.openxmlformats.org/officeDocument/2006/relationships/image" Target="media/image15.wmf"/><Relationship Id="rId123" Type="http://schemas.openxmlformats.org/officeDocument/2006/relationships/image" Target="media/image29.wmf"/><Relationship Id="rId124" Type="http://schemas.openxmlformats.org/officeDocument/2006/relationships/image" Target="media/image5.wmf"/><Relationship Id="rId125" Type="http://schemas.openxmlformats.org/officeDocument/2006/relationships/image" Target="media/image30.wmf"/><Relationship Id="rId126" Type="http://schemas.openxmlformats.org/officeDocument/2006/relationships/image" Target="media/image15.wmf"/><Relationship Id="rId127" Type="http://schemas.openxmlformats.org/officeDocument/2006/relationships/image" Target="media/image29.wmf"/><Relationship Id="rId128" Type="http://schemas.openxmlformats.org/officeDocument/2006/relationships/image" Target="media/image5.wmf"/><Relationship Id="rId129" Type="http://schemas.openxmlformats.org/officeDocument/2006/relationships/image" Target="media/image30.wmf"/><Relationship Id="rId130" Type="http://schemas.openxmlformats.org/officeDocument/2006/relationships/image" Target="media/image15.wmf"/><Relationship Id="rId131" Type="http://schemas.openxmlformats.org/officeDocument/2006/relationships/image" Target="media/image29.wmf"/><Relationship Id="rId132" Type="http://schemas.openxmlformats.org/officeDocument/2006/relationships/image" Target="media/image6.wmf"/><Relationship Id="rId133" Type="http://schemas.openxmlformats.org/officeDocument/2006/relationships/image" Target="media/image5.wmf"/><Relationship Id="rId134" Type="http://schemas.openxmlformats.org/officeDocument/2006/relationships/image" Target="media/image6.wmf"/><Relationship Id="rId135" Type="http://schemas.openxmlformats.org/officeDocument/2006/relationships/image" Target="media/image5.wmf"/><Relationship Id="rId136" Type="http://schemas.openxmlformats.org/officeDocument/2006/relationships/image" Target="media/image18.wmf"/><Relationship Id="rId137" Type="http://schemas.openxmlformats.org/officeDocument/2006/relationships/image" Target="media/image31.wmf"/><Relationship Id="rId138" Type="http://schemas.openxmlformats.org/officeDocument/2006/relationships/image" Target="media/image16.wmf"/><Relationship Id="rId139" Type="http://schemas.openxmlformats.org/officeDocument/2006/relationships/image" Target="media/image17.wmf"/><Relationship Id="rId140" Type="http://schemas.openxmlformats.org/officeDocument/2006/relationships/image" Target="media/image18.wmf"/><Relationship Id="rId141" Type="http://schemas.openxmlformats.org/officeDocument/2006/relationships/image" Target="media/image31.wmf"/><Relationship Id="rId142" Type="http://schemas.openxmlformats.org/officeDocument/2006/relationships/image" Target="media/image16.wmf"/><Relationship Id="rId143" Type="http://schemas.openxmlformats.org/officeDocument/2006/relationships/image" Target="media/image17.wmf"/><Relationship Id="rId144" Type="http://schemas.openxmlformats.org/officeDocument/2006/relationships/image" Target="media/image17.wmf"/><Relationship Id="rId145" Type="http://schemas.openxmlformats.org/officeDocument/2006/relationships/image" Target="media/image32.wmf"/><Relationship Id="rId146" Type="http://schemas.openxmlformats.org/officeDocument/2006/relationships/image" Target="media/image16.wmf"/><Relationship Id="rId147" Type="http://schemas.openxmlformats.org/officeDocument/2006/relationships/image" Target="media/image33.wmf"/><Relationship Id="rId148" Type="http://schemas.openxmlformats.org/officeDocument/2006/relationships/image" Target="media/image17.wmf"/><Relationship Id="rId149" Type="http://schemas.openxmlformats.org/officeDocument/2006/relationships/image" Target="media/image32.wmf"/><Relationship Id="rId150" Type="http://schemas.openxmlformats.org/officeDocument/2006/relationships/image" Target="media/image16.wmf"/><Relationship Id="rId151" Type="http://schemas.openxmlformats.org/officeDocument/2006/relationships/image" Target="media/image33.wmf"/><Relationship Id="rId152" Type="http://schemas.openxmlformats.org/officeDocument/2006/relationships/image" Target="media/image34.wmf"/><Relationship Id="rId153" Type="http://schemas.openxmlformats.org/officeDocument/2006/relationships/image" Target="media/image35.wmf"/><Relationship Id="rId154" Type="http://schemas.openxmlformats.org/officeDocument/2006/relationships/image" Target="media/image34.wmf"/><Relationship Id="rId155" Type="http://schemas.openxmlformats.org/officeDocument/2006/relationships/image" Target="media/image35.wmf"/><Relationship Id="rId156" Type="http://schemas.openxmlformats.org/officeDocument/2006/relationships/image" Target="media/image34.wmf"/><Relationship Id="rId157" Type="http://schemas.openxmlformats.org/officeDocument/2006/relationships/image" Target="media/image35.wmf"/><Relationship Id="rId158" Type="http://schemas.openxmlformats.org/officeDocument/2006/relationships/image" Target="media/image34.wmf"/><Relationship Id="rId159" Type="http://schemas.openxmlformats.org/officeDocument/2006/relationships/image" Target="media/image35.wmf"/><Relationship Id="rId160" Type="http://schemas.openxmlformats.org/officeDocument/2006/relationships/image" Target="media/image34.wmf"/><Relationship Id="rId161" Type="http://schemas.openxmlformats.org/officeDocument/2006/relationships/image" Target="media/image35.wmf"/><Relationship Id="rId162" Type="http://schemas.openxmlformats.org/officeDocument/2006/relationships/image" Target="media/image34.wmf"/><Relationship Id="rId163" Type="http://schemas.openxmlformats.org/officeDocument/2006/relationships/image" Target="media/image35.wmf"/><Relationship Id="rId164" Type="http://schemas.openxmlformats.org/officeDocument/2006/relationships/image" Target="media/image34.wmf"/><Relationship Id="rId165" Type="http://schemas.openxmlformats.org/officeDocument/2006/relationships/image" Target="media/image35.wmf"/><Relationship Id="rId166" Type="http://schemas.openxmlformats.org/officeDocument/2006/relationships/image" Target="media/image34.wmf"/><Relationship Id="rId167" Type="http://schemas.openxmlformats.org/officeDocument/2006/relationships/image" Target="media/image35.wmf"/><Relationship Id="rId168" Type="http://schemas.openxmlformats.org/officeDocument/2006/relationships/header" Target="header1.xml"/><Relationship Id="rId169" Type="http://schemas.openxmlformats.org/officeDocument/2006/relationships/footer" Target="footer1.xml"/><Relationship Id="rId170" Type="http://schemas.openxmlformats.org/officeDocument/2006/relationships/numbering" Target="numbering.xml"/><Relationship Id="rId171" Type="http://schemas.openxmlformats.org/officeDocument/2006/relationships/fontTable" Target="fontTable.xml"/><Relationship Id="rId1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4T17:44:00Z</dcterms:created>
  <dc:creator>abc</dc:creator>
  <dc:description/>
  <dc:language>en-US</dc:language>
  <cp:lastModifiedBy>Mr. Minh Tri</cp:lastModifiedBy>
  <cp:lastPrinted>2001-04-22T10:54:00Z</cp:lastPrinted>
  <dcterms:modified xsi:type="dcterms:W3CDTF">2001-08-04T17:44:00Z</dcterms:modified>
  <cp:revision>2</cp:revision>
  <dc:subject/>
  <dc:title>      ch­ng I</dc:title>
</cp:coreProperties>
</file>