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/>
      </w:pPr>
      <w:r>
        <w:rPr>
          <w:rFonts w:cs=".VnTimeH" w:ascii=".VnTimeH" w:hAnsi=".VnTimeH"/>
          <w:b/>
          <w:sz w:val="36"/>
        </w:rPr>
        <w:t>lª v¨n ót</w:t>
      </w:r>
      <w:r>
        <w:rPr>
          <w:rFonts w:cs=".VnTimeH" w:ascii=".VnTimeH" w:hAnsi=".VnTimeH"/>
          <w:sz w:val="28"/>
        </w:rPr>
        <w:t xml:space="preserve"> 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H" w:hAnsi=".VnTimeH" w:cs=".VnTimeH"/>
          <w:b/>
          <w:b/>
          <w:sz w:val="28"/>
        </w:rPr>
      </w:pPr>
      <w:r>
        <w:rPr>
          <w:rFonts w:eastAsia="Symbol" w:cs="Symbol" w:ascii="Symbol" w:hAnsi="Symbol"/>
          <w:b/>
          <w:sz w:val="28"/>
        </w:rPr>
        <w:t>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rFonts w:ascii=".VnTimeH" w:hAnsi=".VnTimeH" w:eastAsia=".VnTimeH" w:cs=".VnTimeH"/>
          <w:sz w:val="28"/>
        </w:rPr>
      </w:pPr>
      <w:r>
        <w:rPr>
          <w:rFonts w:eastAsia=".VnTimeH" w:cs=".VnTimeH" w:ascii=".VnTimeH" w:hAnsi=".VnTimeH"/>
          <w:sz w:val="28"/>
        </w:rPr>
        <w:t xml:space="preserve">       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rFonts w:ascii=".VnTimeH" w:hAnsi=".VnTimeH" w:cs=".VnTimeH"/>
          <w:sz w:val="28"/>
        </w:rPr>
      </w:pPr>
      <w:r>
        <w:rPr>
          <w:rFonts w:cs=".VnTimeH" w:ascii=".VnTimeH" w:hAnsi=".VnTimeH"/>
          <w:sz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rFonts w:ascii=".VnTimeH" w:hAnsi=".VnTimeH" w:cs=".VnTimeH"/>
          <w:sz w:val="28"/>
        </w:rPr>
      </w:pPr>
      <w:r>
        <w:rPr>
          <w:rFonts w:cs=".VnTimeH" w:ascii=".VnTimeH" w:hAnsi=".VnTimeH"/>
          <w:sz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rFonts w:ascii=".VnTimeH" w:hAnsi=".VnTimeH" w:cs=".VnTimeH"/>
          <w:sz w:val="28"/>
        </w:rPr>
      </w:pPr>
      <w:r>
        <w:rPr>
          <w:rFonts w:cs=".VnTimeH" w:ascii=".VnTimeH" w:hAnsi=".VnTimeH"/>
          <w:sz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rFonts w:ascii=".VnTimeH" w:hAnsi=".VnTimeH" w:cs=".VnTimeH"/>
          <w:sz w:val="28"/>
        </w:rPr>
      </w:pPr>
      <w:r>
        <w:rPr>
          <w:rFonts w:cs=".VnTimeH" w:ascii=".VnTimeH" w:hAnsi=".VnTimeH"/>
          <w:sz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rFonts w:ascii=".VnTimeH" w:hAnsi=".VnTimeH" w:cs=".VnTimeH"/>
          <w:sz w:val="28"/>
        </w:rPr>
      </w:pPr>
      <w:r>
        <w:rPr>
          <w:rFonts w:cs=".VnTimeH" w:ascii=".VnTimeH" w:hAnsi=".VnTimeH"/>
          <w:sz w:val="28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rFonts w:ascii=".VnTimeH" w:hAnsi=".VnTimeH" w:cs=".VnTimeH"/>
          <w:sz w:val="28"/>
        </w:rPr>
      </w:pPr>
      <w:r>
        <w:rPr>
          <w:rFonts w:cs=".VnTimeH" w:ascii=".VnTimeH" w:hAnsi=".VnTimeH"/>
          <w:sz w:val="28"/>
        </w:rPr>
      </w:r>
    </w:p>
    <w:p>
      <w:pPr>
        <w:pStyle w:val="Heading2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rPr>
          <w:i/>
          <w:i/>
          <w:sz w:val="48"/>
          <w:vertAlign w:val="subscript"/>
        </w:rPr>
      </w:pPr>
      <w:r>
        <w:rPr>
          <w:i/>
          <w:sz w:val="48"/>
        </w:rPr>
        <w:t>TO¸N CAO CÊP A</w:t>
      </w:r>
      <w:r>
        <w:rPr>
          <w:i/>
          <w:vertAlign w:val="subscript"/>
        </w:rPr>
        <w:t>3</w:t>
      </w:r>
    </w:p>
    <w:p>
      <w:pPr>
        <w:pStyle w:val="Heading3"/>
        <w:rPr>
          <w:sz w:val="70"/>
        </w:rPr>
      </w:pPr>
      <w:r>
        <w:rPr>
          <w:sz w:val="70"/>
        </w:rPr>
        <w:t>H×nh häc gi¶i tÝch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32"/>
        </w:rPr>
      </w:pPr>
      <w:r>
        <w:rPr>
          <w:rFonts w:cs=".VnTime" w:ascii=".VnTime" w:hAnsi=".VnTime"/>
          <w:b/>
          <w:sz w:val="32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32"/>
          <w:lang w:val="en-US"/>
        </w:rPr>
      </w:pPr>
      <w:r>
        <w:rPr>
          <w:rFonts w:cs=".VnTime" w:ascii=".VnTime" w:hAnsi=".VnTime"/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33655</wp:posOffset>
                </wp:positionV>
                <wp:extent cx="4970780" cy="254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0880" cy="2541240"/>
                          <a:chOff x="0" y="0"/>
                          <a:chExt cx="4970880" cy="2541240"/>
                        </a:xfrm>
                      </wpg:grpSpPr>
                      <wps:wsp>
                        <wps:cNvSpPr/>
                        <wps:spPr>
                          <a:xfrm flipV="1">
                            <a:off x="2631600" y="1573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31832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362240"/>
                            <a:ext cx="2926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136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136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7200" y="2087280"/>
                            <a:ext cx="1778040" cy="100800"/>
                          </a:xfrm>
                        </wpg:grpSpPr>
                        <wps:wsp>
                          <wps:cNvSpPr/>
                          <wps:spPr>
                            <a:xfrm>
                              <a:off x="866160" y="0"/>
                              <a:ext cx="911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6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9480" y="610920"/>
                            <a:ext cx="966960" cy="1558440"/>
                          </a:xfrm>
                        </wpg:grpSpPr>
                        <wps:wsp>
                          <wps:cNvSpPr/>
                          <wps:spPr>
                            <a:xfrm rot="924000">
                              <a:off x="232560" y="46440"/>
                              <a:ext cx="549360" cy="146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9560" cy="10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4640" y="601920"/>
                            <a:ext cx="951120" cy="1567800"/>
                          </a:xfrm>
                        </wpg:grpSpPr>
                        <wps:wsp>
                          <wps:cNvSpPr/>
                          <wps:spPr>
                            <a:xfrm flipH="1" rot="20676000">
                              <a:off x="185760" y="46440"/>
                              <a:ext cx="539280" cy="147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0"/>
                              <a:ext cx="431280" cy="100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1440" y="1510560"/>
                            <a:ext cx="162432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791280" y="0"/>
                              <a:ext cx="8330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91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909400">
                            <a:off x="1144800" y="1531440"/>
                            <a:ext cx="7200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46000">
                            <a:off x="3362760" y="1519920"/>
                            <a:ext cx="6984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7" h="10800">
                                <a:moveTo>
                                  <a:pt x="10800" y="0"/>
                                </a:moveTo>
                                <a:arcTo wR="10800" hR="10800" stAng="-5400000" swAng="3922275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36840" y="10800"/>
                            <a:ext cx="2148840" cy="1609560"/>
                          </a:xfrm>
                        </wpg:grpSpPr>
                        <wps:wsp>
                          <wps:cNvSpPr/>
                          <wps:spPr>
                            <a:xfrm flipV="1" rot="4177200">
                              <a:off x="-20520" y="348120"/>
                              <a:ext cx="13780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7455800">
                              <a:off x="863640" y="426600"/>
                              <a:ext cx="1378080" cy="74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2920" y="1266840"/>
                            <a:ext cx="864360" cy="91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00" y="252720"/>
                              <a:ext cx="860400" cy="58284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12600">
                              <a:off x="140760" y="31680"/>
                              <a:ext cx="275760" cy="86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034800">
                              <a:off x="499680" y="89640"/>
                              <a:ext cx="3283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8976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84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51552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416520"/>
                              <a:ext cx="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363240"/>
                              <a:ext cx="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9916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3364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8972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6128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12312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94680"/>
                              <a:ext cx="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9648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4680"/>
                              <a:ext cx="0" cy="30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10656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3284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8036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954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98520" y="983520"/>
                            <a:ext cx="7405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560" y="1125360"/>
                            <a:ext cx="219456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00" y="152532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5160" y="38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109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677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5120" y="1346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4564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rFonts w:ascii=".VnTime" w:hAnsi=".VnTime" w:eastAsia="Times New Roman;PCW-Times" w:cs=".VnTime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7320" y="634320"/>
                            <a:ext cx="3657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83000" y="0"/>
                            <a:ext cx="7923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9246200">
                            <a:off x="3454200" y="22104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0920"/>
                            <a:ext cx="135144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5946200">
                            <a:off x="828720" y="885240"/>
                            <a:ext cx="25596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4320" y="2208600"/>
                            <a:ext cx="894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5203400">
                            <a:off x="1900440" y="196848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3280" y="745560"/>
                            <a:ext cx="701640" cy="502200"/>
                          </a:xfrm>
                        </wpg:grpSpPr>
                        <wps:wsp>
                          <wps:cNvSpPr/>
                          <wps:spPr>
                            <a:xfrm rot="4823400">
                              <a:off x="504360" y="29160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2085800">
                              <a:off x="5040" y="117360"/>
                              <a:ext cx="6624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6912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" y="69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0720"/>
                              <a:ext cx="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0332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0296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3140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1314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3464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537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6560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19728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2268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23868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2653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54864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720">
                                  <a:moveTo>
                                    <a:pt x="0" y="0"/>
                                  </a:moveTo>
                                  <a:cubicBezTo>
                                    <a:pt x="144" y="84"/>
                                    <a:pt x="288" y="168"/>
                                    <a:pt x="432" y="288"/>
                                  </a:cubicBezTo>
                                  <a:cubicBezTo>
                                    <a:pt x="576" y="408"/>
                                    <a:pt x="720" y="564"/>
                                    <a:pt x="864" y="7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771480"/>
                            <a:ext cx="697320" cy="501480"/>
                          </a:xfrm>
                        </wpg:grpSpPr>
                        <wps:wsp>
                          <wps:cNvSpPr/>
                          <wps:spPr>
                            <a:xfrm flipH="1" rot="16776600">
                              <a:off x="12960" y="291960"/>
                              <a:ext cx="18288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9514200">
                              <a:off x="33840" y="116640"/>
                              <a:ext cx="658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076" h="10800">
                                  <a:moveTo>
                                    <a:pt x="5523" y="1377"/>
                                  </a:moveTo>
                                  <a:arcTo wR="10800" hR="10800" stAng="-7154833" swAng="7154833"/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687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691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90360"/>
                              <a:ext cx="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1029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224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30680"/>
                              <a:ext cx="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3068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3392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530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6524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9692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22608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23832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6496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82440"/>
                              <a:ext cx="5454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720">
                                  <a:moveTo>
                                    <a:pt x="0" y="0"/>
                                  </a:moveTo>
                                  <a:cubicBezTo>
                                    <a:pt x="144" y="84"/>
                                    <a:pt x="288" y="168"/>
                                    <a:pt x="432" y="288"/>
                                  </a:cubicBezTo>
                                  <a:cubicBezTo>
                                    <a:pt x="576" y="408"/>
                                    <a:pt x="720" y="564"/>
                                    <a:pt x="864" y="7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2.65pt;width:391.4pt;height:200.1pt" coordorigin="407,53" coordsize="7828,4002">
                <v:line id="shape_0" from="4551,300" to="4551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1,2129" to="4551,40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87,2198" to="6794,21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39,2195" to="2246,2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2195" to="7802,2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11;top:3340;width:2800;height:159">
                  <v:rect id="shape_0" coordsize="10800,10800" path="l0,21600xee" stroked="t" o:allowincell="f" style="position:absolute;left:4475;top:3340;width:1435;height:15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111;top:3340;width:1363;height:158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2217;top:1015;width:1232;height:2381">
                  <v:rect id="shape_0" coordsize="10800,10800" path="l0,21600xee" stroked="t" o:allowincell="f" style="position:absolute;left:2583;top:1088;width:864;height:2306;mso-wrap-style:none;v-text-anchor:middle;rotation:15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2217;top:1015;width:691;height:157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5587;top:1001;width:1207;height:2399">
                  <v:rect id="shape_0" coordsize="10800,10800" path="l0,21600xee" stroked="t" o:allowincell="f" style="position:absolute;left:5589;top:1073;width:848;height:2324;flip:x;mso-wrap-style:none;v-text-anchor:middle;rotation:15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115;top:1001;width:678;height:158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244;top:2432;width:2558;height:57">
                  <v:rect id="shape_0" coordsize="10800,10800" path="l0,21600xee" stroked="t" o:allowincell="f" style="position:absolute;left:4490;top:2432;width:1311;height:56;mso-wrap-style:none;v-text-anchor:middle">
                    <v:fill o:detectmouseclick="t" on="false"/>
                    <v:stroke color="black" weight="19080" dashstyle="shortdot" joinstyle="miter" endcap="round"/>
                    <w10:wrap type="none"/>
                  </v:rect>
                  <v:rect id="shape_0" coordsize="10800,10800" path="l0,21600xee" stroked="t" o:allowincell="f" style="position:absolute;left:3244;top:2432;width:1245;height:56;flip:x;mso-wrap-style:none;v-text-anchor:middle">
                    <v:fill o:detectmouseclick="t" on="false"/>
                    <v:stroke color="black" weight="19080" dashstyle="shortdot" joinstyle="miter" endcap="round"/>
                    <w10:wrap type="none"/>
                  </v:rect>
                </v:group>
                <v:rect id="shape_0" coordsize="9817,10800" path="l0,21600xee" stroked="t" o:allowincell="f" style="position:absolute;left:2210;top:2465;width:1133;height:205;mso-wrap-style:none;v-text-anchor:middle;rotation:348">
                  <v:fill o:detectmouseclick="t" on="false"/>
                  <v:stroke color="black" weight="12600" joinstyle="miter" endcap="flat"/>
                  <w10:wrap type="none"/>
                </v:rect>
                <v:rect id="shape_0" coordsize="9817,10800" path="l0,21600xee" stroked="t" o:allowincell="f" style="position:absolute;left:5702;top:2446;width:1099;height:254;mso-wrap-style:none;v-text-anchor:middle;rotation:359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794;top:616;width:3562;height:1439">
                  <v:rect id="shape_0" coordsize="10800,10800" path="l0,21600xee" stroked="t" o:allowincell="f" style="position:absolute;left:2795;top:618;width:2169;height:1438;flip:y;mso-wrap-style:none;v-text-anchor:middle;rotation:29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188;top:742;width:2169;height:1179;flip:xy;mso-wrap-style:none;v-text-anchor:middle;rotation:291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56;top:2098;width:1354;height:1360">
                  <v:line id="shape_0" from="3756,2446" to="5110,3363" stroked="t" o:allowincell="f" style="position:absolute;flip:y">
                    <v:stroke color="black" weight="19080" dashstyle="shortdot" joinstyle="miter" endcap="round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971;top:2098;width:433;height:1359;flip:x;mso-wrap-style:none;v-text-anchor:middle;rotation:34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537;top:2189;width:516;height:317;flip:x;mso-wrap-style:none;v-text-anchor:middle;rotation:309">
                    <v:fill o:detectmouseclick="t" on="false"/>
                    <v:stroke color="black" weight="19080" dashstyle="shortdot" joinstyle="miter" endcap="round"/>
                    <w10:wrap type="none"/>
                  </v:rect>
                  <v:line id="shape_0" from="3831,3134" to="3831,3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3022" to="3891,3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5,2860" to="3975,3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9,2704" to="4049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9,2620" to="4119,3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3,2519" to="4203,3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8,2416" to="4278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7,2347" to="4347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2,2302" to="4422,2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3,2242" to="4503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6,2197" to="4596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2200" to="4665,2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0,2197" to="4740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4,2216" to="4794,26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2257" to="4854,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8,2332" to="4938,2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2356" to="4998,25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04,1602" to="7869,18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5,1825" to="6680,240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09,2455" to="3080,2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0;top:113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77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5;top:11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9;top:217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77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Cs w:val="20"/>
                            <w:sz w:val="26"/>
                            <w:rFonts w:ascii=".VnTime" w:hAnsi=".VnTime" w:eastAsia="Times New Roman;PCW-Times" w:cs=".VnTime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324;top:1052;width:575;height:287;flip:x;mso-wrap-style:none;v-text-anchor:middle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92;top:53;width:1247;height:5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847;top:401;width:287;height:431;flip:x;mso-wrap-style:none;v-text-anchor:middle;rotation:39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407;top:590;width:2127;height:92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712;top:1448;width:402;height:486;flip:x;mso-wrap-style:none;v-text-anchor:middle;rotation:94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shape id="shape_0" stroked="f" o:allowincell="f" style="position:absolute;left:2823;top:3531;width:1407;height:5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399;top:3152;width:431;height:431;mso-wrap-style:none;v-text-anchor:middle;rotation:253">
                  <v:fill o:detectmouseclick="t" on="false"/>
                  <v:stroke color="black" weight="9360" endarrow="block" endarrowwidth="narrow" endarrowlength="short" joinstyle="miter" endcap="flat"/>
                  <w10:wrap type="none"/>
                </v:rect>
                <v:group id="shape_0" style="position:absolute;left:2475;top:1336;width:1082;height:683">
                  <v:rect id="shape_0" coordsize="10800,10800" path="l0,21600xee" stroked="t" o:allowincell="f" style="position:absolute;left:3270;top:1687;width:287;height:287;mso-wrap-style:none;v-text-anchor:middle;rotation: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6076,10800" path="l0,21600xee" stroked="t" o:allowincell="f" style="position:absolute;left:2484;top:1411;width:1042;height:160;flip:y;mso-wrap-style:none;v-text-anchor:middle;rotation:158">
                    <v:fill o:detectmouseclick="t" on="false"/>
                    <v:stroke color="black" weight="19080" dashstyle="shortdot" joinstyle="miter" endcap="round"/>
                    <w10:wrap type="none"/>
                  </v:rect>
                  <v:line id="shape_0" from="2614,1336" to="2614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6,1337" to="2686,14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370" to="2763,1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6,1390" to="2826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1389" to="2892,1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1434" to="2952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6,1434" to="3006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6,1439" to="3066,1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6,1469" to="3126,1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1488" to="3186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1538" to="3246,1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9,1584" to="3349,19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9,1603" to="3409,19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3,1645" to="3473,18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4,720" path="m0,0c144,84,288,168,432,288c576,408,720,564,864,720e" stroked="t" o:allowincell="f" style="position:absolute;left:2475;top:1358;width:863;height:65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5467;top:1376;width:1077;height:682">
                  <v:rect id="shape_0" coordsize="10800,10800" path="l0,21600xee" stroked="t" o:allowincell="f" style="position:absolute;left:5468;top:1727;width:287;height:285;flip:x;mso-wrap-style:none;v-text-anchor:middle;rotation: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6076,10800" path="l0,21600xee" stroked="t" o:allowincell="f" style="position:absolute;left:5501;top:1451;width:1036;height:160;flip:xy;mso-wrap-style:none;v-text-anchor:middle;rotation:158">
                    <v:fill o:detectmouseclick="t" on="false"/>
                    <v:stroke color="black" weight="19080" dashstyle="shortdot" joinstyle="miter" endcap="round"/>
                    <w10:wrap type="none"/>
                  </v:rect>
                  <v:line id="shape_0" from="6407,1376" to="6407,1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1377" to="6336,1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1410" to="6259,15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6,1430" to="6196,1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1429" to="6131,16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1,1473" to="6071,1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7,1473" to="6017,1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1479" to="5958,1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8,1509" to="5898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8,1528" to="5838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1578" to="5779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1624" to="5676,1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7,1643" to="5617,1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1685" to="5553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4,720" path="m0,0c144,84,288,168,432,288c576,408,720,564,864,720e" stroked="t" o:allowincell="f" style="position:absolute;left:5686;top:1397;width:858;height:659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H" w:hAnsi=".VnTimeH" w:cs=".VnTimeH"/>
          <w:b/>
          <w:b/>
          <w:sz w:val="36"/>
        </w:rPr>
      </w:pPr>
      <w:r>
        <w:rPr>
          <w:rFonts w:cs=".VnTimeH" w:ascii=".VnTimeH" w:hAnsi=".VnTimeH"/>
          <w:b/>
          <w:sz w:val="36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H" w:hAnsi=".VnTimeH" w:cs=".VnTimeH"/>
          <w:b/>
          <w:b/>
          <w:sz w:val="40"/>
        </w:rPr>
      </w:pPr>
      <w:r>
        <w:rPr>
          <w:rFonts w:cs=".VnTimeH" w:ascii=".VnTimeH" w:hAnsi=".VnTimeH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eastAsia=".VnTime" w:cs=".VnTime"/>
          <w:b/>
          <w:b/>
          <w:sz w:val="40"/>
        </w:rPr>
      </w:pPr>
      <w:r>
        <w:rPr>
          <w:rFonts w:eastAsia=".VnTime" w:cs=".VnTime" w:ascii=".VnTime" w:hAnsi=".VnTime"/>
          <w:b/>
          <w:sz w:val="40"/>
        </w:rPr>
        <w:t xml:space="preserve"> </w:t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</w:r>
    </w:p>
    <w:p>
      <w:pPr>
        <w:pStyle w:val="Normal"/>
        <w:pBdr>
          <w:top w:val="thinThickSmallGap" w:sz="24" w:space="0" w:color="000000"/>
          <w:left w:val="thinThickSmallGap" w:sz="24" w:space="4" w:color="000000"/>
          <w:bottom w:val="thickThinSmallGap" w:sz="24" w:space="11" w:color="000000"/>
          <w:right w:val="thickThinSmallGap" w:sz="24" w:space="0" w:color="000000"/>
        </w:pBdr>
        <w:jc w:val="center"/>
        <w:rPr>
          <w:rFonts w:ascii=".VnTime" w:hAnsi=".VnTime" w:cs=".VnTime"/>
          <w:b/>
          <w:b/>
          <w:sz w:val="40"/>
        </w:rPr>
      </w:pPr>
      <w:r>
        <w:rPr>
          <w:rFonts w:cs=".VnTime" w:ascii=".VnTime" w:hAnsi=".VnTime"/>
          <w:b/>
          <w:sz w:val="40"/>
        </w:rPr>
        <w:t>CÇn Th¬ - 200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PCW-Times"/>
    <w:charset w:val="00"/>
    <w:family w:val="roman"/>
    <w:pitch w:val="variable"/>
  </w:font>
  <w:font w:name="VNI-Times">
    <w:charset w:val="00"/>
    <w:family w:val="auto"/>
    <w:pitch w:val="variable"/>
  </w:font>
  <w:font w:name=".VnTifani Heavy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PCW-Times" w:hAnsi="Times New Roman;PCW-Times" w:eastAsia="Times New Roman;PCW-Times" w:cs="Times New Roman;PCW-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0" w:color="000000"/>
      </w:pBdr>
      <w:jc w:val="center"/>
      <w:outlineLvl w:val="0"/>
    </w:pPr>
    <w:rPr>
      <w:rFonts w:ascii="VNI-Times" w:hAnsi="VNI-Times" w:cs="VNI-Time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0" w:color="000000"/>
      </w:pBdr>
      <w:jc w:val="center"/>
      <w:outlineLvl w:val="1"/>
    </w:pPr>
    <w:rPr>
      <w:rFonts w:ascii=".VnTifani HeavyH" w:hAnsi=".VnTifani HeavyH" w:cs=".VnTifani HeavyH"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SmallGap" w:sz="24" w:space="0" w:color="000000"/>
        <w:left w:val="thinThickSmallGap" w:sz="24" w:space="4" w:color="000000"/>
        <w:bottom w:val="thickThinSmallGap" w:sz="24" w:space="11" w:color="000000"/>
        <w:right w:val="thickThinSmallGap" w:sz="24" w:space="0" w:color="000000"/>
      </w:pBdr>
      <w:outlineLvl w:val="2"/>
    </w:pPr>
    <w:rPr>
      <w:rFonts w:ascii=".VnTifani HeavyH" w:hAnsi=".VnTifani HeavyH" w:cs=".VnTifani HeavyH"/>
      <w:sz w:val="6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7:44:00Z</dcterms:created>
  <dc:creator>abc</dc:creator>
  <dc:description/>
  <dc:language>en-US</dc:language>
  <cp:lastModifiedBy>Mr. Minh Tri</cp:lastModifiedBy>
  <cp:lastPrinted>2001-05-05T04:17:00Z</cp:lastPrinted>
  <dcterms:modified xsi:type="dcterms:W3CDTF">2001-08-04T17:44:00Z</dcterms:modified>
  <cp:revision>2</cp:revision>
  <dc:subject/>
  <dc:title>trung t©m ®¹i häc t¹i chøc cÇn th</dc:title>
</cp:coreProperties>
</file>