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§Þnh lÝ:</w:t>
      </w:r>
      <w:r>
        <w:rPr>
          <w:rFonts w:cs=".VnTime" w:ascii=".VnTime" w:hAnsi=".VnTime"/>
          <w:sz w:val="26"/>
        </w:rPr>
        <w:t xml:space="preserve"> Trong mÆt ph¼ng täa ®é Oxy lu«n tån t¹i mét hÖ täa ®é míi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>sao cho ®</w:t>
        <w:softHyphen/>
        <w:t>êng cong (1) cã ph</w:t>
        <w:softHyphen/>
        <w:t xml:space="preserve">¬ng tr×nh ®èi víi hÖ täa ®é míi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>, kh«ng cßn h¹ng tö chÐo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2. Ph©n lo¹i ®</w:t>
        <w:softHyphen/>
        <w:t>êng bËc hai tæng qu¸t:</w:t>
      </w:r>
    </w:p>
    <w:p>
      <w:pPr>
        <w:pStyle w:val="Normal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V× mäi ph</w:t>
        <w:softHyphen/>
        <w:t>¬ng tr×nh bËc hai tæng qu¸t d¹ng (1) lu«n quy ®</w:t>
        <w:softHyphen/>
        <w:t>îc vÒ ph</w:t>
        <w:softHyphen/>
        <w:t xml:space="preserve">¬ng tr×nh bËc hai d¹ng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kh«ng cßn chøa h¹ng tö chÐo, nªn kh«ng gi¶m tÝnh tæng qu¸t, ta cã thÓ xÐt sù ph©n lo¹i ®</w:t>
        <w:softHyphen/>
        <w:t>êng bËc hai nhê viÖc xÐt ph</w:t>
        <w:softHyphen/>
        <w:t xml:space="preserve">¬ng tr×nh d¹ng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ã c¸c tr</w:t>
        <w:softHyphen/>
        <w:t>êng hîp sau ®©y: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1)</w:t>
      </w:r>
      <w:r>
        <w:rPr>
          <w:rFonts w:cs=".VnTime" w:ascii=".VnTime" w:hAnsi=".VnTime"/>
          <w:sz w:val="26"/>
        </w:rPr>
        <w:t xml:space="preserve"> Tr</w:t>
        <w:softHyphen/>
        <w:t xml:space="preserve">êng hîp I: C¸c hÖ sè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cïng dÊu. Kh«ng gi¶m tÝnh tæng qu¸t, ta cã thÓ coi c¸c hÖ sè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 lµ d</w:t>
        <w:softHyphen/>
        <w:t xml:space="preserve">¬ng. ViÕt l¹i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d</w:t>
        <w:softHyphen/>
        <w:t>íi d¹ng sau: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              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         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left="720" w:hanging="0"/>
        <w:jc w:val="both"/>
        <w:rPr/>
      </w:pPr>
      <w:r>
        <w:rPr>
          <w:rFonts w:cs=".VnTime" w:ascii=".VnTime" w:hAnsi=".VnTime"/>
          <w:sz w:val="26"/>
        </w:rPr>
        <w:t>Thùc hiÖn phÐp tÞnh tiÕn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den>
                  </m:f>
                </m:e>
              </m:mr>
            </m:m>
          </m:e>
        </m:d>
      </m:oMath>
      <w:r>
        <w:rPr>
          <w:rFonts w:cs=".VnTime" w:ascii=".VnTime" w:hAnsi=".VnTime"/>
          <w:sz w:val="26"/>
        </w:rPr>
        <w:t xml:space="preserve"> ®</w:t>
        <w:softHyphen/>
        <w:t xml:space="preserve">a hÖ täa ®é Oxy vÒ hÖ täa ®é míi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.VnTime" w:ascii=".VnTime" w:hAnsi=".VnTime"/>
          <w:sz w:val="26"/>
        </w:rPr>
        <w:t xml:space="preserve">. §ång thêi, ®Æt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  <w:r>
        <w:rPr>
          <w:rFonts w:cs=".VnTime" w:ascii=".VnTime" w:hAnsi=".VnTime"/>
          <w:sz w:val="26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Khi ®ã, trong hÖ täa ®é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.VnTime" w:ascii=".VnTime" w:hAnsi=".VnTime"/>
          <w:sz w:val="26"/>
        </w:rPr>
        <w:t xml:space="preserve">,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trë thµnh</w:t>
      </w:r>
    </w:p>
    <w:p>
      <w:pPr>
        <w:pStyle w:val="Normal"/>
        <w:ind w:left="144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.VnTime" w:cs=".VnTime" w:ascii=".VnTime" w:hAnsi=".VnTime"/>
          <w:sz w:val="26"/>
        </w:rPr>
        <w:t xml:space="preserve">     </w:t>
      </w:r>
      <w:r>
        <w:rPr>
          <w:rFonts w:cs=".VnTime" w:ascii=".VnTime" w:hAnsi=".VnTime"/>
          <w:sz w:val="26"/>
        </w:rPr>
        <w:t>(4)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¸c kh¶ n¨ng x¶y ra ®èi víi (4) nh</w:t>
        <w:softHyphen/>
        <w:t xml:space="preserve"> sau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b/>
          <w:sz w:val="22"/>
        </w:rPr>
        <w:t xml:space="preserve"> </w:t>
      </w:r>
      <w:r>
        <w:rPr>
          <w:rFonts w:cs=".VnTime" w:ascii=".VnTime" w:hAnsi=".VnTime"/>
          <w:sz w:val="26"/>
        </w:rPr>
        <w:t xml:space="preserve">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th× chia c¶ hai vÕ cña (4) cho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>, ta ®</w:t>
        <w:softHyphen/>
        <w:t>îc:</w:t>
      </w:r>
    </w:p>
    <w:p>
      <w:pPr>
        <w:pStyle w:val="Normal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20" w:hanging="0"/>
        <w:jc w:val="both"/>
        <w:rPr/>
      </w:pPr>
      <w:r>
        <w:rPr>
          <w:rFonts w:cs=".VnTime" w:ascii=".VnTime" w:hAnsi=".VnTime"/>
          <w:sz w:val="26"/>
        </w:rPr>
        <w:t xml:space="preserve">§Æt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.VnTime" w:ascii=".VnTime" w:hAnsi=".VnTime"/>
          <w:sz w:val="26"/>
        </w:rPr>
        <w:t>, ta ®</w:t>
        <w:softHyphen/>
        <w:t>îc:</w:t>
      </w:r>
    </w:p>
    <w:p>
      <w:pPr>
        <w:pStyle w:val="Normal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§©y lµ ph</w:t>
        <w:softHyphen/>
        <w:t>¬ng tr×nh cña mét ElÝp. VËy ph</w:t>
        <w:softHyphen/>
        <w:t xml:space="preserve">¬ng tr×nh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x¸c ®Þnh mét ®</w:t>
        <w:softHyphen/>
        <w:t>êng ElÝp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th× ta còng chøng tá ®</w:t>
        <w:softHyphen/>
        <w:t>îc ph</w:t>
        <w:softHyphen/>
        <w:t>¬ng tr×nh (4) trë thµnh</w:t>
      </w:r>
    </w:p>
    <w:p>
      <w:pPr>
        <w:pStyle w:val="Normal"/>
        <w:ind w:left="288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,</w:t>
      </w:r>
    </w:p>
    <w:p>
      <w:pPr>
        <w:pStyle w:val="Normal"/>
        <w:ind w:left="720" w:hanging="0"/>
        <w:jc w:val="both"/>
        <w:rPr/>
      </w:pPr>
      <w:r>
        <w:rPr>
          <w:rFonts w:cs=".VnTime" w:ascii=".VnTime" w:hAnsi=".VnTime"/>
          <w:sz w:val="26"/>
        </w:rPr>
        <w:t>Kh«ng cã ®iÓm nµo mµ täa ®é (X,Y) tháa m·n ph</w:t>
        <w:softHyphen/>
        <w:t>¬ng tr×nh nµy nªn ph</w:t>
        <w:softHyphen/>
        <w:t xml:space="preserve">¬ng tr×nh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x¸c ®Þnh mét tËp ræng (®«i khi cßn ®</w:t>
        <w:softHyphen/>
        <w:t>îc gäi lµ  ElÝp ¶o)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th× (4) trë thµnh:</w:t>
      </w:r>
    </w:p>
    <w:p>
      <w:pPr>
        <w:pStyle w:val="Normal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V×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nªn suy ra X = Y = 0. VËy ph</w:t>
        <w:softHyphen/>
        <w:t xml:space="preserve">¬ng tr×nh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x¸c ®Þnh mét ®iÓm:</w:t>
      </w:r>
    </w:p>
    <w:p>
      <w:pPr>
        <w:pStyle w:val="Normal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Tr</w:t>
        <w:softHyphen/>
        <w:t xml:space="preserve">êng hîp II: C¸c hÖ sè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 trong ph</w:t>
        <w:softHyphen/>
        <w:t xml:space="preserve">¬ng tr×nh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cã dÊu kh¸c nhau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Kh«ng gi¶m tÝnh tæng qu¸t, ta chØ cÇn xÐt tr</w:t>
        <w:softHyphen/>
        <w:t xml:space="preserve">êng hîp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µ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>. Còng nh</w:t>
        <w:softHyphen/>
        <w:t xml:space="preserve"> tr</w:t>
        <w:softHyphen/>
        <w:t>êng hîp I, ta ®</w:t>
        <w:softHyphen/>
        <w:t>a ph</w:t>
        <w:softHyphen/>
        <w:t xml:space="preserve">¬ng tr×nh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®Õn d¹ng:</w:t>
      </w:r>
    </w:p>
    <w:p>
      <w:pPr>
        <w:pStyle w:val="Normal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rong hÖ täa ®é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.VnTime" w:ascii=".VnTime" w:hAnsi=".VnTime"/>
          <w:sz w:val="26"/>
        </w:rPr>
        <w:t xml:space="preserve"> nhê phÐp tÞnh tiÕn</w:t>
      </w:r>
    </w:p>
    <w:p>
      <w:pPr>
        <w:pStyle w:val="Normal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õ hÖ täa ®é OXY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Gi¶ sö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>, ta chia hai vÕ cña ph</w:t>
        <w:softHyphen/>
        <w:t xml:space="preserve">¬ng tr×nh nµy cho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>, ta ®</w:t>
        <w:softHyphen/>
        <w:t>îc</w:t>
      </w:r>
    </w:p>
    <w:p>
      <w:pPr>
        <w:pStyle w:val="Normal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b/>
          <w:sz w:val="22"/>
        </w:rPr>
        <w:t xml:space="preserve"> </w:t>
      </w:r>
      <w:r>
        <w:rPr>
          <w:rFonts w:cs=".VnTime" w:ascii=".VnTime" w:hAnsi=".VnTime"/>
          <w:sz w:val="26"/>
        </w:rPr>
        <w:t xml:space="preserve">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th× ta ®Æt 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(l</w:t>
        <w:softHyphen/>
        <w:t xml:space="preserve">u ý: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>). VËy ph</w:t>
        <w:softHyphen/>
        <w:t>¬ng tr×nh trªn cã d¹ng</w:t>
      </w:r>
    </w:p>
    <w:p>
      <w:pPr>
        <w:pStyle w:val="Normal"/>
        <w:ind w:left="288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§©y lµ ph</w:t>
        <w:softHyphen/>
        <w:t>¬ng tr×nh cña mét Hypebol. VËy ph</w:t>
        <w:softHyphen/>
        <w:t xml:space="preserve">¬ng tr×nh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x¸c ®Þnh mét ®</w:t>
        <w:softHyphen/>
        <w:t>êng Hypebol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b/>
          <w:sz w:val="22"/>
        </w:rPr>
        <w:t xml:space="preserve"> </w:t>
      </w:r>
      <w:r>
        <w:rPr>
          <w:rFonts w:cs=".VnTime" w:ascii=".VnTime" w:hAnsi=".VnTime"/>
          <w:sz w:val="26"/>
        </w:rPr>
        <w:t xml:space="preserve">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th× ta ®Æt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.VnTime" w:ascii=".VnTime" w:hAnsi=".VnTime"/>
          <w:sz w:val="26"/>
        </w:rPr>
        <w:t xml:space="preserve">. 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hi ®ã ph</w:t>
        <w:softHyphen/>
        <w:t>¬ng tr×nh trªn cã d¹ng:</w:t>
      </w:r>
    </w:p>
    <w:p>
      <w:pPr>
        <w:pStyle w:val="Normal"/>
        <w:ind w:left="288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.VnTime" w:ascii=".VnTime" w:hAnsi=".VnTime"/>
          <w:sz w:val="26"/>
        </w:rPr>
        <w:t>,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nghÜa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còng x¸c ®Þnh mét Hypebol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b/>
          <w:sz w:val="22"/>
        </w:rPr>
        <w:t xml:space="preserve"> </w:t>
      </w:r>
      <w:r>
        <w:rPr>
          <w:rFonts w:cs=".VnTime" w:ascii=".VnTime" w:hAnsi=".VnTime"/>
          <w:sz w:val="26"/>
        </w:rPr>
        <w:t xml:space="preserve">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th× ph</w:t>
        <w:softHyphen/>
        <w:t>¬ng tr×nh trªn cã d¹ng</w:t>
      </w:r>
    </w:p>
    <w:p>
      <w:pPr>
        <w:pStyle w:val="Normal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§Æt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.VnTime" w:ascii=".VnTime" w:hAnsi=".VnTime"/>
          <w:sz w:val="26"/>
        </w:rPr>
        <w:t>, ta ®</w:t>
        <w:softHyphen/>
        <w:t>îc:</w:t>
      </w:r>
    </w:p>
    <w:p>
      <w:pPr>
        <w:pStyle w:val="Normal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a cã thÓ ph©n ra hai ph</w:t>
        <w:softHyphen/>
        <w:t>¬ng tr×nh bËc nhÊt:</w:t>
      </w:r>
    </w:p>
    <w:p>
      <w:pPr>
        <w:pStyle w:val="Normal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X + dY = 0, cX - dY = 0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§ã lµ ph</w:t>
        <w:softHyphen/>
        <w:t>¬ng tr×nh cña hai ®</w:t>
        <w:softHyphen/>
        <w:t xml:space="preserve">êng th¼ng ®i qua ®iÓm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 (X = 0, Y = 0). Ta nãi r»ng tr</w:t>
        <w:softHyphen/>
        <w:t>êng hîp nµy ®</w:t>
        <w:softHyphen/>
        <w:t>êng cong cho bëi ph</w:t>
        <w:softHyphen/>
        <w:t xml:space="preserve">¬ng tr×nh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>suy biÕn thµnh cÆp ®</w:t>
        <w:softHyphen/>
        <w:t>êng th¼ng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3)</w:t>
      </w:r>
      <w:r>
        <w:rPr>
          <w:rFonts w:cs=".VnTime" w:ascii=".VnTime" w:hAnsi=".VnTime"/>
          <w:sz w:val="26"/>
        </w:rPr>
        <w:t xml:space="preserve"> Tr</w:t>
        <w:softHyphen/>
        <w:t xml:space="preserve">êng hîp III: Gi÷a hai hÖ sè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µ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>, cã mét hÖ sè b»ng 0 vµ hÖ sè kia kh¸c kh«ng. Kh«ng gi¶m tÝnh tæng qu¸t, ta chØ cÇn xÐt tr</w:t>
        <w:softHyphen/>
        <w:t xml:space="preserve">êng hîp: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,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. Khi ®ã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>trë thµnh:</w:t>
      </w:r>
    </w:p>
    <w:p>
      <w:pPr>
        <w:pStyle w:val="Normal"/>
        <w:ind w:left="144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(5)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¸c kh¶ n¨ng x¶y ra ®èi víi (5) nh</w:t>
        <w:softHyphen/>
        <w:t xml:space="preserve"> sau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th× ta suy ra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§Æt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µ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.VnTime" w:ascii=".VnTime" w:hAnsi=".VnTime"/>
          <w:sz w:val="26"/>
        </w:rPr>
        <w:t>, ta ®</w:t>
        <w:softHyphen/>
        <w:t>îc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Þnh tiÕn hÖ täa ®é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 ®Õn hÖ täa ®é míi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.VnTime" w:ascii=".VnTime" w:hAnsi=".VnTime"/>
          <w:sz w:val="26"/>
        </w:rPr>
        <w:t xml:space="preserve"> nhê phÐp tÞnh tiÕn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a</m:t>
                            </m:r>
                          </m:den>
                        </m:f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a</m:t>
                        </m:r>
                      </m:den>
                    </m:f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a ®</w:t>
        <w:softHyphen/>
        <w:t>îc ph</w:t>
        <w:softHyphen/>
        <w:t xml:space="preserve">¬ng tr×nh cña (5) trong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.VnTime" w:ascii=".VnTime" w:hAnsi=".VnTime"/>
          <w:sz w:val="26"/>
        </w:rPr>
        <w:t xml:space="preserve"> lµ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§©y lµ ph</w:t>
        <w:softHyphen/>
        <w:t xml:space="preserve">¬ng tr×nh cña mét Hypebol cã ®Ønh t¹i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>. VËy ph</w:t>
        <w:softHyphen/>
        <w:t xml:space="preserve">¬ng tr×nh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x¸c ®Þnh mét ®</w:t>
        <w:softHyphen/>
        <w:t>êng Parabol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th× (5) trë thµnh</w:t>
      </w:r>
    </w:p>
    <w:p>
      <w:pPr>
        <w:pStyle w:val="Normal"/>
        <w:ind w:left="144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.VnTime" w:cs=".VnTime" w:ascii=".VnTime" w:hAnsi=".VnTime"/>
          <w:sz w:val="26"/>
        </w:rPr>
        <w:t xml:space="preserve">  </w:t>
      </w:r>
      <w:r>
        <w:rPr>
          <w:rFonts w:cs=".VnTime" w:ascii=".VnTime" w:hAnsi=".VnTime"/>
          <w:sz w:val="26"/>
        </w:rPr>
        <w:t>(6)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Gi¶ sö (6) cã hai nghiÖm thùc x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, x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>. Khi ®ã, ta ®</w:t>
        <w:softHyphen/>
        <w:t>îc: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(6) </w:t>
      </w:r>
      <w:r>
        <w:rPr>
          <w:rFonts w:eastAsia="Symbol" w:cs="Symbol" w:ascii="Symbol" w:hAnsi="Symbol"/>
          <w:sz w:val="26"/>
        </w:rPr>
        <w:t>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VËy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§©y lµ ph</w:t>
        <w:softHyphen/>
        <w:t>¬ng tr×nh cña hai ®</w:t>
        <w:softHyphen/>
        <w:t>êng song song víi trôc Oy. NÕu x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 xml:space="preserve"> = x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 th× hai ®</w:t>
        <w:softHyphen/>
        <w:t>êng th¼ng nµy trïng nhau. Ta nãi tr</w:t>
        <w:softHyphen/>
        <w:t>êng hîp nµy ®</w:t>
        <w:softHyphen/>
        <w:t xml:space="preserve">êng cong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suy biÕn thµnh cÆp ®</w:t>
        <w:softHyphen/>
        <w:t>êng th¼ng song song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NÕu (6) v« nghiÖm th×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>kh«ng x¸c ®Þnh mét ®iÓm nµo c¶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ãm l¹i, qua c¸c tr</w:t>
        <w:softHyphen/>
        <w:t>êng hîp ®· xÐt ë trªn, ta ®i ®Õn kÕt luËn:</w:t>
      </w:r>
    </w:p>
    <w:p>
      <w:pPr>
        <w:pStyle w:val="Normal"/>
        <w:ind w:firstLine="720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§Þnh lÝ:</w:t>
      </w:r>
      <w:r>
        <w:rPr>
          <w:rFonts w:cs=".VnTime" w:ascii=".VnTime" w:hAnsi=".VnTime"/>
          <w:sz w:val="26"/>
        </w:rPr>
        <w:t xml:space="preserve"> C¸c ®</w:t>
        <w:softHyphen/>
        <w:t>êng bËc hai trong mÆt ph¼ng cho bëi ph</w:t>
        <w:softHyphen/>
        <w:t xml:space="preserve">¬ng tr×nh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>chØ cã thÓ         lµ: ElÝp, Hypebol, Parabol, cÆp ®</w:t>
        <w:softHyphen/>
        <w:t>êng th¼ng c¾t nhau, cÆp ®</w:t>
        <w:softHyphen/>
        <w:t>êng th¼ng song song, cÆp ®</w:t>
        <w:softHyphen/>
        <w:t>êng th¼ng trïng nhau, mét ®iÓm hoÆc lµ tËp ræng. §ã lµ c¸c d¹ng chÝnh t¾c cña c¸c ®</w:t>
        <w:softHyphen/>
        <w:t>êng bËc hai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3. NhËn biÕt ®</w:t>
        <w:softHyphen/>
        <w:t>êng bËc hai nhê biÖt sè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ong nhiÒu tr</w:t>
        <w:softHyphen/>
        <w:t>êng hîp, khi bµi to¸n chØ yªu cÇu nhËn biÕt ®</w:t>
        <w:softHyphen/>
        <w:t>êng bËc hai ®· cho lµ thuéc lo¹i nµo trong c¸c lo¹i: ElÝp, Hypebol hay Parabol, th× kh«ng cÇn thiÕt ph¶i sö dông phÐp quay ®Ó khö h¹ng tö chÐo tõ ph</w:t>
        <w:softHyphen/>
        <w:t>¬ng tr×nh (1), mµ ta chØ cÇn ¸p dông kÕt qu¶ ®</w:t>
        <w:softHyphen/>
        <w:t>îc rót ra tõ lý luËn sau ®©y: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Ph</w:t>
        <w:softHyphen/>
        <w:t>¬ng tr×nh (1): Ax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2Bxy + cy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2Dx + 2Ey + F = 0 lu«n quy ®</w:t>
        <w:softHyphen/>
        <w:t>îc vÒ d¹ng kh«ng chøa h¹ng tö chÐo:</w:t>
      </w:r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Nhê mét phÐp quay hÖ trôc täa ®é Oxy mét gãc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 xml:space="preserve"> sao cho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g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B</m:t>
            </m:r>
          </m:den>
        </m:f>
      </m:oMath>
      <w:r>
        <w:rPr>
          <w:rFonts w:cs=".VnTime" w:ascii=".VnTime" w:hAnsi=".VnTime"/>
          <w:sz w:val="26"/>
        </w:rPr>
        <w:t>. Theo c¸ch ph©n lo¹i ®</w:t>
        <w:softHyphen/>
        <w:t>êng bËc hai tæng qu¸t, ta suy ra ®å thÞ cña ph</w:t>
        <w:softHyphen/>
        <w:t xml:space="preserve">¬ng tr×nh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>lµ: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i)</w:t>
      </w:r>
      <w:r>
        <w:rPr>
          <w:rFonts w:cs=".VnTime" w:ascii=".VnTime" w:hAnsi=".VnTime"/>
          <w:sz w:val="26"/>
        </w:rPr>
        <w:t xml:space="preserve"> ElÝp 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ii)</w:t>
      </w:r>
      <w:r>
        <w:rPr>
          <w:rFonts w:cs=".VnTime" w:ascii=".VnTime" w:hAnsi=".VnTime"/>
          <w:sz w:val="26"/>
        </w:rPr>
        <w:t xml:space="preserve"> Hypebol 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iii)</w:t>
      </w:r>
      <w:r>
        <w:rPr>
          <w:rFonts w:cs=".VnTime" w:ascii=".VnTime" w:hAnsi=".VnTime"/>
          <w:sz w:val="26"/>
        </w:rPr>
        <w:t xml:space="preserve"> Parabol 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Æt kh¸c,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</w:t>
      </w:r>
      <w:r>
        <w:rPr>
          <w:rFonts w:cs=".VnTime" w:ascii=".VnTime" w:hAnsi=".VnTime"/>
          <w:sz w:val="26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os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in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in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os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in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os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sin2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eqArr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</w:t>
      </w:r>
      <w:r>
        <w:rPr>
          <w:rFonts w:cs=".VnTime" w:ascii=".VnTime" w:hAnsi=".VnTime"/>
          <w:sz w:val="26"/>
        </w:rPr>
        <w:t xml:space="preserve">Tõ ®ã suy ra: 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</w:t>
      </w:r>
      <w:r>
        <w:rPr>
          <w:rFonts w:cs=".VnTime" w:ascii=".VnTime" w:hAnsi=".VnTime"/>
          <w:sz w:val="26"/>
        </w:rPr>
        <w:t>Nh</w:t>
        <w:softHyphen/>
        <w:t xml:space="preserve">ng sau khi thùc hiÖn phÐp quay hÖ täa ®é Oxy xung quanh gèc O mét gãc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 xml:space="preserve"> tháa m·n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g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B</m:t>
            </m:r>
          </m:den>
        </m:f>
      </m:oMath>
      <w:r>
        <w:rPr>
          <w:rFonts w:cs=".VnTime" w:ascii=".VnTime" w:hAnsi=".VnTime"/>
          <w:sz w:val="26"/>
        </w:rPr>
        <w:t xml:space="preserve">, th× ta cã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nªn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</w:t>
      </w:r>
      <w:r>
        <w:rPr>
          <w:rFonts w:cs=".VnTime" w:ascii=".VnTime" w:hAnsi=".VnTime"/>
          <w:sz w:val="26"/>
        </w:rPr>
        <w:t>V× vËy, ®</w:t>
        <w:softHyphen/>
        <w:t>êng cong (1) sÏ lµ: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i)</w:t>
      </w:r>
      <w:r>
        <w:rPr>
          <w:rFonts w:cs=".VnTime" w:ascii=".VnTime" w:hAnsi=".VnTime"/>
          <w:sz w:val="26"/>
        </w:rPr>
        <w:t xml:space="preserve"> ElÝp 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ii)</w:t>
      </w:r>
      <w:r>
        <w:rPr>
          <w:rFonts w:cs=".VnTime" w:ascii=".VnTime" w:hAnsi=".VnTime"/>
          <w:sz w:val="26"/>
        </w:rPr>
        <w:t xml:space="preserve"> Hypebol 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iii)</w:t>
      </w:r>
      <w:r>
        <w:rPr>
          <w:rFonts w:cs=".VnTime" w:ascii=".VnTime" w:hAnsi=".VnTime"/>
          <w:sz w:val="26"/>
        </w:rPr>
        <w:t xml:space="preserve"> Parabol 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Sè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.VnTime" w:ascii=".VnTime" w:hAnsi=".VnTime"/>
          <w:sz w:val="26"/>
        </w:rPr>
        <w:t xml:space="preserve"> ®</w:t>
        <w:softHyphen/>
        <w:t>îc gäi lµ biÖt sè cña ph</w:t>
        <w:softHyphen/>
        <w:t xml:space="preserve">¬ng tr×nh (1). Nhê biÖt sè </w:t>
      </w:r>
      <w:r>
        <w:rPr>
          <w:rFonts w:eastAsia="Symbol" w:cs="Symbol" w:ascii="Symbol" w:hAnsi="Symbol"/>
          <w:sz w:val="26"/>
        </w:rPr>
        <w:t></w:t>
      </w:r>
      <w:r>
        <w:rPr>
          <w:rFonts w:cs=".VnTime" w:ascii=".VnTime" w:hAnsi=".VnTime"/>
          <w:sz w:val="26"/>
        </w:rPr>
        <w:t>, ta cã dÊu hiÖu nhËn biÕt tªn cña ®</w:t>
        <w:softHyphen/>
        <w:t>êng bËc hai tæng qu¸t mét c¸ch nhanh chãng nh</w:t>
        <w:softHyphen/>
        <w:t xml:space="preserve"> sau:</w:t>
      </w:r>
    </w:p>
    <w:p>
      <w:pPr>
        <w:pStyle w:val="Normal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b/>
          <w:sz w:val="28"/>
        </w:rPr>
        <w:t xml:space="preserve">   </w:t>
      </w: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DÊu hiÖu:</w:t>
      </w:r>
      <w:r>
        <w:rPr>
          <w:rFonts w:cs=".VnTime" w:ascii=".VnTime" w:hAnsi=".VnTime"/>
          <w:sz w:val="26"/>
        </w:rPr>
        <w:t xml:space="preserve"> Ngo¹i trõ mét sè tr</w:t>
        <w:softHyphen/>
        <w:t>êng hîp suy biÕn, ®</w:t>
        <w:softHyphen/>
        <w:t>êng cong bËc hai cho bëi ph</w:t>
        <w:softHyphen/>
        <w:t>¬ng tr×nh (1):</w:t>
      </w:r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sz w:val="26"/>
        </w:rPr>
        <w:t>Ax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2Bxy + cy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2Dx +2Ey + F = 0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sÏ lµ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i)</w:t>
      </w:r>
      <w:r>
        <w:rPr>
          <w:rFonts w:cs=".VnTime" w:ascii=".VnTime" w:hAnsi=".VnTime"/>
          <w:sz w:val="26"/>
        </w:rPr>
        <w:t xml:space="preserve"> ElÝp 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ii)</w:t>
      </w:r>
      <w:r>
        <w:rPr>
          <w:rFonts w:cs=".VnTime" w:ascii=".VnTime" w:hAnsi=".VnTime"/>
          <w:sz w:val="26"/>
        </w:rPr>
        <w:t xml:space="preserve"> Hypebol 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iii)</w:t>
      </w:r>
      <w:r>
        <w:rPr>
          <w:rFonts w:cs=".VnTime" w:ascii=".VnTime" w:hAnsi=".VnTime"/>
          <w:sz w:val="26"/>
        </w:rPr>
        <w:t xml:space="preserve"> Parabol 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b/>
          <w:sz w:val="28"/>
        </w:rPr>
        <w:t xml:space="preserve">   </w:t>
      </w: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VÝ dô:</w:t>
      </w:r>
    </w:p>
    <w:p>
      <w:pPr>
        <w:pStyle w:val="Normal"/>
        <w:ind w:firstLine="720"/>
        <w:rPr>
          <w:rFonts w:ascii=".VnTime" w:hAnsi=".VnTime" w:cs=".VnTime"/>
          <w:b/>
          <w:b/>
          <w:sz w:val="16"/>
        </w:rPr>
      </w:pPr>
      <w:r>
        <w:rPr>
          <w:rFonts w:cs=".VnTime" w:ascii=".VnTime" w:hAnsi=".VnTime"/>
          <w:b/>
          <w:sz w:val="16"/>
        </w:rPr>
      </w:r>
    </w:p>
    <w:p>
      <w:pPr>
        <w:pStyle w:val="Normal"/>
        <w:ind w:firstLine="720"/>
        <w:rPr/>
      </w:pPr>
      <w:r>
        <w:rPr>
          <w:rFonts w:cs=".VnTime" w:ascii=".VnTime" w:hAnsi=".VnTime"/>
          <w:b/>
          <w:sz w:val="26"/>
        </w:rPr>
        <w:t>(i)</w:t>
      </w:r>
      <w:r>
        <w:rPr>
          <w:rFonts w:cs=".VnTime" w:ascii=".VnTime" w:hAnsi=".VnTime"/>
          <w:sz w:val="26"/>
        </w:rPr>
        <w:t xml:space="preserve"> Ph</w:t>
        <w:softHyphen/>
        <w:t>¬ng tr×nh: x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xy + y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- 3x - 6y + 3 = 0</w:t>
      </w:r>
    </w:p>
    <w:p>
      <w:pPr>
        <w:pStyle w:val="Normal"/>
        <w:ind w:left="720" w:hanging="0"/>
        <w:rPr/>
      </w:pPr>
      <w:r>
        <w:rPr>
          <w:rFonts w:eastAsia=".VnTime" w:cs=".VnTime" w:ascii=".VnTime" w:hAnsi=".VnTime"/>
          <w:sz w:val="26"/>
        </w:rPr>
        <w:t xml:space="preserve">     </w:t>
      </w:r>
      <w:r>
        <w:rPr>
          <w:rFonts w:cs=".VnTime" w:ascii=".VnTime" w:hAnsi=".VnTime"/>
          <w:sz w:val="26"/>
        </w:rPr>
        <w:t xml:space="preserve">cã biÖt sè   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>. Suy ra ph</w:t>
        <w:softHyphen/>
        <w:t>¬ng tr×nh trªn x¸c ®Þnh mét ®</w:t>
        <w:softHyphen/>
        <w:t>êng ElÝp.</w:t>
      </w:r>
    </w:p>
    <w:p>
      <w:pPr>
        <w:pStyle w:val="Normal"/>
        <w:ind w:left="720" w:hanging="0"/>
        <w:jc w:val="both"/>
        <w:rPr/>
      </w:pPr>
      <w:r>
        <w:rPr>
          <w:rFonts w:cs=".VnTime" w:ascii=".VnTime" w:hAnsi=".VnTime"/>
          <w:b/>
          <w:sz w:val="26"/>
        </w:rPr>
        <w:t>(ii)</w:t>
      </w:r>
      <w:r>
        <w:rPr>
          <w:rFonts w:cs=".VnTime" w:ascii=".VnTime" w:hAnsi=".VnTime"/>
          <w:sz w:val="26"/>
        </w:rPr>
        <w:t xml:space="preserve"> Ph</w:t>
        <w:softHyphen/>
        <w:t>¬ng tr×nh: 7x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- 8xy + y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- 16x - 2y - 51 = 0 cã biÖt sè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>. Do ®ã ph</w:t>
        <w:softHyphen/>
        <w:t>¬ng tr×nh trªn x¸c ®Þnh mét ®</w:t>
        <w:softHyphen/>
        <w:t>êng Hypebol.</w:t>
      </w:r>
    </w:p>
    <w:p>
      <w:pPr>
        <w:pStyle w:val="Normal"/>
        <w:ind w:left="630" w:hanging="0"/>
        <w:jc w:val="both"/>
        <w:rPr/>
      </w:pPr>
      <w:r>
        <w:rPr>
          <w:rFonts w:cs=".VnTime" w:ascii=".VnTime" w:hAnsi=".VnTime"/>
          <w:b/>
          <w:sz w:val="26"/>
        </w:rPr>
        <w:t>(iii)</w:t>
      </w:r>
      <w:r>
        <w:rPr>
          <w:rFonts w:cs=".VnTime" w:ascii=".VnTime" w:hAnsi=".VnTime"/>
          <w:sz w:val="26"/>
        </w:rPr>
        <w:t xml:space="preserve"> Ph</w:t>
        <w:softHyphen/>
        <w:t xml:space="preserve">¬ng tr×nh: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x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cã biÖt sè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>. VËy ph</w:t>
        <w:softHyphen/>
        <w:t>¬ng tr×nh trªn x¸c ®Þnh mét ®</w:t>
        <w:softHyphen/>
        <w:t>êng Parabol.</w:t>
      </w:r>
    </w:p>
    <w:p>
      <w:pPr>
        <w:pStyle w:val="BodyText2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BodyText2"/>
        <w:rPr/>
      </w:pPr>
      <w:r>
        <w:rPr/>
        <w:t>II.4. Dùng ®å thÞ cña ®</w:t>
        <w:softHyphen/>
        <w:t>êng bËc hai tæng qu¸t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uèn dùng ®å thÞ cña mét ®</w:t>
        <w:softHyphen/>
        <w:t>êng bËc hai tæng qu¸t, ta ph¶i ®</w:t>
        <w:softHyphen/>
        <w:t>a ph</w:t>
        <w:softHyphen/>
        <w:t>¬ng tr×nh cña nã vÒ d¹ng chÝnh t¾c trong mét hÖ täa ®é thÝch hîp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o ®</w:t>
        <w:softHyphen/>
        <w:t>êng bËc hai cã ph</w:t>
        <w:softHyphen/>
        <w:t>¬ng tr×nh tæng qu¸t trong hÖ täa ®é Oxy:</w:t>
      </w:r>
    </w:p>
    <w:p>
      <w:pPr>
        <w:pStyle w:val="Normal"/>
        <w:ind w:left="1440" w:firstLine="720"/>
        <w:jc w:val="both"/>
        <w:rPr/>
      </w:pPr>
      <w:r>
        <w:rPr>
          <w:rFonts w:cs=".VnTime" w:ascii=".VnTime" w:hAnsi=".VnTime"/>
          <w:sz w:val="26"/>
        </w:rPr>
        <w:t>Ax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2Bxy + Cy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2Dx + 2Ey + F = 0 (1)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§Ó ®</w:t>
        <w:softHyphen/>
        <w:t xml:space="preserve">a (1) vÒ d¹ng chÝnh t¾c, ta ph¶i khö sè h¹ng chÐo b»ng c¸ch quay hÖ täa ®é Oxy quanh gèc O mét gãc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 xml:space="preserve"> tháa m·n: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tg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B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hÕ nh</w:t>
        <w:softHyphen/>
        <w:t xml:space="preserve">ng: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g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B</m:t>
            </m:r>
          </m:den>
        </m:f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Co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B</m:t>
            </m:r>
          </m:den>
        </m:f>
      </m:oMath>
      <w:r>
        <w:rPr>
          <w:rFonts w:cs=".VnTime" w:ascii=".VnTime" w:hAnsi=".VnTime"/>
          <w:sz w:val="26"/>
        </w:rPr>
        <w:t xml:space="preserve">  (B </w:t>
      </w:r>
      <w:r>
        <w:rPr>
          <w:rFonts w:eastAsia="Symbol" w:cs="Symbol" w:ascii="Symbol" w:hAnsi="Symbol"/>
          <w:sz w:val="26"/>
        </w:rPr>
        <w:t></w:t>
      </w:r>
      <w:r>
        <w:rPr>
          <w:rFonts w:cs=".VnTime" w:ascii=".VnTime" w:hAnsi=".VnTime"/>
          <w:sz w:val="26"/>
        </w:rPr>
        <w:t xml:space="preserve"> 0)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MÆt kh¸c, ta cã: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h</w:t>
        <w:softHyphen/>
        <w:t xml:space="preserve"> vËy, ®Ó khö sè h¹ng chÐo trong (1), ta cã hai phÐp quay hÖ täa ®é Oxy t</w:t>
        <w:softHyphen/>
        <w:t>¬ng øng víi hai gãc quay lµ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 xml:space="preserve"> sao cho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B</m:t>
            </m:r>
          </m:den>
        </m:f>
      </m:oMath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 sao cho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-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B</m:t>
            </m:r>
          </m:den>
        </m:f>
      </m:oMath>
    </w:p>
    <w:p>
      <w:pPr>
        <w:pStyle w:val="BodyText3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BodyText3"/>
        <w:rPr/>
      </w:pPr>
      <w:r>
        <w:rPr>
          <w:rFonts w:eastAsia="Symbol" w:cs="Symbol" w:ascii="Symbol" w:hAnsi="Symbol"/>
        </w:rPr>
        <w:t></w:t>
      </w:r>
      <w:r>
        <w:rPr>
          <w:rFonts w:eastAsia=".VnTime"/>
        </w:rPr>
        <w:t xml:space="preserve"> </w:t>
      </w:r>
      <w:r>
        <w:rPr/>
        <w:t>ThuËt to¸n dùng ®å thÞ cña ®</w:t>
        <w:softHyphen/>
        <w:t>êng bËc hai tæng qu¸t cho bëi ph</w:t>
        <w:softHyphen/>
        <w:t>¬ng      tr×nh (1):</w:t>
      </w:r>
    </w:p>
    <w:p>
      <w:pPr>
        <w:pStyle w:val="Normal"/>
        <w:ind w:firstLine="720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B</w:t>
        <w:softHyphen/>
        <w:t>íc 1:</w:t>
      </w:r>
      <w:r>
        <w:rPr>
          <w:rFonts w:cs=".VnTime" w:ascii=".VnTime" w:hAnsi=".VnTime"/>
          <w:sz w:val="26"/>
        </w:rPr>
        <w:t xml:space="preserve"> Quy (1) vÒ d¹ng kh«ng chøa h¹ng tö chÐo: 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440" w:hanging="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</w:t>
      </w:r>
      <w:r>
        <w:rPr>
          <w:rFonts w:cs=".VnTime" w:ascii=".VnTime" w:hAnsi=".VnTime"/>
          <w:sz w:val="26"/>
        </w:rPr>
        <w:t>nhê thùc hiÖn phÐp quay hÖ täa ®é  Oxy quanh gèc O bëi mét trong hai phÐp quay sau: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6"/>
        </w:rPr>
        <w:t>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PhÐp quay 1: </w:t>
      </w:r>
    </w:p>
    <w:p>
      <w:pPr>
        <w:pStyle w:val="Normal"/>
        <w:ind w:left="144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í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sub>
                  </m:sSub>
                  <m:r>
                    <m:t xml:space="preserve"> </m:t>
                  </m:r>
                </m:e>
              </m:mr>
            </m:m>
          </m:e>
        </m:d>
      </m:oMath>
      <w:r>
        <w:rPr>
          <w:rFonts w:eastAsia=".VnTime" w:cs=".VnTime" w:ascii=".VnTime" w:hAnsi=".VnTime"/>
          <w:sz w:val="26"/>
        </w:rPr>
        <w:t xml:space="preserve"> </w:t>
      </w:r>
    </w:p>
    <w:p>
      <w:pPr>
        <w:pStyle w:val="Normal"/>
        <w:ind w:firstLine="720"/>
        <w:jc w:val="both"/>
        <w:rPr>
          <w:rFonts w:ascii=".VnTime" w:hAnsi=".VnTime" w:cs=".VnTime"/>
          <w:sz w:val="12"/>
        </w:rPr>
      </w:pP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B</m:t>
            </m:r>
          </m:den>
        </m:f>
      </m:oMath>
      <w:r>
        <w:rPr>
          <w:rFonts w:cs=".VnTime" w:ascii=".VnTime" w:hAnsi=".VnTime"/>
          <w:sz w:val="26"/>
        </w:rPr>
        <w:tab/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6"/>
        </w:rPr>
        <w:t>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PhÐp quay 2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íi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</m:sub>
                    </m:sSub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co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B</m:t>
            </m:r>
          </m:den>
        </m:f>
      </m:oMath>
      <w:r>
        <w:rPr>
          <w:rFonts w:cs=".VnTime" w:ascii=".VnTime" w:hAnsi=".VnTime"/>
          <w:sz w:val="26"/>
        </w:rPr>
        <w:tab/>
      </w:r>
      <w:r>
        <w:rPr>
          <w:rFonts w:eastAsia="Symbol" w:cs="Symbol" w:ascii="Symbol" w:hAnsi="Symbol"/>
          <w:b/>
          <w:sz w:val="22"/>
        </w:rPr>
        <w:t></w:t>
      </w:r>
      <w:r>
        <w:rPr>
          <w:rFonts w:cs=".VnTime" w:ascii=".VnTime" w:hAnsi=".VnTime"/>
          <w:b/>
          <w:sz w:val="28"/>
        </w:rPr>
        <w:t xml:space="preserve"> B</w:t>
        <w:softHyphen/>
        <w:t>íc 2:</w:t>
      </w:r>
      <w:r>
        <w:rPr>
          <w:rFonts w:cs=".VnTime" w:ascii=".VnTime" w:hAnsi=".VnTime"/>
          <w:sz w:val="26"/>
        </w:rPr>
        <w:t xml:space="preserve"> §Ò xuÊt b×nh ph</w:t>
        <w:softHyphen/>
        <w:t xml:space="preserve">¬ng ®èi víi c¸c biÕn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(nÕu cÇn) ®Ó quy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vÒ d¹ng chÝnh t¾c nhê thùc hiÖn phÐp tÞnh tiÕn thÝch hîp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B</w:t>
        <w:softHyphen/>
        <w:t xml:space="preserve">íc 3: </w:t>
      </w:r>
      <w:r>
        <w:rPr>
          <w:rFonts w:cs=".VnTime" w:ascii=".VnTime" w:hAnsi=".VnTime"/>
          <w:sz w:val="26"/>
        </w:rPr>
        <w:t>VÏ ®å thÞ cña ®</w:t>
        <w:softHyphen/>
        <w:t>êng cong bËc hai cho bëi ph</w:t>
        <w:softHyphen/>
        <w:t>¬ng tr×nh chÝnh t¾c trong hÖ täa ®é sau cïng (lµ hÖ täa ®é thu ®</w:t>
        <w:softHyphen/>
        <w:t>îc sau khi thùc hiÖn liªn tiÕp phÐp quay ë b</w:t>
        <w:softHyphen/>
        <w:t>íc 1 vµ phÐp tÞnh tiÕn ë b</w:t>
        <w:softHyphen/>
        <w:t>íc 2)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</w:t>
      </w:r>
      <w:r>
        <w:rPr>
          <w:rFonts w:eastAsia="Symbol" w:cs="Symbol" w:ascii="Symbol" w:hAnsi="Symbol"/>
          <w:sz w:val="26"/>
        </w:rPr>
        <w:t>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b/>
          <w:sz w:val="28"/>
        </w:rPr>
        <w:t>Chó ý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NÕu B = 0 th× b</w:t>
        <w:softHyphen/>
        <w:t>íc (1) ®</w:t>
        <w:softHyphen/>
        <w:t xml:space="preserve">îc th«ng qua; 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th× ta kh«ng ph¶i thùc hiÖn b</w:t>
        <w:softHyphen/>
        <w:t>íc 2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Khi quay hÖ täa ®é Oxy quanh O mét gãc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 xml:space="preserve"> hoÆc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 ta thu ®</w:t>
        <w:softHyphen/>
        <w:t xml:space="preserve">îc hÖ täa ®é míi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th× hÖ sè gãc cña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>(so víi Ox) t</w:t>
        <w:softHyphen/>
        <w:t>¬ng øng lµ k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 xml:space="preserve"> = tg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 xml:space="preserve"> hoÆc k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 = tg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Dùa vµo dÊu cña sin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 xml:space="preserve"> vµ cos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 xml:space="preserve"> (hoÆc sin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 vµ cos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>) ta x¸c ®Þnh ®</w:t>
        <w:softHyphen/>
        <w:t xml:space="preserve">îc gãc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 xml:space="preserve"> (hoÆc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) n»m trong gãc phÇn tö nµo cña mÆt ph¼ng Oxy, tõ ®ã suy ra cÇn ph¶i quay trôc Ox ®i mét gãc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 xml:space="preserve"> (hoÆc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>) theo chiÒu d</w:t>
        <w:softHyphen/>
        <w:t>¬ng hay chiÒu ©m quanh gèc O ®Ó ®</w:t>
        <w:softHyphen/>
        <w:t xml:space="preserve">îc hÖ trôc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H" w:ascii=".VnTimeH" w:hAnsi=".VnTimeH"/>
          <w:sz w:val="26"/>
        </w:rPr>
        <w:t>ë</w:t>
      </w:r>
      <w:r>
        <w:rPr>
          <w:rFonts w:cs=".VnTime" w:ascii=".VnTime" w:hAnsi=".VnTime"/>
          <w:sz w:val="26"/>
        </w:rPr>
        <w:t xml:space="preserve"> b</w:t>
        <w:softHyphen/>
        <w:t>íc 1, sau khi x¸c ®Þnh ®</w:t>
        <w:softHyphen/>
        <w:t xml:space="preserve">îc gãc quay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 xml:space="preserve"> (hoÆc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), ta cã thÓ chØ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b»ng c¸ch x¸c ®Þnh c¸c hÖ sè cña nã nh</w:t>
        <w:softHyphen/>
        <w:t xml:space="preserve"> sau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B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sin</m:t>
                        </m:r>
                      </m:e>
                      <m:sup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B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sz w:val="26"/>
        </w:rPr>
        <w:t>(hoÆc còng víi c«ng thøc ®ã nh</w:t>
        <w:softHyphen/>
        <w:t xml:space="preserve">ng thay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 xml:space="preserve"> bëi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6"/>
        </w:rPr>
        <w:t xml:space="preserve"> </w:t>
      </w:r>
      <w:r>
        <w:rPr>
          <w:rFonts w:cs=".VnTime" w:ascii=".VnTime" w:hAnsi=".VnTime"/>
          <w:b/>
          <w:sz w:val="28"/>
        </w:rPr>
        <w:t>VÝ dô:</w:t>
      </w:r>
      <w:r>
        <w:rPr>
          <w:rFonts w:cs=".VnTime" w:ascii=".VnTime" w:hAnsi=".VnTime"/>
          <w:sz w:val="26"/>
        </w:rPr>
        <w:t xml:space="preserve"> Dùng ®å thÞ cña c¸c ®</w:t>
        <w:softHyphen/>
        <w:t>êng bËc hai cho bëi c¸c ph</w:t>
        <w:softHyphen/>
        <w:t>¬ng tr×nh trong hÖ trôc Oxy nh</w:t>
        <w:softHyphen/>
        <w:t xml:space="preserve"> sau:</w:t>
      </w:r>
    </w:p>
    <w:p>
      <w:pPr>
        <w:pStyle w:val="Normal"/>
        <w:ind w:left="720" w:firstLine="720"/>
        <w:jc w:val="both"/>
        <w:rPr>
          <w:rFonts w:ascii=".VnTime" w:hAnsi=".VnTime" w:cs=".VnTime"/>
          <w:b/>
          <w:b/>
          <w:sz w:val="12"/>
        </w:rPr>
      </w:pPr>
      <w:r>
        <w:rPr>
          <w:rFonts w:cs=".VnTime" w:ascii=".VnTime" w:hAnsi=".VnTime"/>
          <w:b/>
          <w:sz w:val="12"/>
        </w:rPr>
      </w:r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b/>
          <w:sz w:val="26"/>
        </w:rPr>
        <w:t>(1)</w:t>
      </w:r>
      <w:r>
        <w:rPr>
          <w:rFonts w:cs=".VnTime" w:ascii=".VnTime" w:hAnsi=".VnTime"/>
          <w:sz w:val="26"/>
        </w:rPr>
        <w:t xml:space="preserve"> x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xy + y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- 3x - 6y + 3 = 0</w:t>
      </w:r>
    </w:p>
    <w:p>
      <w:pPr>
        <w:pStyle w:val="Normal"/>
        <w:ind w:left="720" w:firstLine="720"/>
        <w:jc w:val="both"/>
        <w:rPr>
          <w:rFonts w:ascii=".VnTime" w:hAnsi=".VnTime" w:cs=".VnTime"/>
          <w:b/>
          <w:b/>
          <w:sz w:val="12"/>
        </w:rPr>
      </w:pPr>
      <w:r>
        <w:rPr>
          <w:rFonts w:cs=".VnTime" w:ascii=".VnTime" w:hAnsi=".VnTime"/>
          <w:b/>
          <w:sz w:val="12"/>
        </w:rPr>
      </w:r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7x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- 8xy + y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- 16x - 2y - 51 = 0</w:t>
      </w:r>
    </w:p>
    <w:p>
      <w:pPr>
        <w:pStyle w:val="Normal"/>
        <w:ind w:left="720" w:firstLine="720"/>
        <w:jc w:val="both"/>
        <w:rPr>
          <w:rFonts w:ascii=".VnTime" w:hAnsi=".VnTime" w:cs=".VnTime"/>
          <w:b/>
          <w:b/>
          <w:sz w:val="12"/>
        </w:rPr>
      </w:pPr>
      <w:r>
        <w:rPr>
          <w:rFonts w:cs=".VnTime" w:ascii=".VnTime" w:hAnsi=".VnTime"/>
          <w:b/>
          <w:sz w:val="12"/>
        </w:rPr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3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9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Heading9"/>
        <w:rPr>
          <w:b/>
          <w:b/>
        </w:rPr>
      </w:pPr>
      <w:r>
        <w:rPr>
          <w:b/>
        </w:rPr>
        <w:t>Gi¶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1)</w:t>
      </w:r>
      <w:r>
        <w:rPr>
          <w:rFonts w:cs=".VnTime" w:ascii=".VnTime" w:hAnsi=".VnTime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</w:t>
      </w:r>
      <w:r>
        <w:rPr>
          <w:rFonts w:cs=".VnTime" w:ascii=".VnTime" w:hAnsi=".VnTime"/>
          <w:sz w:val="26"/>
        </w:rPr>
        <w:t xml:space="preserve"> Khö sè h¹ng chÐo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a cã: A = 1,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.VnTime" w:ascii=".VnTime" w:hAnsi=".VnTime"/>
          <w:sz w:val="26"/>
        </w:rPr>
        <w:t xml:space="preserve">, c = 1,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.VnTime" w:ascii=".VnTime" w:hAnsi=".VnTime"/>
          <w:sz w:val="26"/>
        </w:rPr>
        <w:t>, E = -3, F = 3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Quay hÖ trôc Oxy quanh O mét gãc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 xml:space="preserve"> sao cho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tg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Do ®ã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 xml:space="preserve"> = 45</w:t>
      </w:r>
      <w:r>
        <w:rPr>
          <w:rFonts w:cs=".VnTime" w:ascii=".VnTime" w:hAnsi=".VnTime"/>
          <w:sz w:val="26"/>
          <w:vertAlign w:val="superscript"/>
        </w:rPr>
        <w:t>0</w:t>
      </w:r>
      <w:r>
        <w:rPr>
          <w:rFonts w:cs=".VnTime" w:ascii=".VnTime" w:hAnsi=".VnTime"/>
          <w:sz w:val="26"/>
        </w:rPr>
        <w:t xml:space="preserve"> vµ 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C«ng thøc quay trôc tõ Oxy sang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>lµ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ay vµo ph</w:t>
        <w:softHyphen/>
        <w:t>¬ng tr×nh ®· cho, ta ®</w:t>
        <w:softHyphen/>
        <w:t>îc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eastAsia="Symbol" w:cs="Symbol" w:ascii="Symbol" w:hAnsi="Symbol"/>
          <w:sz w:val="26"/>
        </w:rPr>
        <w:t>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TÞnh tiÕn hÖ trôc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®Õn hÖ trôc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a cã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Þnh tiÕn hÖ täa ®é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®Õn hÖ täa ®é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.VnTime" w:ascii=".VnTime" w:hAnsi=".VnTime"/>
          <w:sz w:val="26"/>
        </w:rPr>
        <w:t xml:space="preserve"> b»ng phÐp tÞnh tiÕn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Suy ra, trong hÖ täa ®é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.VnTime" w:ascii=".VnTime" w:hAnsi=".VnTime"/>
          <w:sz w:val="26"/>
        </w:rPr>
        <w:t>, ph</w:t>
        <w:softHyphen/>
        <w:t>¬ng tr×nh ®· cho cã d¹ng chÝnh t¾c lµ:</w:t>
      </w:r>
    </w:p>
    <w:p>
      <w:pPr>
        <w:pStyle w:val="Normal"/>
        <w:ind w:left="144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.VnTime" w:cs=".VnTime" w:ascii=".VnTime" w:hAnsi=".VnTime"/>
          <w:sz w:val="26"/>
        </w:rPr>
        <w:t xml:space="preserve">  </w:t>
      </w:r>
      <w:r>
        <w:rPr>
          <w:rFonts w:cs=".VnTime" w:ascii=".VnTime" w:hAnsi=".VnTime"/>
          <w:sz w:val="26"/>
        </w:rPr>
        <w:t>(*)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6"/>
        </w:rPr>
        <w:t>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Dùng ®å thÞ cña ®</w:t>
        <w:softHyphen/>
        <w:t>êng bËc hai víi ph</w:t>
        <w:softHyphen/>
        <w:t xml:space="preserve">¬ng tr×nh ®· cho, mµ d¹ng chÝnh t¾c cña nã trong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.VnTime" w:ascii=".VnTime" w:hAnsi=".VnTime"/>
          <w:sz w:val="26"/>
        </w:rPr>
        <w:t xml:space="preserve"> lµ (*)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Tõ phÐp tÞnh tiÕn trªn, 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Trong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.VnTime" w:ascii=".VnTime" w:hAnsi=".VnTime"/>
          <w:sz w:val="26"/>
        </w:rPr>
        <w:t>, ph</w:t>
        <w:softHyphen/>
        <w:t xml:space="preserve">¬ng tr×nh ®· cho x¸c ®Þnh mét ElÝp cã c¸c b¸n trôc lµ: 2,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840105</wp:posOffset>
                </wp:positionH>
                <wp:positionV relativeFrom="paragraph">
                  <wp:posOffset>-8255</wp:posOffset>
                </wp:positionV>
                <wp:extent cx="3950970" cy="2651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1000" cy="2651760"/>
                          <a:chOff x="0" y="0"/>
                          <a:chExt cx="3951000" cy="2651760"/>
                        </a:xfrm>
                      </wpg:grpSpPr>
                      <wps:wsp>
                        <wps:cNvSpPr/>
                        <wps:spPr>
                          <a:xfrm flipV="1">
                            <a:off x="1828800" y="18288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384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453960"/>
                            <a:ext cx="810720" cy="897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776520"/>
                            <a:ext cx="810720" cy="897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9400" y="478800"/>
                            <a:ext cx="543600" cy="490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0400" y="1166400"/>
                            <a:ext cx="543600" cy="490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767880"/>
                            <a:ext cx="1994400" cy="1811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160" y="624960"/>
                            <a:ext cx="1792080" cy="198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130400">
                            <a:off x="2045880" y="174564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57932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eastAsia="Symbol" w:ascii="VNtimes new roman" w:hAnsi="VNtimes new roman" w:cs="VN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eastAsia="Symbol" w:ascii="VNtimes new roman" w:hAnsi="VNtimes new roman" w:cs="VNtimes new roman"/>
                                  <w:color w:val="auto"/>
                                  <w:lang w:val="en-US"/>
                                </w:rPr>
                                <w:t xml:space="preserve"> = 45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perscript"/>
                                  <w:rFonts w:eastAsia="Symbol" w:ascii="VNtimes new roman" w:hAnsi="VNtimes new roman" w:cs="VN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809720" y="9291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875200">
                            <a:off x="1359720" y="840960"/>
                            <a:ext cx="9144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260280"/>
                            <a:ext cx="2009880" cy="222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880" y="364320"/>
                            <a:ext cx="2098800" cy="188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240" y="27432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VNtimes new roman" w:hAnsi="VNtimes new roman" w:eastAsia="Times New Roman;PCW-Times" w:cs="VN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VNtimes new roman" w:hAnsi="VNtimes new roman" w:eastAsia="Times New Roman;PCW-Times" w:cs="VN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VNtimes new roman" w:hAnsi="VNtimes new roman" w:eastAsia="Times New Roman;PCW-Times" w:cs="VN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5040" y="548640"/>
                            <a:ext cx="360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1200" y="181944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VNtimes new roman" w:hAnsi="VNtimes new roman" w:eastAsia="Times New Roman;PCW-Times" w:cs="VN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08960" y="6393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76680" y="161748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VNtimes new roman" w:hAnsi="VNtimes new roman" w:eastAsia="Times New Roman;PCW-Times" w:cs="VN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-0.65pt;width:311.1pt;height:208.75pt" coordorigin="1323,-13" coordsize="6222,4175">
                <v:line id="shape_0" from="4203,275" to="4203,4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3,3011" to="7370,3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3,702" to="5099,211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40,1210" to="4516,26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59,741" to="4114,151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37,1824" to="5092,259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078,1196" to="6218,4047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2347,971" to="5168,4096" stroked="t" o:allowincell="f" style="position:absolute">
                  <v:stroke color="black" weight="9360" dashstyle="shortdot" startarrow="block" startarrowwidth="medium" startarrowlength="medium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4544;top:2736;width:143;height:287;flip:xy;mso-wrap-style:none;v-text-anchor:middle;rotation:169"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79;top:2474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eastAsia="Symbol" w:ascii="VNtimes new roman" w:hAnsi="VNtimes new roman" w:cs="VN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eastAsia="Symbol" w:ascii="VNtimes new roman" w:hAnsi="VNtimes new roman" w:cs="VNtimes new roman"/>
                            <w:color w:val="auto"/>
                            <w:lang w:val="en-US"/>
                          </w:rPr>
                          <w:t xml:space="preserve"> = 45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perscript"/>
                            <w:rFonts w:eastAsia="Symbol" w:ascii="VNtimes new roman" w:hAnsi="VNtimes new roman" w:cs="VN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73;top:1450;width:547;height:42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stroked="t" o:allowincell="f" style="position:absolute;left:3464;top:1311;width:1439;height:719;mso-wrap-style:none;v-text-anchor:middle;rotation:48">
                  <v:fill o:detectmouseclick="t" on="false"/>
                  <v:stroke color="black" weight="19080" joinstyle="miter" endcap="flat"/>
                  <w10:wrap type="none"/>
                </v:oval>
                <v:line id="shape_0" from="3053,397" to="6217,3901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107,561" to="5411,3535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25;top:419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VNtimes new roman" w:hAnsi="VNtimes new roman" w:eastAsia="Times New Roman;PCW-Times" w:cs="VN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3;top:-13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VNtimes new roman" w:hAnsi="VNtimes new roman" w:eastAsia="Times New Roman;PCW-Times" w:cs="VN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7;top:-13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VNtimes new roman" w:hAnsi="VNtimes new roman" w:eastAsia="Times New Roman;PCW-Times" w:cs="VN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8;top:851;width:566;height:48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687;top:2852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VNtimes new roman" w:hAnsi="VNtimes new roman" w:eastAsia="Times New Roman;PCW-Times" w:cs="VN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9;top:994;width:547;height:42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113;top:2534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VNtimes new roman" w:hAnsi="VNtimes new roman" w:eastAsia="Times New Roman;PCW-Times" w:cs="VN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eastAsia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sz w:val="26"/>
        </w:rPr>
        <w:t xml:space="preserve">    </w:t>
      </w: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</w:t>
      </w:r>
      <w:r>
        <w:rPr>
          <w:rFonts w:cs=".VnTime" w:ascii=".VnTime" w:hAnsi=".VnTime"/>
          <w:sz w:val="26"/>
        </w:rPr>
        <w:t xml:space="preserve"> Khö sè h¹ng chÐo: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a cã: A = 7, B = -4, C = 1, D = -8, E = -1, F = -51</w:t>
      </w:r>
    </w:p>
    <w:p>
      <w:pPr>
        <w:pStyle w:val="Normal"/>
        <w:ind w:left="720" w:hanging="0"/>
        <w:jc w:val="both"/>
        <w:rPr/>
      </w:pPr>
      <w:r>
        <w:rPr>
          <w:rFonts w:cs=".VnTime" w:ascii=".VnTime" w:hAnsi=".VnTime"/>
          <w:sz w:val="26"/>
        </w:rPr>
        <w:t xml:space="preserve">Quay hÖ trôc Oxy quanh O mét gãc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 sao cho </w:t>
      </w:r>
    </w:p>
    <w:p>
      <w:pPr>
        <w:pStyle w:val="Normal"/>
        <w:ind w:left="144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.VnTime" w:ascii=".VnTime" w:hAnsi=".VnTime"/>
          <w:sz w:val="26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rFonts w:cs=".VnTime" w:ascii=".VnTime" w:hAnsi=".VnTime"/>
          <w:sz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C«ng thøc quay trôc tõ Oxy sang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>lµ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hi ®ã ph</w:t>
        <w:softHyphen/>
        <w:t>¬ng tr×nh ®· cho trë thµnh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íi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B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B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e>
          </m:eqArr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µ: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</w:t>
      </w:r>
      <w:r>
        <w:rPr>
          <w:rFonts w:eastAsia="Symbol" w:cs="Symbol" w:ascii="Symbol" w:hAnsi="Symbol"/>
          <w:sz w:val="26"/>
        </w:rPr>
        <w:t>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TÞnh tiÕn hÖ trôc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®Õn hÖ trôc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a cã: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 </w:t>
      </w:r>
      <w:r>
        <w:rPr>
          <w:rFonts w:cs=".VnTime" w:ascii=".VnTime" w:hAnsi=".VnTime"/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Þnh tiÕn hÖ täa ®é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®Õn hÖ täa ®é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.VnTime" w:ascii=".VnTime" w:hAnsi=".VnTime"/>
          <w:sz w:val="26"/>
        </w:rPr>
        <w:t xml:space="preserve"> b»ng phÐp tÞnh tiÕn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Suy ra trong hÖ täa ®é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.VnTime" w:ascii=".VnTime" w:hAnsi=".VnTime"/>
          <w:sz w:val="26"/>
        </w:rPr>
        <w:t>, ph</w:t>
        <w:softHyphen/>
        <w:t>¬ng tr×nh ®· cho cã d¹ng chÝnh t¾c lµ:</w:t>
      </w:r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.VnTime" w:cs=".VnTime" w:ascii=".VnTime" w:hAnsi=".VnTime"/>
          <w:sz w:val="26"/>
        </w:rPr>
        <w:t xml:space="preserve">  </w:t>
      </w:r>
      <w:r>
        <w:rPr>
          <w:rFonts w:cs=".VnTime" w:ascii=".VnTime" w:hAnsi=".VnTime"/>
          <w:sz w:val="26"/>
        </w:rPr>
        <w:t>(**)</w:t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sz w:val="26"/>
        </w:rPr>
        <w:t xml:space="preserve">    </w:t>
      </w:r>
      <w:r>
        <w:rPr>
          <w:rFonts w:cs=".VnTime" w:ascii=".VnTime" w:hAnsi=".VnTime"/>
          <w:sz w:val="26"/>
        </w:rPr>
        <w:tab/>
      </w:r>
      <w:r>
        <w:rPr>
          <w:rFonts w:eastAsia="Symbol" w:cs="Symbol" w:ascii="Symbol" w:hAnsi="Symbol"/>
          <w:sz w:val="26"/>
        </w:rPr>
        <w:t></w:t>
      </w:r>
      <w:r>
        <w:rPr>
          <w:rFonts w:cs=".VnTime" w:ascii=".VnTime" w:hAnsi=".VnTime"/>
          <w:sz w:val="26"/>
        </w:rPr>
        <w:t xml:space="preserve"> §å thÞ cña ®</w:t>
        <w:softHyphen/>
        <w:t>êng bËc hai cã ph</w:t>
        <w:softHyphen/>
        <w:t xml:space="preserve">¬ng tr×nh ®· cho, mµ d¹ng chÝnh t¾c cña nã trong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.VnTime" w:ascii=".VnTime" w:hAnsi=".VnTime"/>
          <w:sz w:val="26"/>
        </w:rPr>
        <w:t xml:space="preserve"> lµ (**)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Theo phÐp tÞnh tiÕn ®· nªu, 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840105</wp:posOffset>
                </wp:positionH>
                <wp:positionV relativeFrom="paragraph">
                  <wp:posOffset>567690</wp:posOffset>
                </wp:positionV>
                <wp:extent cx="3383280" cy="3261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3261240"/>
                          <a:chOff x="0" y="0"/>
                          <a:chExt cx="3383280" cy="326124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33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2560320" cy="1371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7280"/>
                            <a:ext cx="256032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82880"/>
                            <a:ext cx="1737360" cy="274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9360" y="1068120"/>
                            <a:ext cx="529560" cy="1857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9840" y="905040"/>
                            <a:ext cx="2210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5400">
                            <a:off x="1510200" y="1790640"/>
                            <a:ext cx="71640" cy="7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7840" y="22860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2743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99760" y="16833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8241800">
                            <a:off x="857880" y="1621080"/>
                            <a:ext cx="1280880" cy="4572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82880"/>
                            <a:ext cx="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880" y="1240920"/>
                            <a:ext cx="2033280" cy="1534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6876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412200">
                            <a:off x="403920" y="957960"/>
                            <a:ext cx="1280160" cy="164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2592">
                                <a:moveTo>
                                  <a:pt x="0" y="2592"/>
                                </a:moveTo>
                                <a:cubicBezTo>
                                  <a:pt x="384" y="2280"/>
                                  <a:pt x="768" y="1968"/>
                                  <a:pt x="1008" y="1728"/>
                                </a:cubicBezTo>
                                <a:cubicBezTo>
                                  <a:pt x="1248" y="1488"/>
                                  <a:pt x="1296" y="1368"/>
                                  <a:pt x="1440" y="1152"/>
                                </a:cubicBezTo>
                                <a:cubicBezTo>
                                  <a:pt x="1584" y="936"/>
                                  <a:pt x="1776" y="624"/>
                                  <a:pt x="1872" y="432"/>
                                </a:cubicBezTo>
                                <a:cubicBezTo>
                                  <a:pt x="1968" y="240"/>
                                  <a:pt x="1992" y="72"/>
                                  <a:pt x="201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10000">
                            <a:off x="1135440" y="1371960"/>
                            <a:ext cx="1280160" cy="164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2592">
                                <a:moveTo>
                                  <a:pt x="0" y="2592"/>
                                </a:moveTo>
                                <a:cubicBezTo>
                                  <a:pt x="384" y="2280"/>
                                  <a:pt x="768" y="1968"/>
                                  <a:pt x="1008" y="1728"/>
                                </a:cubicBezTo>
                                <a:cubicBezTo>
                                  <a:pt x="1248" y="1488"/>
                                  <a:pt x="1296" y="1368"/>
                                  <a:pt x="1440" y="1152"/>
                                </a:cubicBezTo>
                                <a:cubicBezTo>
                                  <a:pt x="1584" y="936"/>
                                  <a:pt x="1776" y="624"/>
                                  <a:pt x="1872" y="432"/>
                                </a:cubicBezTo>
                                <a:cubicBezTo>
                                  <a:pt x="1968" y="240"/>
                                  <a:pt x="1992" y="72"/>
                                  <a:pt x="201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120" y="28080"/>
                            <a:ext cx="1850400" cy="3043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0800" y="1611000"/>
                            <a:ext cx="360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PCW-Times" w:hAnsi="Times New Roman;PCW-Times" w:eastAsia="Times New Roman;PCW-Times" w:cs="Times New Roman;PCW-Times"/>
                                  <w:color w:val="auto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PCW-Times" w:hAnsi="Times New Roman;PCW-Times" w:eastAsia="Times New Roman;PCW-Times" w:cs="Times New Roman;PCW-Times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2954160"/>
                            <a:ext cx="360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PCW-Times" w:hAnsi="Times New Roman;PCW-Times" w:eastAsia="Times New Roman;PCW-Times" w:cs="Times New Roman;PCW-Times"/>
                                  <w:color w:val="auto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PCW-Times" w:hAnsi="Times New Roman;PCW-Times" w:eastAsia="Times New Roman;PCW-Times" w:cs="Times New Roman;PCW-Times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44.7pt;width:266.35pt;height:256.8pt" coordorigin="1323,894" coordsize="5327,5136">
                <v:line id="shape_0" from="1323,2334" to="6650,23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7,1326" to="6218,3485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467,2622" to="5498,478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619,1182" to="5354,550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180,2576" to="4013,550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3984;top:2319;width:347;height:431;flip:y;mso-wrap-style:none;v-text-anchor:middle"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rect>
                <v:rect id="shape_0" stroked="t" o:allowincell="f" style="position:absolute;left:3701;top:3714;width:112;height:112;mso-wrap-style:none;v-text-anchor:middle;rotation:36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430;top:449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3;top:521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9;top:89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3545;width:547;height:42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stroked="t" o:allowincell="f" style="position:absolute;left:2675;top:3447;width:2016;height:719;mso-wrap-style:none;v-text-anchor:middle;rotation:304">
                  <v:fill o:detectmouseclick="t" on="false"/>
                  <v:stroke color="black" weight="9360" dashstyle="shortdot" joinstyle="miter" endcap="round"/>
                  <w10:wrap type="none"/>
                </v:rect>
                <v:line id="shape_0" from="4059,1182" to="4059,49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1,2848" to="4982,526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4059;top:197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16,2592" path="m0,2592c384,2280,768,1968,1008,1728c1248,1488,1296,1368,1440,1152c1584,936,1776,624,1872,432c1968,240,1992,72,2016,0e" stroked="t" o:allowincell="f" style="position:absolute;left:1959;top:2403;width:2015;height:2591;mso-wrap-style:none;v-text-anchor:middle;rotation:357">
                  <v:fill o:detectmouseclick="t" on="false"/>
                  <v:stroke color="black" weight="19080" joinstyle="round" endcap="flat"/>
                  <w10:wrap type="none"/>
                </v:shape>
                <v:shape id="shape_0" coordsize="2016,2592" path="m0,2592c384,2280,768,1968,1008,1728c1248,1488,1296,1368,1440,1152c1584,936,1776,624,1872,432c1968,240,1992,72,2016,0e" stroked="t" o:allowincell="f" style="position:absolute;left:3111;top:3054;width:2015;height:2591;mso-wrap-style:none;v-text-anchor:middle;rotation:173">
                  <v:fill o:detectmouseclick="t" on="false"/>
                  <v:stroke color="black" weight="19080" joinstyle="round" endcap="flat"/>
                  <w10:wrap type="none"/>
                </v:shape>
                <v:line id="shape_0" from="1999,938" to="4912,5729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6017;top:3431;width:566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PCW-Times" w:hAnsi="Times New Roman;PCW-Times" w:eastAsia="Times New Roman;PCW-Times" w:cs="Times New Roman;PCW-Times"/>
                            <w:color w:val="auto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PCW-Times" w:hAnsi="Times New Roman;PCW-Times" w:eastAsia="Times New Roman;PCW-Times" w:cs="Times New Roman;PCW-Times"/>
                            <w:color w:val="auto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2;top:5546;width:566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PCW-Times" w:hAnsi="Times New Roman;PCW-Times" w:eastAsia="Times New Roman;PCW-Times" w:cs="Times New Roman;PCW-Times"/>
                            <w:color w:val="auto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PCW-Times" w:hAnsi="Times New Roman;PCW-Times" w:eastAsia="Times New Roman;PCW-Times" w:cs="Times New Roman;PCW-Times"/>
                            <w:color w:val="auto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ab/>
      </w:r>
      <w:r>
        <w:rPr>
          <w:rFonts w:eastAsia="Symbol" w:cs="Symbol" w:ascii="Symbol" w:hAnsi="Symbol"/>
          <w:b/>
          <w:sz w:val="22"/>
        </w:rPr>
        <w:t></w:t>
      </w:r>
      <w:r>
        <w:rPr>
          <w:rFonts w:cs=".VnTime" w:ascii=".VnTime" w:hAnsi=".VnTime"/>
          <w:sz w:val="26"/>
        </w:rPr>
        <w:t xml:space="preserve"> Trong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.VnTime" w:ascii=".VnTime" w:hAnsi=".VnTime"/>
          <w:sz w:val="26"/>
        </w:rPr>
        <w:t>, ph</w:t>
        <w:softHyphen/>
        <w:t xml:space="preserve">¬ng tr×nh ®· cho x¸c ®Þnh mét Hypebol cã trôc thùc n»m trªn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.VnTime" w:ascii=".VnTime" w:hAnsi=".VnTime"/>
          <w:sz w:val="26"/>
        </w:rPr>
        <w:t xml:space="preserve">, trôc ¶o n»m trªn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.VnTime" w:ascii=".VnTime" w:hAnsi=".VnTime"/>
          <w:sz w:val="26"/>
        </w:rPr>
        <w:t>; b¸n trôc thùc vµ b¸n trôc ¶o t</w:t>
        <w:softHyphen/>
        <w:t xml:space="preserve">¬ng øng lµ 2 vµ 6; c¸c tiÖm cËn lµ Y = </w:t>
      </w:r>
      <w:r>
        <w:rPr>
          <w:rFonts w:eastAsia="Symbol" w:cs="Symbol" w:ascii="Symbol" w:hAnsi="Symbol"/>
          <w:sz w:val="26"/>
        </w:rPr>
        <w:t></w:t>
      </w:r>
      <w:r>
        <w:rPr>
          <w:rFonts w:cs=".VnTime" w:ascii=".VnTime" w:hAnsi=".VnTime"/>
          <w:sz w:val="26"/>
        </w:rPr>
        <w:t xml:space="preserve"> 3.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040505</wp:posOffset>
                </wp:positionH>
                <wp:positionV relativeFrom="paragraph">
                  <wp:posOffset>635000</wp:posOffset>
                </wp:positionV>
                <wp:extent cx="4572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" w:hAnsi=".VnTime" w:cs=".VnTime"/>
                                <w:sz w:val="26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sz w:val="2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0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.VnTime" w:hAnsi=".VnTime" w:cs=".VnTime"/>
                          <w:sz w:val="26"/>
                        </w:rPr>
                      </w:pPr>
                      <w:r>
                        <w:rPr>
                          <w:rFonts w:cs=".VnTime" w:ascii=".VnTime" w:hAnsi=".VnTime"/>
                          <w:sz w:val="2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sz w:val="26"/>
        </w:rPr>
        <w:t xml:space="preserve">   </w:t>
      </w:r>
      <w:r>
        <w:rPr>
          <w:rFonts w:cs=".VnTime" w:ascii=".VnTime" w:hAnsi=".VnTime"/>
          <w:b/>
          <w:sz w:val="26"/>
        </w:rPr>
        <w:t>(3)</w:t>
      </w:r>
      <w:r>
        <w:rPr>
          <w:rFonts w:cs=".VnTime" w:ascii=".VnTime" w:hAnsi=".VnTime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</w:t>
      </w:r>
      <w:r>
        <w:rPr>
          <w:rFonts w:cs=".VnTime" w:ascii=".VnTime" w:hAnsi=".VnTime"/>
          <w:sz w:val="26"/>
        </w:rPr>
        <w:t xml:space="preserve"> Khö sè h¹ng chÐo: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Ta cã: A = 1, B = 1, C = 1,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0"/>
        <w:jc w:val="both"/>
        <w:rPr/>
      </w:pPr>
      <w:r>
        <w:rPr>
          <w:rFonts w:cs=".VnTime" w:ascii=".VnTime" w:hAnsi=".VnTime"/>
          <w:sz w:val="26"/>
        </w:rPr>
        <w:t xml:space="preserve">Quay hÖ trôc Oxy quanh O mét gãc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 xml:space="preserve"> sao cho </w:t>
      </w:r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Suy ra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 xml:space="preserve"> = 45</w:t>
      </w:r>
      <w:r>
        <w:rPr>
          <w:rFonts w:cs=".VnTime" w:ascii=".VnTime" w:hAnsi=".VnTime"/>
          <w:sz w:val="26"/>
          <w:vertAlign w:val="superscript"/>
        </w:rPr>
        <w:t>0</w:t>
      </w:r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C«ng thøc quay trôc tõ Oxy sang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 lµ:</w:t>
      </w:r>
    </w:p>
    <w:p>
      <w:pPr>
        <w:pStyle w:val="Normal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ay vµo ph</w:t>
        <w:softHyphen/>
        <w:t>¬ng tr×nh ®· cho, ta ®</w:t>
        <w:softHyphen/>
        <w:t>îc: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/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/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/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eastAsia="Symbol" w:cs="Symbol" w:ascii="Symbol" w:hAnsi="Symbol"/>
          <w:sz w:val="26"/>
        </w:rPr>
        <w:t>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TÞnh tiÕn hÖ trôc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vÒ hÖ trôc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a cã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Þnh tiÕn hÖ täa ®é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 ®Õn hÖ täa ®é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.VnTime" w:ascii=".VnTime" w:hAnsi=".VnTime"/>
          <w:sz w:val="26"/>
        </w:rPr>
        <w:t xml:space="preserve"> b»ng phÐp tÞnh tiÕn:</w:t>
      </w:r>
    </w:p>
    <w:p>
      <w:pPr>
        <w:pStyle w:val="Normal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Khi ®ã, trong hÖ trôc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.VnTime" w:ascii=".VnTime" w:hAnsi=".VnTime"/>
          <w:sz w:val="26"/>
        </w:rPr>
        <w:t>, d¹ng chÝnh t¾c cña ph</w:t>
        <w:softHyphen/>
        <w:t>¬ng tr×nh ®· cho lµ: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Y = 2X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hay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eastAsia="Symbol" w:cs="Symbol" w:ascii="Symbol" w:hAnsi="Symbol"/>
          <w:sz w:val="26"/>
        </w:rPr>
        <w:t>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§å thÞ cña ®</w:t>
        <w:softHyphen/>
        <w:t>êng bËc hai cã ph</w:t>
        <w:softHyphen/>
        <w:t xml:space="preserve">¬ng tr×nh ®· cho, mµ d¹ng chÝnh t¾c cña nã trong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.VnTime" w:ascii=".VnTime" w:hAnsi=".VnTime"/>
          <w:sz w:val="26"/>
        </w:rPr>
        <w:t xml:space="preserve">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Theo trªn, ta 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022985</wp:posOffset>
                </wp:positionH>
                <wp:positionV relativeFrom="paragraph">
                  <wp:posOffset>467360</wp:posOffset>
                </wp:positionV>
                <wp:extent cx="4023360" cy="2743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2743200"/>
                          <a:chOff x="0" y="0"/>
                          <a:chExt cx="4023360" cy="2743200"/>
                        </a:xfrm>
                      </wpg:grpSpPr>
                      <wps:wsp>
                        <wps:cNvSpPr/>
                        <wps:spPr>
                          <a:xfrm flipV="1">
                            <a:off x="1737360" y="91440"/>
                            <a:ext cx="0" cy="265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4480" y="441360"/>
                            <a:ext cx="1826280" cy="20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4160" y="255240"/>
                            <a:ext cx="1826280" cy="2045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123200">
                            <a:off x="1320840" y="519840"/>
                            <a:ext cx="1005840" cy="111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752">
                                <a:moveTo>
                                  <a:pt x="0" y="0"/>
                                </a:moveTo>
                                <a:cubicBezTo>
                                  <a:pt x="36" y="180"/>
                                  <a:pt x="72" y="360"/>
                                  <a:pt x="144" y="576"/>
                                </a:cubicBezTo>
                                <a:cubicBezTo>
                                  <a:pt x="216" y="792"/>
                                  <a:pt x="312" y="1104"/>
                                  <a:pt x="432" y="1296"/>
                                </a:cubicBezTo>
                                <a:cubicBezTo>
                                  <a:pt x="552" y="1488"/>
                                  <a:pt x="720" y="1752"/>
                                  <a:pt x="864" y="1728"/>
                                </a:cubicBezTo>
                                <a:cubicBezTo>
                                  <a:pt x="1008" y="1704"/>
                                  <a:pt x="1200" y="1344"/>
                                  <a:pt x="1296" y="1152"/>
                                </a:cubicBezTo>
                                <a:cubicBezTo>
                                  <a:pt x="1392" y="960"/>
                                  <a:pt x="1392" y="768"/>
                                  <a:pt x="1440" y="576"/>
                                </a:cubicBezTo>
                                <a:cubicBezTo>
                                  <a:pt x="1488" y="384"/>
                                  <a:pt x="1536" y="192"/>
                                  <a:pt x="158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680760"/>
                            <a:ext cx="490680" cy="438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1222920"/>
                            <a:ext cx="546120" cy="487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638280"/>
                            <a:ext cx="547200" cy="613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7400" y="14346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14630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0800" y="36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36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30800" y="457200"/>
                            <a:ext cx="360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51400" y="703080"/>
                            <a:ext cx="2011680" cy="1737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021040" y="150192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 rot="10054200">
                            <a:off x="1899720" y="128952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3440" y="612000"/>
                            <a:ext cx="1841400" cy="164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748960" y="1821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73520" y="11412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eastAsia="Symbol" w:ascii=".VnTime" w:hAnsi=".VnTime" w:cs=".VnTime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36.8pt;width:316.8pt;height:215.95pt" coordorigin="1611,736" coordsize="6336,4319">
                <v:line id="shape_0" from="4347,880" to="4347,50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1,3040" to="7370,3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34,1431" to="6509,46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45,1138" to="6020,4359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coordsize="1584,1752" path="m0,0c36,180,72,360,144,576c216,792,312,1104,432,1296c552,1488,720,1752,864,1728c1008,1704,1200,1344,1296,1152c1392,960,1392,768,1440,576c1488,384,1536,192,1584,0e" stroked="t" o:allowincell="f" style="position:absolute;left:3691;top:1554;width:1583;height:1751;mso-wrap-style:none;v-text-anchor:middle;rotation:319">
                  <v:fill o:detectmouseclick="t" on="false"/>
                  <v:stroke color="black" weight="19080" joinstyle="round" endcap="flat"/>
                  <w10:wrap type="none"/>
                </v:shape>
                <v:line id="shape_0" from="4806,1808" to="5578,24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17,2662" to="4776,342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25,1741" to="4786,270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717;top:29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73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7;top:304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7;top:131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3;top:131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2;top:1456;width:566;height:48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2952,1843" to="6119,4578" stroked="t" o:allowincell="f" style="position:absolute;flip:x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4794;top:3101;width:607;height:42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603;top:2767;width:143;height:287;flip:xy;mso-wrap-style:none;v-text-anchor:middle;rotation:167"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rect>
                <v:line id="shape_0" from="3569,1700" to="6468,428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40;top:1023;width:547;height:42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719;top:25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eastAsia="Symbol" w:ascii=".VnTime" w:hAnsi=".VnTime" w:cs=".VnTime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.VnTime" w:ascii=".VnTime" w:hAnsi=".VnTime"/>
          <w:sz w:val="26"/>
        </w:rPr>
        <w:tab/>
      </w:r>
      <w:r>
        <w:rPr>
          <w:rFonts w:eastAsia="Symbol" w:cs="Symbol" w:ascii="Symbol" w:hAnsi="Symbol"/>
          <w:b/>
          <w:sz w:val="22"/>
        </w:rPr>
        <w:t></w:t>
      </w:r>
      <w:r>
        <w:rPr>
          <w:rFonts w:cs=".VnTime" w:ascii=".VnTime" w:hAnsi=".VnTime"/>
          <w:sz w:val="26"/>
        </w:rPr>
        <w:t xml:space="preserve"> Trong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.VnTime" w:ascii=".VnTime" w:hAnsi=".VnTime"/>
          <w:sz w:val="26"/>
        </w:rPr>
        <w:t>, ph</w:t>
        <w:softHyphen/>
        <w:t xml:space="preserve">¬ng tr×nh ®· cho x¸c ®Þnh mét Parabol cã tham sè tiªu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.VnTime" w:ascii=".VnTime" w:hAnsi=".VnTime"/>
          <w:sz w:val="26"/>
        </w:rPr>
        <w:t xml:space="preserve"> vµ nhËn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cs=".VnTime" w:ascii=".VnTime" w:hAnsi=".VnTime"/>
          <w:sz w:val="26"/>
        </w:rPr>
        <w:t xml:space="preserve"> lµm trôc ®èi xøng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40"/>
        </w:rPr>
        <w:t xml:space="preserve">  </w:t>
      </w:r>
      <w:r>
        <w:rPr>
          <w:rFonts w:cs="Tahoma" w:ascii="Tahoma" w:hAnsi="Tahoma"/>
          <w:b/>
          <w:sz w:val="40"/>
        </w:rPr>
        <w:t>§</w:t>
      </w:r>
      <w:r>
        <w:rPr>
          <w:rFonts w:cs=".VnTime" w:ascii=".VnTime" w:hAnsi=".VnTime"/>
          <w:b/>
          <w:sz w:val="40"/>
        </w:rPr>
        <w:t xml:space="preserve">3            </w:t>
      </w:r>
      <w:r>
        <w:rPr>
          <w:rFonts w:cs=".VnTime" w:ascii=".VnTime" w:hAnsi=".VnTime"/>
          <w:b/>
          <w:sz w:val="36"/>
        </w:rPr>
        <w:t xml:space="preserve">   </w:t>
      </w:r>
      <w:r>
        <w:rPr>
          <w:rFonts w:cs=".VnTimeH" w:ascii=".VnTimeH" w:hAnsi=".VnTimeH"/>
          <w:b/>
          <w:sz w:val="40"/>
        </w:rPr>
        <w:t xml:space="preserve">PH¦¥NG TR×NH Tham sè </w:t>
      </w:r>
    </w:p>
    <w:p>
      <w:pPr>
        <w:pStyle w:val="Normal"/>
        <w:jc w:val="both"/>
        <w:rPr>
          <w:rFonts w:ascii=".VnTimeH" w:hAnsi=".VnTimeH" w:cs=".VnTimeH"/>
          <w:b/>
          <w:b/>
          <w:sz w:val="40"/>
        </w:rPr>
      </w:pPr>
      <w:r>
        <w:rPr>
          <w:rFonts w:eastAsia=".VnTimeH" w:cs=".VnTimeH" w:ascii=".VnTimeH" w:hAnsi=".VnTimeH"/>
          <w:b/>
          <w:sz w:val="40"/>
        </w:rPr>
        <w:t xml:space="preserve">                     </w:t>
      </w:r>
      <w:r>
        <w:rPr>
          <w:rFonts w:cs=".VnTimeH" w:ascii=".VnTimeH" w:hAnsi=".VnTimeH"/>
          <w:b/>
          <w:sz w:val="40"/>
        </w:rPr>
        <w:t>cña ®</w:t>
        <w:softHyphen/>
        <w:t>êng cong ph¼ng</w:t>
      </w:r>
    </w:p>
    <w:p>
      <w:pPr>
        <w:pStyle w:val="Normal"/>
        <w:jc w:val="both"/>
        <w:rPr>
          <w:rFonts w:ascii=".VnTimeH" w:hAnsi=".VnTimeH" w:cs=".VnTimeH"/>
          <w:b/>
          <w:b/>
          <w:sz w:val="40"/>
        </w:rPr>
      </w:pPr>
      <w:r>
        <w:rPr>
          <w:rFonts w:cs=".VnTimeH" w:ascii=".VnTimeH" w:hAnsi=".VnTimeH"/>
          <w:b/>
          <w:sz w:val="40"/>
        </w:rPr>
      </w:r>
    </w:p>
    <w:p>
      <w:pPr>
        <w:pStyle w:val="Normal"/>
        <w:jc w:val="both"/>
        <w:rPr/>
      </w:pPr>
      <w:r>
        <w:rPr>
          <w:rFonts w:cs=".VnTimeH" w:ascii=".VnTimeH" w:hAnsi=".VnTimeH"/>
          <w:b/>
          <w:sz w:val="32"/>
        </w:rPr>
        <w:t xml:space="preserve">I. </w:t>
      </w:r>
      <w:r>
        <w:rPr>
          <w:rFonts w:cs=".VnTime" w:ascii=".VnTime" w:hAnsi=".VnTime"/>
          <w:b/>
          <w:sz w:val="32"/>
        </w:rPr>
        <w:t>Kh¸i niÖm ph</w:t>
        <w:softHyphen/>
        <w:t>¬ng tr×nh tham sè cña ®</w:t>
        <w:softHyphen/>
        <w:t>êng cong:</w:t>
      </w:r>
    </w:p>
    <w:p>
      <w:pPr>
        <w:pStyle w:val="TextBody"/>
        <w:jc w:val="both"/>
        <w:rPr>
          <w:rFonts w:ascii=".VnTime" w:hAnsi=".VnTime" w:cs=".VnTime"/>
          <w:b/>
          <w:b/>
          <w:sz w:val="20"/>
        </w:rPr>
      </w:pPr>
      <w:r>
        <w:rPr>
          <w:rFonts w:cs=".VnTime"/>
          <w:b/>
          <w:sz w:val="20"/>
        </w:rPr>
      </w:r>
    </w:p>
    <w:p>
      <w:pPr>
        <w:pStyle w:val="TextBody"/>
        <w:ind w:firstLine="720"/>
        <w:jc w:val="both"/>
        <w:rPr/>
      </w:pPr>
      <w:r>
        <w:rPr/>
        <w:t>Trong mÆt ph¼ng täa ®é Descartes, cã nh÷ng ®</w:t>
        <w:softHyphen/>
        <w:t>êng cong mµ ta kh«ng thÓ biÓu diÔn täa ®é (x,y) cña ®iÓm ch¹y d</w:t>
        <w:softHyphen/>
        <w:t>íi d¹ng y lµ hµm cña biÕn ®éc lËp x hoÆc x lµ hµm cña biÕn ®éc lËp y (v× kh«ng tån t¹i quan hÖ hµm gi÷a y vµ x hoÆc gi÷a x ®èi víi y). Thay vµo ®ã, ta sÏ biÓu diÔn c¸c täa ®é ch¹y x vµ y nh</w:t>
        <w:softHyphen/>
        <w:t xml:space="preserve"> lµ hµm cña thêi gian t:</w:t>
      </w:r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. Khi ®ã, mçi ®iÓm (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(t),</w:t>
      </w:r>
      <w:r>
        <w:rPr>
          <w:rFonts w:eastAsia="Symbol" w:cs="Symbol" w:ascii="Symbol" w:hAnsi="Symbol"/>
          <w:sz w:val="26"/>
        </w:rPr>
        <w:t></w:t>
      </w:r>
      <w:r>
        <w:rPr>
          <w:rFonts w:cs=".VnTime" w:ascii=".VnTime" w:hAnsi=".VnTime"/>
          <w:sz w:val="26"/>
        </w:rPr>
        <w:t>(t)) n»m trªn ®</w:t>
        <w:softHyphen/>
        <w:t>êng cong ®Òu cã vÞ trÝ hoµn toµn x¸c ®Þnh t¹i bÊt kú thêi ®iÓm t nµo.</w:t>
      </w:r>
    </w:p>
    <w:p>
      <w:pPr>
        <w:pStyle w:val="Normal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30"/>
        </w:rPr>
        <w:t xml:space="preserve"> </w:t>
      </w:r>
      <w:r>
        <w:rPr>
          <w:rFonts w:cs=".VnTime" w:ascii=".VnTime" w:hAnsi=".VnTime"/>
          <w:b/>
          <w:sz w:val="30"/>
        </w:rPr>
        <w:t>§Þnh nghÜa:</w:t>
      </w:r>
    </w:p>
    <w:p>
      <w:pPr>
        <w:pStyle w:val="Normal"/>
        <w:jc w:val="both"/>
        <w:rPr>
          <w:rFonts w:ascii=".VnTime" w:hAnsi=".VnTime" w:cs=".VnTime"/>
          <w:b/>
          <w:b/>
          <w:sz w:val="16"/>
        </w:rPr>
      </w:pPr>
      <w:r>
        <w:rPr>
          <w:rFonts w:cs=".VnTime" w:ascii=".VnTime" w:hAnsi=".VnTime"/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Cho I </w:t>
      </w:r>
      <w:r>
        <w:rPr>
          <w:rFonts w:eastAsia="Symbol" w:cs="Symbol" w:ascii="Symbol" w:hAnsi="Symbol"/>
          <w:sz w:val="26"/>
        </w:rPr>
        <w:t></w:t>
      </w:r>
      <w:r>
        <w:rPr>
          <w:rFonts w:cs=".VnTime" w:ascii=".VnTime" w:hAnsi=".VnTime"/>
          <w:sz w:val="26"/>
        </w:rPr>
        <w:t xml:space="preserve"> R, nÕu x =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(t) vµ y = </w:t>
      </w:r>
      <w:r>
        <w:rPr>
          <w:rFonts w:eastAsia="Symbol" w:cs="Symbol" w:ascii="Symbol" w:hAnsi="Symbol"/>
          <w:sz w:val="26"/>
        </w:rPr>
        <w:t></w:t>
      </w:r>
      <w:r>
        <w:rPr>
          <w:rFonts w:cs=".VnTime" w:ascii=".VnTime" w:hAnsi=".VnTime"/>
          <w:sz w:val="26"/>
        </w:rPr>
        <w:t xml:space="preserve">(t) lµ c¸c hµm liªn tôc ®èi víi biÕn t </w:t>
      </w:r>
      <w:r>
        <w:rPr>
          <w:rFonts w:eastAsia="Symbol" w:cs="Symbol" w:ascii="Symbol" w:hAnsi="Symbol"/>
          <w:sz w:val="26"/>
        </w:rPr>
        <w:t></w:t>
      </w:r>
      <w:r>
        <w:rPr>
          <w:rFonts w:cs=".VnTime" w:ascii=".VnTime" w:hAnsi=".VnTime"/>
          <w:sz w:val="26"/>
        </w:rPr>
        <w:t xml:space="preserve"> I th× hÖ ph</w:t>
        <w:softHyphen/>
        <w:t>¬ng tr×nh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(*)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®</w:t>
        <w:softHyphen/>
        <w:t>îc gäi lµ ph</w:t>
        <w:softHyphen/>
        <w:t>¬ng tr×nh tham sè cña ®</w:t>
        <w:softHyphen/>
        <w:t xml:space="preserve">êng cong khi vµ chØ khi cã gi¸ trÞ t </w:t>
      </w:r>
      <w:r>
        <w:rPr>
          <w:rFonts w:eastAsia="Symbol" w:cs="Symbol" w:ascii="Symbol" w:hAnsi="Symbol"/>
          <w:sz w:val="26"/>
        </w:rPr>
        <w:t></w:t>
      </w:r>
      <w:r>
        <w:rPr>
          <w:rFonts w:cs=".VnTime" w:ascii=".VnTime" w:hAnsi=".VnTime"/>
          <w:sz w:val="26"/>
        </w:rPr>
        <w:t xml:space="preserve"> I ®Ó täa ®é ®iÓm (x,y) = (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(t), </w:t>
      </w:r>
      <w:r>
        <w:rPr>
          <w:rFonts w:eastAsia="Symbol" w:cs="Symbol" w:ascii="Symbol" w:hAnsi="Symbol"/>
          <w:sz w:val="26"/>
        </w:rPr>
        <w:t></w:t>
      </w:r>
      <w:r>
        <w:rPr>
          <w:rFonts w:cs=".VnTime" w:ascii=".VnTime" w:hAnsi=".VnTime"/>
          <w:sz w:val="26"/>
        </w:rPr>
        <w:t>(t)) tháa m·n hÖ 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BiÕn t trong (*) ®</w:t>
        <w:softHyphen/>
        <w:t>îc gäi lµ tham sè, miÒn biÕn thiªn I cña t gäi lµ miÒn x¸c ®Þnh hay miÒn tham sè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r</w:t>
        <w:softHyphen/>
        <w:t xml:space="preserve">êng hîp I lµ mét ®o¹n th¼ng thùc, nghÜa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.VnTime" w:ascii=".VnTime" w:hAnsi=".VnTime"/>
          <w:sz w:val="26"/>
        </w:rPr>
        <w:t xml:space="preserve"> th× ®iÓm      (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(a), </w:t>
      </w:r>
      <w:r>
        <w:rPr>
          <w:rFonts w:eastAsia="Symbol" w:cs="Symbol" w:ascii="Symbol" w:hAnsi="Symbol"/>
          <w:sz w:val="26"/>
        </w:rPr>
        <w:t></w:t>
      </w:r>
      <w:r>
        <w:rPr>
          <w:rFonts w:cs=".VnTime" w:ascii=".VnTime" w:hAnsi=".VnTime"/>
          <w:sz w:val="26"/>
        </w:rPr>
        <w:t>(a)) ®</w:t>
        <w:softHyphen/>
        <w:t>îc gäi lµ ®iÓm ®Çu, cßn ®iÓm (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(b), </w:t>
      </w:r>
      <w:r>
        <w:rPr>
          <w:rFonts w:eastAsia="Symbol" w:cs="Symbol" w:ascii="Symbol" w:hAnsi="Symbol"/>
          <w:sz w:val="26"/>
        </w:rPr>
        <w:t></w:t>
      </w:r>
      <w:r>
        <w:rPr>
          <w:rFonts w:cs=".VnTime" w:ascii=".VnTime" w:hAnsi=".VnTime"/>
          <w:sz w:val="26"/>
        </w:rPr>
        <w:t>(b)) ®</w:t>
        <w:softHyphen/>
        <w:t>îc gäi lµ ®iÓm cuèi cña   ®</w:t>
        <w:softHyphen/>
        <w:t>êng cong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èi víi mçi ®</w:t>
        <w:softHyphen/>
        <w:t>êng cong, sau khi ®· chØ ra ®</w:t>
        <w:softHyphen/>
        <w:t>îc ph</w:t>
        <w:softHyphen/>
        <w:t>¬ng tr×nh tham sè cïng víi miÒn tham sè th× ta nãi r»ng ®· tham sè hãa ®</w:t>
        <w:softHyphen/>
        <w:t>êng cong ®ã hay ®</w:t>
        <w:softHyphen/>
        <w:t>êng cong ®ã ®· ®</w:t>
        <w:softHyphen/>
        <w:t>îc tham sè hãa.</w:t>
      </w:r>
    </w:p>
    <w:p>
      <w:pPr>
        <w:pStyle w:val="Normal"/>
        <w:jc w:val="both"/>
        <w:rPr>
          <w:rFonts w:ascii=".VnTime" w:hAnsi=".VnTime" w:cs=".VnTime"/>
          <w:b/>
          <w:b/>
          <w:sz w:val="16"/>
        </w:rPr>
      </w:pPr>
      <w:r>
        <w:rPr>
          <w:rFonts w:cs=".VnTime" w:ascii=".VnTime" w:hAnsi=".VnTime"/>
          <w:b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L</w:t>
        <w:softHyphen/>
        <w:t xml:space="preserve">u ý: </w:t>
      </w:r>
      <w:r>
        <w:rPr>
          <w:rFonts w:cs=".VnTime" w:ascii=".VnTime" w:hAnsi=".VnTime"/>
          <w:sz w:val="26"/>
        </w:rPr>
        <w:t>Th«ng th</w:t>
        <w:softHyphen/>
        <w:t>êng, (*) ®</w:t>
        <w:softHyphen/>
        <w:t>îc viÕt thµnh mét dßng nh</w:t>
        <w:softHyphen/>
        <w:t xml:space="preserve"> sau:</w:t>
      </w:r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sz w:val="26"/>
        </w:rPr>
        <w:t xml:space="preserve">x =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(t), y = </w:t>
      </w:r>
      <w:r>
        <w:rPr>
          <w:rFonts w:eastAsia="Symbol" w:cs="Symbol" w:ascii="Symbol" w:hAnsi="Symbol"/>
          <w:sz w:val="26"/>
        </w:rPr>
        <w:t></w:t>
      </w:r>
      <w:r>
        <w:rPr>
          <w:rFonts w:cs=".VnTime" w:ascii=".VnTime" w:hAnsi=".VnTime"/>
          <w:sz w:val="26"/>
        </w:rPr>
        <w:t xml:space="preserve">(t); t </w:t>
      </w:r>
      <w:r>
        <w:rPr>
          <w:rFonts w:eastAsia="Symbol" w:cs="Symbol" w:ascii="Symbol" w:hAnsi="Symbol"/>
          <w:sz w:val="26"/>
        </w:rPr>
        <w:t></w:t>
      </w:r>
      <w:r>
        <w:rPr>
          <w:rFonts w:cs=".VnTime" w:ascii=".VnTime" w:hAnsi=".VnTime"/>
          <w:sz w:val="26"/>
        </w:rPr>
        <w:t xml:space="preserve"> I.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BodyText2"/>
        <w:rPr/>
      </w:pPr>
      <w:r>
        <w:rPr/>
        <w:t>II. C¸c vÝ dô: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1)</w:t>
      </w:r>
      <w:r>
        <w:rPr>
          <w:rFonts w:cs=".VnTime" w:ascii=".VnTime" w:hAnsi=".VnTime"/>
          <w:sz w:val="26"/>
        </w:rPr>
        <w:t xml:space="preserve"> Ph</w:t>
        <w:softHyphen/>
        <w:t>¬ng tr×nh tham sè cña ®</w:t>
        <w:softHyphen/>
        <w:t>êng trßn t©m O b¸n kÝnh R lµ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845945</wp:posOffset>
                </wp:positionH>
                <wp:positionV relativeFrom="paragraph">
                  <wp:posOffset>259080</wp:posOffset>
                </wp:positionV>
                <wp:extent cx="2560320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645920"/>
                          <a:chOff x="0" y="0"/>
                          <a:chExt cx="2560320" cy="1645920"/>
                        </a:xfrm>
                      </wpg:grpSpPr>
                      <wps:wsp>
                        <wps:cNvSpPr/>
                        <wps:spPr>
                          <a:xfrm flipV="1">
                            <a:off x="1095480" y="101520"/>
                            <a:ext cx="0" cy="15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9680"/>
                            <a:ext cx="229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93920"/>
                            <a:ext cx="731520" cy="731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805680"/>
                            <a:ext cx="54000" cy="5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58536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85360"/>
                            <a:ext cx="2743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85360"/>
                            <a:ext cx="0" cy="274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017000">
                            <a:off x="1187640" y="778680"/>
                            <a:ext cx="91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9520" y="617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827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7682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4348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8438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20.4pt;width:201.6pt;height:129.55pt" coordorigin="2907,408" coordsize="4032,2591">
                <v:line id="shape_0" from="4632,568" to="4632,29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7,1762" to="6517,1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4059;top:1186;width:1151;height:115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632;top:1677;width:84;height: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635,1330" to="5066,17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5,1330" to="5066,13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67,1330" to="5067,176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4777;top:1634;width:143;height:144;flip:xy;mso-wrap-style:none;v-text-anchor:middle;rotation:167"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rect>
                <v:shape id="shape_0" stroked="f" o:allowincell="f" style="position:absolute;left:4796;top:138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40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3;top:171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9;top:161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26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0;top:109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26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;top:173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ost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int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Heading7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hËt vËy, nÕu ®iÓm M(x,y) tháa m·n ph</w:t>
        <w:softHyphen/>
        <w:t xml:space="preserve">¬ng tr×nh ®· cho th× </w:t>
      </w:r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sz w:val="26"/>
        </w:rPr>
        <w:t>O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= x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y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= R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(cos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t + sin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t) = R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Suy ra OM = R, nghÜa lµ M n»m trªn ®</w:t>
        <w:softHyphen/>
        <w:t>êng trßn (O,R)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g</w:t>
        <w:softHyphen/>
        <w:t>îc l¹i, lÊy mét ®iÓm M tïy ý trªn ®</w:t>
        <w:softHyphen/>
        <w:t>êng trßn (O,R) vµ gäi täa ®é cña nã lµ (x,y), gäi t = (Ox, OM). Khi ®ã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cos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ost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sin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int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Trong mÆt ph¼ng Oxy, ®iÓm M(x,y) chuyÓn ®éng v¹ch nªn ®</w:t>
        <w:softHyphen/>
        <w:t>êng cong cã ph</w:t>
        <w:softHyphen/>
        <w:t>¬ng tr×nh tham sè: x = t, y = t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;  - </w:t>
      </w:r>
      <w:r>
        <w:rPr>
          <w:rFonts w:eastAsia="Symbol" w:cs="Symbol" w:ascii="Symbol" w:hAnsi="Symbol"/>
          <w:sz w:val="26"/>
        </w:rPr>
        <w:t></w:t>
      </w:r>
      <w:r>
        <w:rPr>
          <w:rFonts w:cs=".VnTime" w:ascii=".VnTime" w:hAnsi=".VnTime"/>
          <w:sz w:val="26"/>
        </w:rPr>
        <w:t xml:space="preserve"> &lt; t &lt; </w:t>
      </w:r>
      <w:r>
        <w:rPr>
          <w:rFonts w:eastAsia="Symbol" w:cs="Symbol" w:ascii="Symbol" w:hAnsi="Symbol"/>
          <w:sz w:val="26"/>
        </w:rPr>
        <w:t></w:t>
      </w:r>
      <w:r>
        <w:rPr>
          <w:rFonts w:cs=".VnTime" w:ascii=".VnTime" w:hAnsi=".VnTime"/>
          <w:sz w:val="26"/>
        </w:rPr>
        <w:t>. H·y nhËn biÕt quü ®¹o chuyÓn ®éng cña biÕn M ?</w:t>
      </w:r>
    </w:p>
    <w:p>
      <w:pPr>
        <w:pStyle w:val="Heading9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Heading9"/>
        <w:rPr>
          <w:b/>
          <w:b/>
        </w:rPr>
      </w:pPr>
      <w:r>
        <w:rPr>
          <w:b/>
        </w:rPr>
        <w:t>Gi¶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Ó nhËn biÕt quü ®¹o chuyÓn ®éng cña m, ta cÇn t×m d¹ng Descartes cña ph</w:t>
        <w:softHyphen/>
        <w:t>¬ng tr×nh tham sè. Khö tham sè t trong hÖ ®· cho, ta ®</w:t>
        <w:softHyphen/>
        <w:t>îc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y = t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= x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,  - </w:t>
      </w:r>
      <w:r>
        <w:rPr>
          <w:rFonts w:eastAsia="Symbol" w:cs="Symbol" w:ascii="Symbol" w:hAnsi="Symbol"/>
          <w:sz w:val="26"/>
        </w:rPr>
        <w:t></w:t>
      </w:r>
      <w:r>
        <w:rPr>
          <w:rFonts w:cs=".VnTime" w:ascii=".VnTime" w:hAnsi=".VnTime"/>
          <w:sz w:val="26"/>
        </w:rPr>
        <w:t xml:space="preserve"> &lt; x &lt; + </w:t>
      </w:r>
      <w:r>
        <w:rPr>
          <w:rFonts w:eastAsia="Symbol" w:cs="Symbol" w:ascii="Symbol" w:hAnsi="Symbol"/>
          <w:sz w:val="26"/>
        </w:rPr>
        <w:t>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©y lµ ph</w:t>
        <w:softHyphen/>
        <w:t>¬ng tr×nh cña mét Parabol nªn quü ®¹o cña M lµ mét Parabol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3)</w:t>
      </w:r>
      <w:r>
        <w:rPr>
          <w:rFonts w:cs=".VnTime" w:ascii=".VnTime" w:hAnsi=".VnTime"/>
          <w:sz w:val="26"/>
        </w:rPr>
        <w:t xml:space="preserve"> Mét ®</w:t>
        <w:softHyphen/>
        <w:t>êng trßn b¸n kÝnh r l¨n kh«ng tr</w:t>
        <w:softHyphen/>
        <w:t>ît trªn mét ®</w:t>
        <w:softHyphen/>
        <w:t>êng th¼ng. T×m quü ®¹o cña mét ®iÓm cho tr</w:t>
        <w:softHyphen/>
        <w:t>íc trªn ®</w:t>
        <w:softHyphen/>
        <w:t>êng trßn Êy ?</w:t>
      </w:r>
    </w:p>
    <w:p>
      <w:pPr>
        <w:pStyle w:val="Heading9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Heading9"/>
        <w:rPr>
          <w:b/>
          <w:b/>
        </w:rPr>
      </w:pPr>
      <w:r>
        <w:rPr>
          <w:b/>
        </w:rPr>
        <w:t>Gi¶i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Gi¶ sö ë mét thêi ®iÓm nµo ®ã, ®iÓm ®· cho lµ tiÕp ®iÓm cña ®</w:t>
        <w:softHyphen/>
        <w:t>êng trßn víi ®</w:t>
        <w:softHyphen/>
        <w:t>êng th¼ng. LÊy ®iÓm Êy lµm gèc täa ®é, dùng mét hÖ trôc täa ®é Decartes vu«ng gãc sao cho ®</w:t>
        <w:softHyphen/>
        <w:t>êng th¼ng ®· cho lµ trôc hoµnh.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600075</wp:posOffset>
                </wp:positionH>
                <wp:positionV relativeFrom="paragraph">
                  <wp:posOffset>104775</wp:posOffset>
                </wp:positionV>
                <wp:extent cx="4994910" cy="1885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000" cy="1886040"/>
                          <a:chOff x="0" y="0"/>
                          <a:chExt cx="4995000" cy="1886040"/>
                        </a:xfrm>
                      </wpg:grpSpPr>
                      <wps:wsp>
                        <wps:cNvSpPr/>
                        <wps:spPr>
                          <a:xfrm flipV="1">
                            <a:off x="914400" y="572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4520"/>
                            <a:ext cx="48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514440"/>
                            <a:ext cx="640080" cy="640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14440"/>
                            <a:ext cx="640080" cy="640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14440"/>
                            <a:ext cx="23774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2" h="1152">
                                <a:moveTo>
                                  <a:pt x="0" y="1152"/>
                                </a:moveTo>
                                <a:cubicBezTo>
                                  <a:pt x="312" y="888"/>
                                  <a:pt x="624" y="624"/>
                                  <a:pt x="1008" y="432"/>
                                </a:cubicBezTo>
                                <a:cubicBezTo>
                                  <a:pt x="1392" y="240"/>
                                  <a:pt x="1848" y="0"/>
                                  <a:pt x="2304" y="0"/>
                                </a:cubicBezTo>
                                <a:cubicBezTo>
                                  <a:pt x="2760" y="0"/>
                                  <a:pt x="3336" y="240"/>
                                  <a:pt x="3744" y="432"/>
                                </a:cubicBezTo>
                                <a:cubicBezTo>
                                  <a:pt x="4152" y="624"/>
                                  <a:pt x="4452" y="888"/>
                                  <a:pt x="4752" y="11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16680"/>
                            <a:ext cx="6400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720">
                                <a:moveTo>
                                  <a:pt x="1008" y="720"/>
                                </a:moveTo>
                                <a:cubicBezTo>
                                  <a:pt x="948" y="564"/>
                                  <a:pt x="888" y="408"/>
                                  <a:pt x="720" y="288"/>
                                </a:cubicBezTo>
                                <a:cubicBezTo>
                                  <a:pt x="552" y="168"/>
                                  <a:pt x="276" y="8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605880"/>
                            <a:ext cx="6400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864">
                                <a:moveTo>
                                  <a:pt x="0" y="864"/>
                                </a:moveTo>
                                <a:cubicBezTo>
                                  <a:pt x="132" y="648"/>
                                  <a:pt x="264" y="432"/>
                                  <a:pt x="432" y="288"/>
                                </a:cubicBezTo>
                                <a:cubicBezTo>
                                  <a:pt x="600" y="144"/>
                                  <a:pt x="804" y="72"/>
                                  <a:pt x="100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71640"/>
                            <a:ext cx="18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71640"/>
                            <a:ext cx="0" cy="182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82116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680" y="821160"/>
                            <a:ext cx="36576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971640"/>
                            <a:ext cx="33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8103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9450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1680" y="6649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440" y="8470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11278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0680" y="11545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1144800"/>
                            <a:ext cx="384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7830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678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135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8.25pt;width:393.3pt;height:148.45pt" coordorigin="945,165" coordsize="7866,2969">
                <v:line id="shape_0" from="2385,255" to="2385,31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5,1983" to="8576,1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860;top:975;width:1007;height:100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673;top:975;width:1007;height:100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coordsize="4752,1152" path="m0,1152c312,888,624,624,1008,432c1392,240,1848,0,2304,0c2760,0,3336,240,3744,432c4152,624,4452,888,4752,1152e" stroked="t" o:allowincell="f" style="position:absolute;left:2385;top:975;width:3743;height:10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8,720" path="m1008,720c948,564,888,408,720,288c552,168,276,84,0,0e" stroked="t" o:allowincell="f" style="position:absolute;left:1377;top:1136;width:1007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8,864" path="m0,864c132,648,264,432,432,288c600,144,804,72,1008,0e" stroked="t" o:allowincell="f" style="position:absolute;left:6129;top:1119;width:1007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85,1695" to="2672,169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673,1695" to="2673,19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98,1458" to="3198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9,1458" to="3214,16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3,1695" to="3224,1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64;top:1441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56;top:1653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121;top:121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149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3;top:194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9;top:198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5;top:16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1968;width:60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5;top:13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123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3;top:19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589145</wp:posOffset>
                </wp:positionH>
                <wp:positionV relativeFrom="paragraph">
                  <wp:posOffset>78740</wp:posOffset>
                </wp:positionV>
                <wp:extent cx="1005840" cy="3314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331560"/>
                          <a:chOff x="0" y="0"/>
                          <a:chExt cx="1005840" cy="331560"/>
                        </a:xfrm>
                      </wpg:grpSpPr>
                      <wps:wsp>
                        <wps:cNvSpPr/>
                        <wps:spPr>
                          <a:xfrm flipH="1" flipV="1" rot="8434800">
                            <a:off x="118440" y="41760"/>
                            <a:ext cx="1836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24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A = O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35pt;margin-top:9.4pt;width:79.2pt;height:22.95pt" coordorigin="7227,188" coordsize="1584,459">
                <v:rect id="shape_0" coordsize="10800,10800" path="l0,21600xee" stroked="t" o:allowincell="f" style="position:absolute;left:7414;top:189;width:288;height:226;flip:xy;mso-wrap-style:none;v-text-anchor:middle;rotation:141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227;top:214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A = O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Gi¶ sö ®iÓm M(x,y) lµ ®iÓm tïy ý thuéc quü ®¹o cÇn t×m. Ta cã                 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§Æt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>, t ®</w:t>
        <w:softHyphen/>
        <w:t>îc tÝnh theo radian. Khi ®ã:</w:t>
      </w:r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sz w:val="26"/>
        </w:rPr>
        <w:t>OM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 xml:space="preserve"> = OA - M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A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65785</wp:posOffset>
                </wp:positionH>
                <wp:positionV relativeFrom="paragraph">
                  <wp:posOffset>81915</wp:posOffset>
                </wp:positionV>
                <wp:extent cx="1828800" cy="4705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70520"/>
                          <a:chOff x="0" y="0"/>
                          <a:chExt cx="1828800" cy="470520"/>
                        </a:xfrm>
                      </wpg:grpSpPr>
                      <wps:wsp>
                        <wps:cNvSpPr txBox="1"/>
                        <wps:spPr>
                          <a:xfrm>
                            <a:off x="0" y="133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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eastAsia="Symbol" w:ascii=".VnTime" w:hAnsi=".VnTime" w:cs=".VnTime"/>
                                  <w:color w:val="auto"/>
                                  <w:lang w:val="en-US"/>
                                </w:rPr>
                                <w:t xml:space="preserve"> OM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vertAlign w:val="subscript"/>
                                  <w:rFonts w:eastAsia="Symbol" w:ascii=".VnTime" w:hAnsi=".VnTime" w:cs=".VnTime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rFonts w:eastAsia="Symbol" w:ascii=".VnTime" w:hAnsi=".VnTime" w:cs=".VnTime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Symbol" w:ascii=".VnTime" w:hAnsi=".VnTime" w:cs=".VnTime"/>
                                  <w:color w:val="auto"/>
                                  <w:lang w:val="en-US"/>
                                </w:rPr>
                                <w:t>= MA - M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8434800">
                            <a:off x="820800" y="41760"/>
                            <a:ext cx="18360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7.5pt;width:144pt;height:36pt" coordorigin="891,150" coordsize="2880,720">
                <v:shape id="shape_0" stroked="f" o:allowincell="f" style="position:absolute;left:891;top:15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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eastAsia="Symbol" w:ascii=".VnTime" w:hAnsi=".VnTime" w:cs=".VnTime"/>
                            <w:color w:val="auto"/>
                            <w:lang w:val="en-US"/>
                          </w:rPr>
                          <w:t xml:space="preserve"> OM</w:t>
                        </w:r>
                        <w:r>
                          <w:rPr>
                            <w:kern w:val="2"/>
                            <w:szCs w:val="20"/>
                            <w:sz w:val="30"/>
                            <w:vertAlign w:val="subscript"/>
                            <w:rFonts w:eastAsia="Symbol" w:ascii=".VnTime" w:hAnsi=".VnTime" w:cs=".VnTime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30"/>
                            <w:rFonts w:eastAsia="Symbol" w:ascii=".VnTime" w:hAnsi=".VnTime" w:cs=".VnTime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Symbol" w:ascii=".VnTime" w:hAnsi=".VnTime" w:cs=".VnTime"/>
                            <w:color w:val="auto"/>
                            <w:lang w:val="en-US"/>
                          </w:rPr>
                          <w:t>= MA - M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184;top:194;width:288;height:226;flip:xy;mso-wrap-style:none;v-text-anchor:middle;rotation:141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ab/>
        <w:tab/>
        <w:tab/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sz w:val="26"/>
        </w:rPr>
        <w:t xml:space="preserve">   </w:t>
      </w:r>
      <w:r>
        <w:rPr>
          <w:rFonts w:cs=".VnTime" w:ascii=".VnTime" w:hAnsi=".VnTime"/>
          <w:sz w:val="26"/>
        </w:rPr>
        <w:tab/>
        <w:t xml:space="preserve">     </w:t>
      </w:r>
      <w:r>
        <w:rPr>
          <w:rFonts w:eastAsia="Symbol" w:cs="Symbol" w:ascii="Symbol" w:hAnsi="Symbol"/>
          <w:sz w:val="26"/>
        </w:rPr>
        <w:t></w:t>
      </w:r>
      <w:r>
        <w:rPr>
          <w:rFonts w:cs=".VnTime" w:ascii=".VnTime" w:hAnsi=".VnTime"/>
          <w:sz w:val="26"/>
        </w:rPr>
        <w:t xml:space="preserve"> x = r.t - r.sint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Ngoµi ra, OM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 = AB = AI - BI</w:t>
      </w:r>
    </w:p>
    <w:p>
      <w:pPr>
        <w:pStyle w:val="Normal"/>
        <w:ind w:firstLine="720"/>
        <w:jc w:val="both"/>
        <w:rPr/>
      </w:pPr>
      <w:r>
        <w:rPr>
          <w:rFonts w:eastAsia=".VnTime" w:cs=".VnTime" w:ascii=".VnTime" w:hAnsi=".VnTime"/>
          <w:sz w:val="26"/>
        </w:rPr>
        <w:t xml:space="preserve">           </w:t>
      </w:r>
      <w:r>
        <w:rPr>
          <w:rFonts w:eastAsia="Symbol" w:cs="Symbol" w:ascii="Symbol" w:hAnsi="Symbol"/>
          <w:sz w:val="26"/>
        </w:rPr>
        <w:t>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y = r - r.cost   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Ëy ph</w:t>
        <w:softHyphen/>
        <w:t>¬ng tr×nh tham sè cña quü ®¹o cÇn t×m ra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x = r(t - sint)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y = r(1-cost)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</w:t>
        <w:softHyphen/>
        <w:t>êng nµy ®</w:t>
        <w:softHyphen/>
        <w:t>îc gäi lµ ®</w:t>
        <w:softHyphen/>
        <w:t>êng Xycloit.</w:t>
      </w:r>
      <w:r>
        <w:br w:type="page"/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6"/>
        </w:rPr>
        <w:t xml:space="preserve">   </w:t>
      </w:r>
      <w:r>
        <w:rPr>
          <w:rFonts w:cs="Tahoma" w:ascii="Tahoma" w:hAnsi="Tahoma"/>
          <w:b/>
          <w:sz w:val="40"/>
        </w:rPr>
        <w:t>§</w:t>
      </w:r>
      <w:r>
        <w:rPr>
          <w:rFonts w:cs=".VnTime" w:ascii=".VnTime" w:hAnsi=".VnTime"/>
          <w:b/>
          <w:sz w:val="40"/>
        </w:rPr>
        <w:t xml:space="preserve">4   </w:t>
      </w:r>
      <w:r>
        <w:rPr>
          <w:rFonts w:cs=".VnTime" w:ascii=".VnTime" w:hAnsi=".VnTime"/>
          <w:sz w:val="34"/>
        </w:rPr>
        <w:t xml:space="preserve">    </w:t>
      </w:r>
      <w:r>
        <w:rPr>
          <w:rFonts w:cs=".VnTimeH" w:ascii=".VnTimeH" w:hAnsi=".VnTimeH"/>
          <w:b/>
          <w:sz w:val="40"/>
        </w:rPr>
        <w:t xml:space="preserve"> §</w:t>
        <w:softHyphen/>
        <w:t>êng cong trong täa ®é cùc</w:t>
      </w:r>
    </w:p>
    <w:p>
      <w:pPr>
        <w:pStyle w:val="Normal"/>
        <w:jc w:val="both"/>
        <w:rPr>
          <w:rFonts w:ascii=".VnTimeH" w:hAnsi=".VnTimeH" w:cs=".VnTimeH"/>
          <w:b/>
          <w:b/>
          <w:sz w:val="40"/>
        </w:rPr>
      </w:pPr>
      <w:r>
        <w:rPr>
          <w:rFonts w:cs=".VnTimeH" w:ascii=".VnTimeH" w:hAnsi=".VnTimeH"/>
          <w:b/>
          <w:sz w:val="40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Ó x¸c ®Þnh vÞ trÝ cña mét ®iÓm trªn mÆt ph¼ng, ngoµi c¸ch sö dông täa ®é Descartes, cßn cã c¸ch sö dông hÖ täa cùc mµ ta sÏ nghiªn cøu d</w:t>
        <w:softHyphen/>
        <w:t>íi ®©y. Trong hÖ täa ®é cùc, ph</w:t>
        <w:softHyphen/>
        <w:t>¬ng tr×nh cña mét sè ®</w:t>
        <w:softHyphen/>
        <w:t>êng cong hoÆc quü ®¹o chuyÓn ®éng cña nhiÒu vËt thÓ trong vò trô nh</w:t>
        <w:softHyphen/>
        <w:t>: C¸c vÖ tinh nh©n t¹o, mÆt tr¨ng, sao chæi vµ nhiÒu hµnh tinh kh¸c ... sÏ trë nªn ®¬n gi¶n vµ ®</w:t>
        <w:softHyphen/>
        <w:t>¬ng nhiªn lµ dÔ kh¶o s¸t h¬n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. Kh¸i niÖm täa ®é cùc trong mÆt ph¼ng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/>
      </w:pPr>
      <w:r>
        <w:rPr/>
        <w:t>I.1. HÖ täa ®é cùc trong mÆt ph¼ng:</w:t>
      </w:r>
    </w:p>
    <w:p>
      <w:pPr>
        <w:pStyle w:val="Normal"/>
        <w:ind w:firstLine="720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HÖ täa ®é cùc trong mÆt ph¼ng lµ hÖ thèng bao gåm mét ®iÓm gèc O, gäi lµ      cùc; vµ mét tia Ox xuÊt ph¸t tõ O, ®</w:t>
        <w:softHyphen/>
        <w:t>îc ®Þnh h</w:t>
        <w:softHyphen/>
        <w:t xml:space="preserve">íng bëi vect¬ ®¬n vÞ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, gäi lµ tia gèc. KÝ hiÖu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 xml:space="preserve"> chØ hÖ täa ®é cùc cã cùc O vµ tia gèc Ox ®</w:t>
        <w:softHyphen/>
        <w:t>îc ®Þnh h</w:t>
        <w:softHyphen/>
        <w:t xml:space="preserve">íng bë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ôc chøa tia gèc Ox ®</w:t>
        <w:softHyphen/>
        <w:t>îc gäi lµ trôc cùc. Trôc vu«ng gãc víi trôc cùc t¹i cùc ®</w:t>
        <w:softHyphen/>
        <w:t>îc gäi lµ trôc cùc liªn hîp. MÆt ph¼ng cã trang bÞ hÖ täa ®é cùc ®</w:t>
        <w:softHyphen/>
        <w:t>îc gäi lµ mÆt    ph¼ng cùc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205865</wp:posOffset>
                </wp:positionH>
                <wp:positionV relativeFrom="paragraph">
                  <wp:posOffset>36830</wp:posOffset>
                </wp:positionV>
                <wp:extent cx="29260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.9pt" to="325.3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120265</wp:posOffset>
                </wp:positionH>
                <wp:positionV relativeFrom="paragraph">
                  <wp:posOffset>36830</wp:posOffset>
                </wp:positionV>
                <wp:extent cx="914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.9pt" to="238.9pt,2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109470</wp:posOffset>
                </wp:positionH>
                <wp:positionV relativeFrom="paragraph">
                  <wp:posOffset>15240</wp:posOffset>
                </wp:positionV>
                <wp:extent cx="32385" cy="3238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6.1pt;margin-top:1.2pt;width:2.5pt;height:2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916555</wp:posOffset>
                </wp:positionH>
                <wp:positionV relativeFrom="paragraph">
                  <wp:posOffset>4445</wp:posOffset>
                </wp:positionV>
                <wp:extent cx="347980" cy="3581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" w:hAnsi=".VnTime" w:cs=".VnTime"/>
                                <w:sz w:val="26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sz w:val="2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8.2pt;mso-wrap-distance-left:9.05pt;mso-wrap-distance-right:9.05pt;mso-wrap-distance-top:0pt;mso-wrap-distance-bottom:0pt;margin-top:0.35pt;mso-position-vertical-relative:text;margin-left:2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.VnTime" w:hAnsi=".VnTime" w:cs=".VnTime"/>
                          <w:sz w:val="26"/>
                        </w:rPr>
                      </w:pPr>
                      <w:r>
                        <w:rPr>
                          <w:rFonts w:cs=".VnTime" w:ascii=".VnTime" w:hAnsi=".VnTime"/>
                          <w:sz w:val="2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m:t xml:space="preserve"> 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969770</wp:posOffset>
                </wp:positionH>
                <wp:positionV relativeFrom="paragraph">
                  <wp:posOffset>-178435</wp:posOffset>
                </wp:positionV>
                <wp:extent cx="457200" cy="274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" w:hAnsi=".VnTime" w:cs=".VnTime"/>
                                <w:sz w:val="26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sz w:val="2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14.05pt;mso-position-vertical-relative:text;margin-left:1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.VnTime" w:hAnsi=".VnTime" w:cs=".VnTime"/>
                          <w:sz w:val="26"/>
                        </w:rPr>
                      </w:pPr>
                      <w:r>
                        <w:rPr>
                          <w:rFonts w:cs=".VnTime" w:ascii=".VnTime" w:hAnsi=".VnTime"/>
                          <w:sz w:val="2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                 </w:t>
      </w:r>
      <w:r>
        <w:rPr>
          <w:rFonts w:cs=".VnTime" w:ascii=".VnTime" w:hAnsi=".VnTime"/>
          <w:sz w:val="26"/>
        </w:rPr>
        <w:t>HÖ täa ®é cùc bao gåm cùc O vµ trôc cùc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.2. Täa ®é cùc cña mét ®iÓm:</w:t>
      </w:r>
    </w:p>
    <w:p>
      <w:pPr>
        <w:pStyle w:val="Normal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rong mÆt ph¼ng cùc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>, cho ®iÓm M bÊt kú. Gäi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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lµ gãc ®Þnh h</w:t>
        <w:softHyphen/>
        <w:t xml:space="preserve">íng, t¹o bëi tia ®Çu lµ Ox, tia cuèi lµ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r lµ kho¶ng c¸ch ®¹i sè tõ O ®Õn M (h</w:t>
        <w:softHyphen/>
        <w:t xml:space="preserve">íng cñ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rFonts w:cs=".VnTime" w:ascii=".VnTime" w:hAnsi=".VnTime"/>
          <w:sz w:val="26"/>
        </w:rPr>
        <w:t xml:space="preserve"> lµ h</w:t>
        <w:softHyphen/>
        <w:t xml:space="preserve">íng cña trôc   cùc. Khi trôc cùc  quay xung quanh O mét gãc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Khi ®ã, mçi ®iÓm M trong mÆt ph¼ng cùc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 xml:space="preserve"> ®</w:t>
        <w:softHyphen/>
        <w:t>îc hoµn toµn x¸c ®Þnh bëi cÆp sè cã thø tù (r,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, vµ cÆp sè ®ã ®</w:t>
        <w:softHyphen/>
        <w:t>îc gäi lµ täa ®é cùc cña ®iÓm M ký hiÖu M(r,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.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781175</wp:posOffset>
                </wp:positionH>
                <wp:positionV relativeFrom="paragraph">
                  <wp:posOffset>176530</wp:posOffset>
                </wp:positionV>
                <wp:extent cx="2716530" cy="10058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6560" cy="1005840"/>
                          <a:chOff x="0" y="0"/>
                          <a:chExt cx="2716560" cy="1005840"/>
                        </a:xfrm>
                      </wpg:grpSpPr>
                      <wps:wsp>
                        <wps:cNvSpPr/>
                        <wps:spPr>
                          <a:xfrm>
                            <a:off x="156240" y="640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40" y="91440"/>
                            <a:ext cx="10058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640080"/>
                            <a:ext cx="109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543000">
                            <a:off x="478080" y="468000"/>
                            <a:ext cx="90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0" y="618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128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3067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13840" y="612720"/>
                            <a:ext cx="3481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5440" y="613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5pt;margin-top:13.9pt;width:213.9pt;height:79.2pt" coordorigin="2805,278" coordsize="4278,1584">
                <v:line id="shape_0" from="3051,1286" to="6650,12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1,422" to="4634,12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1,1286" to="4778,128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558;top:1015;width:142;height:286;flip:xy;mso-wrap-style:none;v-text-anchor:middle;rotation:159"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rect>
                <v:shape id="shape_0" stroked="f" o:allowincell="f" style="position:absolute;left:6507;top:125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8;top:27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42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76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243;width:547;height:56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034;top:124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805;top:128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Sè r vµ gãc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t</w:t>
        <w:softHyphen/>
        <w:t>¬ng øng ®</w:t>
        <w:softHyphen/>
        <w:t>îc gäi lµ b¸n kÝnh cùc vµ gãc cùc cña ®iÓm M.</w:t>
      </w:r>
    </w:p>
    <w:p>
      <w:pPr>
        <w:pStyle w:val="Normal"/>
        <w:jc w:val="both"/>
        <w:rPr>
          <w:rFonts w:ascii=".VnTime" w:hAnsi=".VnTime" w:cs=".VnTime"/>
          <w:b/>
          <w:b/>
          <w:sz w:val="16"/>
        </w:rPr>
      </w:pPr>
      <w:r>
        <w:rPr>
          <w:rFonts w:cs=".VnTime" w:ascii=".VnTime" w:hAnsi=".VnTime"/>
          <w:b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NhËn xÐt:</w:t>
      </w:r>
      <w:r>
        <w:rPr>
          <w:rFonts w:cs=".VnTime" w:ascii=".VnTime" w:hAnsi=".VnTime"/>
          <w:sz w:val="26"/>
        </w:rPr>
        <w:t xml:space="preserve"> Kh¸c víi täa ®é Descartes, täa ®é cùc cña ®iÓm M trong mÆt ph¼ng kh«ng lµ duy nhÊt. Cô thÓ nh</w:t>
        <w:softHyphen/>
        <w:t xml:space="preserve">, M(r,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) </w:t>
      </w:r>
      <w:r>
        <w:rPr>
          <w:rFonts w:eastAsia="Symbol" w:cs="Symbol" w:ascii="Symbol" w:hAnsi="Symbol"/>
          <w:sz w:val="26"/>
        </w:rPr>
        <w:t></w:t>
      </w:r>
      <w:r>
        <w:rPr>
          <w:rFonts w:cs=".VnTime" w:ascii=".VnTime" w:hAnsi=".VnTime"/>
          <w:sz w:val="26"/>
        </w:rPr>
        <w:t xml:space="preserve"> M(r,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+ k2</w:t>
      </w:r>
      <w:r>
        <w:rPr>
          <w:rFonts w:eastAsia="Symbol" w:cs="Symbol" w:ascii="Symbol" w:hAnsi="Symbol"/>
          <w:sz w:val="26"/>
        </w:rPr>
        <w:t></w:t>
      </w:r>
      <w:r>
        <w:rPr>
          <w:rFonts w:cs=".VnTime" w:ascii=".VnTime" w:hAnsi=".VnTime"/>
          <w:sz w:val="26"/>
        </w:rPr>
        <w:t xml:space="preserve">) hoÆc M(r,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) </w:t>
      </w:r>
      <w:r>
        <w:rPr>
          <w:rFonts w:eastAsia="Symbol" w:cs="Symbol" w:ascii="Symbol" w:hAnsi="Symbol"/>
          <w:sz w:val="26"/>
        </w:rPr>
        <w:t></w:t>
      </w:r>
      <w:r>
        <w:rPr>
          <w:rFonts w:cs=".VnTime" w:ascii=".VnTime" w:hAnsi=".VnTime"/>
          <w:sz w:val="26"/>
        </w:rPr>
        <w:t xml:space="preserve"> M(-r,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 </w:t>
      </w:r>
      <w:r>
        <w:rPr>
          <w:rFonts w:eastAsia="Symbol" w:cs="Symbol" w:ascii="Symbol" w:hAnsi="Symbol"/>
          <w:sz w:val="26"/>
        </w:rPr>
        <w:t></w:t>
      </w:r>
      <w:r>
        <w:rPr>
          <w:rFonts w:cs=".VnTime" w:ascii=".VnTime" w:hAnsi=".VnTime"/>
          <w:sz w:val="26"/>
        </w:rPr>
        <w:t xml:space="preserve">  </w:t>
      </w:r>
      <w:r>
        <w:rPr>
          <w:rFonts w:eastAsia="Symbol" w:cs="Symbol" w:ascii="Symbol" w:hAnsi="Symbol"/>
          <w:sz w:val="26"/>
        </w:rPr>
        <w:t></w:t>
      </w:r>
      <w:r>
        <w:rPr>
          <w:rFonts w:cs=".VnTime" w:ascii=".VnTime" w:hAnsi=".VnTime"/>
          <w:sz w:val="26"/>
        </w:rPr>
        <w:t xml:space="preserve"> + k2</w:t>
      </w:r>
      <w:r>
        <w:rPr>
          <w:rFonts w:eastAsia="Symbol" w:cs="Symbol" w:ascii="Symbol" w:hAnsi="Symbol"/>
          <w:sz w:val="26"/>
        </w:rPr>
        <w:t>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jc w:val="both"/>
        <w:rPr>
          <w:rFonts w:ascii=".VnTime" w:hAnsi=".VnTime" w:cs=".VnTime"/>
          <w:b/>
          <w:b/>
          <w:sz w:val="16"/>
        </w:rPr>
      </w:pPr>
      <w:r>
        <w:rPr>
          <w:rFonts w:cs=".VnTime" w:ascii=".VnTime" w:hAnsi=".VnTime"/>
          <w:b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Chó ý:</w:t>
      </w:r>
      <w:r>
        <w:rPr>
          <w:rFonts w:cs=".VnTime" w:ascii=".VnTime" w:hAnsi=".VnTime"/>
          <w:sz w:val="26"/>
        </w:rPr>
        <w:t xml:space="preserve"> §Ó x¸c ®Þnh ®iÓm M(-r, </w:t>
      </w:r>
      <w:r>
        <w:rPr>
          <w:rFonts w:eastAsia="Symbol" w:cs="Symbol" w:ascii="Symbol" w:hAnsi="Symbol"/>
          <w:sz w:val="26"/>
        </w:rPr>
        <w:t></w:t>
      </w:r>
      <w:r>
        <w:rPr>
          <w:rFonts w:cs=".VnTime" w:ascii=".VnTime" w:hAnsi=".VnTime"/>
          <w:sz w:val="26"/>
        </w:rPr>
        <w:t xml:space="preserve">) trong mÆt ph¼ng cùc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 xml:space="preserve">, trªn trôc chøa tia Ox vÒ chiÒu ©m (sau khi Ox quay xung quanh O mét gãc </w:t>
      </w:r>
      <w:r>
        <w:rPr>
          <w:rFonts w:eastAsia="Symbol" w:cs="Symbol" w:ascii="Symbol" w:hAnsi="Symbol"/>
          <w:sz w:val="26"/>
        </w:rPr>
        <w:t></w:t>
      </w:r>
      <w:r>
        <w:rPr>
          <w:rFonts w:cs=".VnTime" w:ascii=".VnTime" w:hAnsi=".VnTime"/>
          <w:sz w:val="26"/>
        </w:rPr>
        <w:t xml:space="preserve">) ta lÊy ®o¹n OM = r th× M(-r, </w:t>
      </w:r>
      <w:r>
        <w:rPr>
          <w:rFonts w:eastAsia="Symbol" w:cs="Symbol" w:ascii="Symbol" w:hAnsi="Symbol"/>
          <w:sz w:val="26"/>
        </w:rPr>
        <w:t></w:t>
      </w:r>
      <w:r>
        <w:rPr>
          <w:rFonts w:cs=".VnTime" w:ascii=".VnTime" w:hAnsi=".VnTime"/>
          <w:sz w:val="26"/>
        </w:rPr>
        <w:t>)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Cùc O cã v« sè täa ®é d¹ng O(o,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) </w:t>
      </w:r>
      <w:r>
        <w:rPr>
          <w:rFonts w:eastAsia="Symbol" w:cs="Symbol" w:ascii="Symbol" w:hAnsi="Symbol"/>
          <w:sz w:val="26"/>
        </w:rPr>
        <w:t></w:t>
      </w:r>
      <w:r>
        <w:rPr>
          <w:rFonts w:cs=".VnTime" w:ascii=".VnTime" w:hAnsi=".VnTime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</w:t>
      </w:r>
      <w:r>
        <w:rPr>
          <w:rFonts w:cs=".VnTime" w:ascii=".VnTime" w:hAnsi=".VnTime"/>
          <w:sz w:val="26"/>
        </w:rPr>
        <w:t xml:space="preserve"> R.</w:t>
      </w:r>
    </w:p>
    <w:p>
      <w:pPr>
        <w:pStyle w:val="Normal"/>
        <w:jc w:val="both"/>
        <w:rPr/>
      </w:pPr>
      <w:r>
        <w:rPr>
          <w:rFonts w:cs=".VnTime" w:ascii=".VnTime" w:hAnsi=".VnTime"/>
          <w:sz w:val="32"/>
        </w:rPr>
        <w:t>I.3.</w:t>
      </w:r>
      <w:r>
        <w:rPr>
          <w:rFonts w:cs=".VnTime" w:ascii=".VnTime" w:hAnsi=".VnTime"/>
          <w:sz w:val="34"/>
        </w:rPr>
        <w:t xml:space="preserve"> </w:t>
      </w:r>
      <w:r>
        <w:rPr>
          <w:rFonts w:cs=".VnTime" w:ascii=".VnTime" w:hAnsi=".VnTime"/>
          <w:b/>
          <w:sz w:val="32"/>
        </w:rPr>
        <w:t>Mèi quan hÖ gi÷a täa ®é cùc vµ täa ®é Descartes t</w:t>
        <w:softHyphen/>
        <w:t>¬ng øng:</w:t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  <w:sz w:val="32"/>
        </w:rPr>
      </w:pPr>
      <w:r>
        <w:rPr>
          <w:rFonts w:cs=".VnTime" w:ascii=".VnTime" w:hAnsi=".VnTime"/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rong mÆt ph¼ng cùc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 xml:space="preserve">, chän hÖ täa ®é Descartes Oxy sao cho gèc O chÝnh lµ cùc O, trôc OX lµ trôc cùc, trôc Oy lµ trôc chøa tia x¸c ®Þnh bëi gãc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.VnTime" w:ascii=".VnTime" w:hAnsi=".VnTime"/>
          <w:sz w:val="26"/>
        </w:rPr>
        <w:t>. HÖ täa ®é Descartes x¸c ®Þnh nh</w:t>
        <w:softHyphen/>
        <w:t xml:space="preserve"> trªn ®</w:t>
        <w:softHyphen/>
        <w:t>îc gäi lµ hÖ täa ®é Descartes t</w:t>
        <w:softHyphen/>
        <w:t>¬ng øng víi hÖ täa ®é Descartes t</w:t>
        <w:softHyphen/>
        <w:t xml:space="preserve">¬ng øng víi hÖ täa ®é cùc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 xml:space="preserve"> ®· cho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571625</wp:posOffset>
                </wp:positionH>
                <wp:positionV relativeFrom="paragraph">
                  <wp:posOffset>11430</wp:posOffset>
                </wp:positionV>
                <wp:extent cx="3291840" cy="203454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2034720"/>
                          <a:chOff x="0" y="0"/>
                          <a:chExt cx="3291840" cy="2034720"/>
                        </a:xfrm>
                      </wpg:grpSpPr>
                      <wps:wsp>
                        <wps:cNvSpPr/>
                        <wps:spPr>
                          <a:xfrm flipV="1">
                            <a:off x="1369800" y="90720"/>
                            <a:ext cx="0" cy="19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822960"/>
                            <a:ext cx="731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22960"/>
                            <a:ext cx="731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82296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91440" cy="9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314200">
                            <a:off x="1737360" y="100548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1721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6616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56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080" y="774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264400" y="1193040"/>
                            <a:ext cx="3481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188720"/>
                            <a:ext cx="109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1280" y="55368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(x,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0.9pt;width:259.2pt;height:160.15pt" coordorigin="2475,18" coordsize="5184,3203">
                <v:line id="shape_0" from="4632,161" to="4632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5,1890" to="7226,1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5,1314" to="5786,18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5,1314" to="5786,131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87,1314" to="5787,18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stroked="t" o:allowincell="f" style="position:absolute;left:4635;top:1746;width:143;height:1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211;top:1602;width:143;height:287;flip:xy;mso-wrap-style:none;v-text-anchor:middle;rotation:188"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rect>
                <v:shape id="shape_0" stroked="f" o:allowincell="f" style="position:absolute;left:4203;top:186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18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9;top:189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5;top:106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1;top:1839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7;top:1238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458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1;top:1897;width:547;height:56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4635,1890" to="6362,189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22;top:89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(x,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Mèi quan hÖ gi÷a täa ®é cùc M(r,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 víi täa ®é Descartes t</w:t>
        <w:softHyphen/>
        <w:t>¬ng øng M(x,y) ®</w:t>
        <w:softHyphen/>
        <w:t>îc thÓ hiÖn nh</w:t>
        <w:softHyphen/>
        <w:t xml:space="preserve"> sau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o</m:t>
                  </m:r>
                  <m:r>
                    <w:rPr>
                      <w:rFonts w:ascii="Cambria Math" w:hAnsi="Cambria Math"/>
                    </w:rPr>
                    <m:t xml:space="preserve">sϕ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</m:m>
          </m:e>
        </m:d>
      </m:oMath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hoÆc ng</w:t>
        <w:softHyphen/>
        <w:t xml:space="preserve">îc l¹i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mr>
            </m:m>
          </m:e>
        </m:d>
      </m:oMath>
    </w:p>
    <w:p>
      <w:pPr>
        <w:pStyle w:val="BodyText3"/>
        <w:rPr/>
      </w:pPr>
      <w:r>
        <w:rPr>
          <w:rFonts w:eastAsia="Symbol" w:cs="Symbol" w:ascii="Symbol" w:hAnsi="Symbol"/>
        </w:rPr>
        <w:t></w:t>
      </w:r>
      <w:r>
        <w:rPr>
          <w:rFonts w:eastAsia=".VnTime"/>
        </w:rPr>
        <w:t xml:space="preserve"> </w:t>
      </w:r>
      <w:r>
        <w:rPr/>
        <w:t>VÝ dô: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1)</w:t>
      </w:r>
      <w:r>
        <w:rPr>
          <w:rFonts w:cs=".VnTime" w:ascii=".VnTime" w:hAnsi=".VnTime"/>
          <w:sz w:val="26"/>
        </w:rPr>
        <w:t xml:space="preserve"> T×m täa ®é cùc cña ®iÓm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?</w:t>
      </w:r>
    </w:p>
    <w:p>
      <w:pPr>
        <w:pStyle w:val="Heading9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Heading9"/>
        <w:rPr>
          <w:b/>
          <w:b/>
        </w:rPr>
      </w:pPr>
      <w:r>
        <w:rPr>
          <w:b/>
        </w:rPr>
        <w:t>Gi¶i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6"/>
        </w:rPr>
        <w:t>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Täa ®é cùc cña ®iÓm A ®</w:t>
        <w:softHyphen/>
        <w:t>îc x¸c ®Þnh nh</w:t>
        <w:softHyphen/>
        <w:t xml:space="preserve"> sau: 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rFonts w:cs=".VnTime" w:ascii=".VnTime" w:hAnsi=".VnTime"/>
          <w:sz w:val="26"/>
        </w:rPr>
        <w:t>. Ta chØ cÇn chän mét trong hai gi¸ trÞ cña r, gi¶ sö ®ã lµ r = 2.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Gãc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x¸c ®Þnh tõ: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2</m:t>
        </m:r>
        <m:r>
          <w:rPr>
            <w:rFonts w:ascii="Cambria Math" w:hAnsi="Cambria Math"/>
          </w:rPr>
          <m:t xml:space="preserve">π</m:t>
        </m:r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VËy, mét täa ®é cùc cña A lµ: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.VnTime" w:ascii=".VnTime" w:hAnsi=".VnTime"/>
          <w:sz w:val="26"/>
        </w:rPr>
        <w:t>. Suy ra mäi täa ®é cùc cña A ®Òu cã d¹ng: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857625</wp:posOffset>
                </wp:positionH>
                <wp:positionV relativeFrom="paragraph">
                  <wp:posOffset>83820</wp:posOffset>
                </wp:positionV>
                <wp:extent cx="365760" cy="2743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" y="1396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75pt;margin-top:6.6pt;width:28.8pt;height:21.6pt" coordorigin="6075,132" coordsize="576,432">
                <v:shape id="shape_0" stroked="f" o:allowincell="f" style="position:absolute;left:6075;top:13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36,352" to="6379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.VnTime" w:ascii=".VnTime" w:hAnsi=".VnTime"/>
          <w:sz w:val="26"/>
        </w:rPr>
        <w:tab/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oÆc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; k,m </w:t>
      </w:r>
      <w:r>
        <w:rPr>
          <w:rFonts w:eastAsia="Symbol" w:cs="Symbol" w:ascii="Symbol" w:hAnsi="Symbol"/>
          <w:sz w:val="26"/>
        </w:rPr>
        <w:t></w:t>
      </w:r>
      <w:r>
        <w:rPr>
          <w:rFonts w:cs=".VnTime" w:ascii=".VnTime" w:hAnsi=".VnTime"/>
          <w:sz w:val="26"/>
        </w:rPr>
        <w:t xml:space="preserve">    .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39090</wp:posOffset>
                </wp:positionH>
                <wp:positionV relativeFrom="paragraph">
                  <wp:posOffset>285750</wp:posOffset>
                </wp:positionV>
                <wp:extent cx="365760" cy="2743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" y="1396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7pt;margin-top:22.5pt;width:28.8pt;height:21.6pt" coordorigin="534,450" coordsize="576,432">
                <v:shape id="shape_0" stroked="f" o:allowincell="f" style="position:absolute;left:534;top:45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,670" to="838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  <w:sz w:val="26"/>
        </w:rPr>
        <w:t>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T</w:t>
        <w:softHyphen/>
        <w:t xml:space="preserve">¬ng tù, täa ®é cùc cña B lµ B(5,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  <w:vertAlign w:val="subscript"/>
        </w:rPr>
        <w:t>B</w:t>
      </w:r>
      <w:r>
        <w:rPr>
          <w:rFonts w:cs=".VnTime" w:ascii=".VnTime" w:hAnsi=".VnTime"/>
          <w:sz w:val="26"/>
        </w:rPr>
        <w:t xml:space="preserve"> + k2</w:t>
      </w:r>
      <w:r>
        <w:rPr>
          <w:rFonts w:eastAsia="Symbol" w:cs="Symbol" w:ascii="Symbol" w:hAnsi="Symbol"/>
          <w:sz w:val="26"/>
        </w:rPr>
        <w:t></w:t>
      </w:r>
      <w:r>
        <w:rPr>
          <w:rFonts w:cs=".VnTime" w:ascii=".VnTime" w:hAnsi=".VnTime"/>
          <w:sz w:val="26"/>
        </w:rPr>
        <w:t xml:space="preserve">) hoÆc B(-5,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  <w:vertAlign w:val="subscript"/>
        </w:rPr>
        <w:t>B</w:t>
      </w:r>
      <w:r>
        <w:rPr>
          <w:rFonts w:cs=".VnTime" w:ascii=".VnTime" w:hAnsi=".VnTime"/>
          <w:sz w:val="26"/>
        </w:rPr>
        <w:t xml:space="preserve">  </w:t>
      </w:r>
      <w:r>
        <w:rPr>
          <w:rFonts w:eastAsia="Symbol" w:cs="Symbol" w:ascii="Symbol" w:hAnsi="Symbol"/>
          <w:sz w:val="26"/>
        </w:rPr>
        <w:t></w:t>
      </w:r>
      <w:r>
        <w:rPr>
          <w:rFonts w:cs=".VnTime" w:ascii=".VnTime" w:hAnsi=".VnTime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</w:t>
      </w:r>
      <w:r>
        <w:rPr>
          <w:rFonts w:cs=".VnTime" w:ascii=".VnTime" w:hAnsi=".VnTime"/>
          <w:sz w:val="26"/>
        </w:rPr>
        <w:t xml:space="preserve"> + m2</w:t>
      </w:r>
      <w:r>
        <w:rPr>
          <w:rFonts w:eastAsia="Symbol" w:cs="Symbol" w:ascii="Symbol" w:hAnsi="Symbol"/>
          <w:sz w:val="26"/>
        </w:rPr>
        <w:t></w:t>
      </w:r>
      <w:r>
        <w:rPr>
          <w:rFonts w:cs=".VnTime" w:ascii=".VnTime" w:hAnsi=".VnTime"/>
          <w:sz w:val="26"/>
        </w:rPr>
        <w:t xml:space="preserve">);        k,m </w:t>
      </w:r>
      <w:r>
        <w:rPr>
          <w:rFonts w:eastAsia="Symbol" w:cs="Symbol" w:ascii="Symbol" w:hAnsi="Symbol"/>
          <w:sz w:val="26"/>
        </w:rPr>
        <w:t></w:t>
      </w:r>
      <w:r>
        <w:rPr>
          <w:rFonts w:cs=".VnTime" w:ascii=".VnTime" w:hAnsi=".VnTime"/>
          <w:sz w:val="26"/>
        </w:rPr>
        <w:t xml:space="preserve">    ; víi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  <w:vertAlign w:val="subscript"/>
        </w:rPr>
        <w:t>B</w:t>
      </w:r>
      <w:r>
        <w:rPr>
          <w:rFonts w:cs=".VnTime" w:ascii=".VnTime" w:hAnsi=".VnTime"/>
          <w:sz w:val="26"/>
        </w:rPr>
        <w:t xml:space="preserve"> lµ gãc tháa m·n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.VnTime" w:ascii=".VnTime" w:hAnsi=".VnTime"/>
          <w:sz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Cho c¸c ®iÓm cã täa ®é cùc lµ: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.VnTime" w:ascii=".VnTime" w:hAnsi=".VnTime"/>
          <w:sz w:val="26"/>
        </w:rPr>
        <w:t>. H·y t×m täa ®é Descartes cña mçi ®iÓm ?</w:t>
      </w:r>
    </w:p>
    <w:p>
      <w:pPr>
        <w:pStyle w:val="Heading9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Heading9"/>
        <w:rPr>
          <w:b/>
          <w:b/>
        </w:rPr>
      </w:pPr>
      <w:r>
        <w:rPr>
          <w:b/>
        </w:rPr>
        <w:t>Gi¶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6"/>
        </w:rPr>
        <w:t>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Täa ®é Descartes cña I ®</w:t>
        <w:softHyphen/>
        <w:t>îc x¸c ®Þnh nh</w:t>
        <w:softHyphen/>
        <w:t xml:space="preserve"> sau: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cos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sin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Suy ra,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6"/>
        </w:rPr>
        <w:t>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T</w:t>
        <w:softHyphen/>
        <w:t>¬ng tù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co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cos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Suy ra,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 Ph</w:t>
        <w:softHyphen/>
        <w:t>¬ng tr×nh cña ®</w:t>
        <w:softHyphen/>
        <w:t>êng cong trong mÆt ph¼ng cùc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/>
      </w:pPr>
      <w:r>
        <w:rPr/>
        <w:t>II.1. Kh¸i niÖm:</w:t>
      </w:r>
    </w:p>
    <w:p>
      <w:pPr>
        <w:pStyle w:val="Normal"/>
        <w:ind w:firstLine="720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rong mÆt ph¼ng cùc, ph</w:t>
        <w:softHyphen/>
        <w:t>¬ng tr×nh d¹ng F(r,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 = 0 hay r = f(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 ®</w:t>
        <w:softHyphen/>
        <w:t>îc gäi lµ ph</w:t>
        <w:softHyphen/>
        <w:t>¬ng tr×nh cùc cña ®</w:t>
        <w:softHyphen/>
        <w:t>êng cong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30"/>
        </w:rPr>
        <w:t xml:space="preserve"> </w:t>
      </w:r>
      <w:r>
        <w:rPr>
          <w:rFonts w:cs=".VnTime" w:ascii=".VnTime" w:hAnsi=".VnTime"/>
          <w:b/>
          <w:sz w:val="30"/>
        </w:rPr>
        <w:t xml:space="preserve">VÝ dô: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.VnTime" w:ascii=".VnTime" w:hAnsi=".VnTime"/>
          <w:sz w:val="26"/>
        </w:rPr>
        <w:t xml:space="preserve"> lµ ph</w:t>
        <w:softHyphen/>
        <w:t>¬ng tr×nh cùc cña nh÷ng ®</w:t>
        <w:softHyphen/>
        <w:t>êng cong nµo ®ã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2. §å thÞ cña ®</w:t>
        <w:softHyphen/>
        <w:t>êng cong cã ph</w:t>
        <w:softHyphen/>
        <w:t xml:space="preserve">¬ng tr×nh cho trong hÖ täa cùc 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/>
      </w:pPr>
      <w:r>
        <w:rPr/>
        <w:t>II.2.1. §Þnh nghÜa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å thÞ cña ph</w:t>
        <w:softHyphen/>
        <w:t>¬ng tr×nh cùc lµ tËp hîp tÊt c¶ c¸c ®iÓm trong mÆt ph¼ng mµ Ýt nhÊt mét täa ®é cùc cña ®iÓm ®ã tháa m·n ph</w:t>
        <w:softHyphen/>
        <w:t>¬ng tr×nh ®· cho.</w:t>
      </w:r>
    </w:p>
    <w:p>
      <w:pPr>
        <w:pStyle w:val="BodyText3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BodyText3"/>
        <w:rPr/>
      </w:pPr>
      <w:r>
        <w:rPr>
          <w:rFonts w:eastAsia="Symbol" w:cs="Symbol" w:ascii="Symbol" w:hAnsi="Symbol"/>
        </w:rPr>
        <w:t></w:t>
      </w:r>
      <w:r>
        <w:rPr>
          <w:rFonts w:eastAsia=".VnTime"/>
        </w:rPr>
        <w:t xml:space="preserve"> </w:t>
      </w:r>
      <w:r>
        <w:rPr/>
        <w:t>Chó ý:</w:t>
      </w:r>
    </w:p>
    <w:p>
      <w:pPr>
        <w:pStyle w:val="Normal"/>
        <w:ind w:firstLine="720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§Ó x¸c ®Þnh mét ®iÓm (r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) nµo ®ã cã n»m trªn ®å thÞ cña ph</w:t>
        <w:softHyphen/>
        <w:t>¬ng tr×nh cùc F(r,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 = 0 hay kh«ng, ta ph¶i xÐt cÈn thËn v× cã thÓ cÆp sè (r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) kh«ng tháa ph</w:t>
        <w:softHyphen/>
        <w:t>¬ng tr×nh, nh</w:t>
        <w:softHyphen/>
        <w:t>ng sÏ tån t¹i cÆp täa ®é kh¸c cña ®iÓm (r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) tháa m·n ph</w:t>
        <w:softHyphen/>
        <w:t>¬ng tr×nh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VÝ dô:</w:t>
      </w:r>
      <w:r>
        <w:rPr>
          <w:rFonts w:cs=".VnTime" w:ascii=".VnTime" w:hAnsi=".VnTime"/>
          <w:sz w:val="26"/>
        </w:rPr>
        <w:t xml:space="preserve"> XÐt xem c¸c ®iÓm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cs=".VnTime" w:ascii=".VnTime" w:hAnsi=".VnTime"/>
          <w:sz w:val="26"/>
        </w:rPr>
        <w:t xml:space="preserve"> cã n»m trªn ®å thÞ cña ph</w:t>
        <w:softHyphen/>
        <w:t>¬ng tr×nh cùc r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= 2cos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kh«ng ?</w:t>
      </w:r>
    </w:p>
    <w:p>
      <w:pPr>
        <w:pStyle w:val="Heading9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Heading9"/>
        <w:rPr>
          <w:b/>
          <w:b/>
        </w:rPr>
      </w:pPr>
      <w:r>
        <w:rPr>
          <w:b/>
        </w:rPr>
        <w:t>Gi¶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6"/>
        </w:rPr>
        <w:t>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ThÕ trùc tiÕp täa ®é cña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.VnTime" w:ascii=".VnTime" w:hAnsi=".VnTime"/>
          <w:sz w:val="26"/>
        </w:rPr>
        <w:t xml:space="preserve"> vµo ph</w:t>
        <w:softHyphen/>
        <w:t xml:space="preserve">¬ng tr×nh, ta cã: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3</m:t>
        </m:r>
      </m:oMath>
      <w:r>
        <w:rPr>
          <w:rFonts w:cs=".VnTime" w:ascii=".VnTime" w:hAnsi=".VnTime"/>
          <w:sz w:val="26"/>
        </w:rPr>
        <w:t xml:space="preserve">chøng tá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.VnTime" w:ascii=".VnTime" w:hAnsi=".VnTime"/>
          <w:sz w:val="26"/>
        </w:rPr>
        <w:t xml:space="preserve"> n»m trªn ®å thÞ cña ph</w:t>
        <w:softHyphen/>
        <w:t>¬ng tr×nh ®· cho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6"/>
        </w:rPr>
        <w:t>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ThÕ trùc tiÕp täa ®é cña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cs=".VnTime" w:ascii=".VnTime" w:hAnsi=".VnTime"/>
          <w:sz w:val="26"/>
        </w:rPr>
        <w:t xml:space="preserve"> vµo ph</w:t>
        <w:softHyphen/>
        <w:t xml:space="preserve">¬ng tr×nh, ta thÊy </w:t>
      </w:r>
      <w:r>
        <w:rPr>
          <w:rFonts w:cs=".VnTime" w:ascii=".VnTime" w:hAnsi=".VnTime"/>
          <w:sz w:val="26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2cos</m:t>
        </m:r>
        <m:r>
          <w:rPr>
            <w:rFonts w:ascii="Cambria Math" w:hAnsi="Cambria Math"/>
          </w:rPr>
          <m:t xml:space="preserve">π</m:t>
        </m:r>
      </m:oMath>
      <w:r>
        <w:rPr>
          <w:rFonts w:cs=".VnTime" w:ascii=".VnTime" w:hAnsi=".VnTime"/>
          <w:sz w:val="26"/>
        </w:rPr>
        <w:t xml:space="preserve">. Tuy nhiªn, kh«ng thÓ kÕt luËn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cs=".VnTime" w:ascii=".VnTime" w:hAnsi=".VnTime"/>
          <w:sz w:val="26"/>
        </w:rPr>
        <w:t xml:space="preserve"> kh«ng thuéc ®å thÞ cña ph</w:t>
        <w:softHyphen/>
        <w:t xml:space="preserve">¬ng tr×nh ®· cho. V× ta chØ míi xÐt mét trong v« sè c¸c täa ®é cña B. DÔ thÊy, cã mét täa ®é kh¸c cña B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cs=".VnTime" w:ascii=".VnTime" w:hAnsi=".VnTime"/>
          <w:sz w:val="26"/>
        </w:rPr>
        <w:t xml:space="preserve"> tháa m·n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cos2</m:t>
        </m:r>
        <m:r>
          <w:rPr>
            <w:rFonts w:ascii="Cambria Math" w:hAnsi="Cambria Math"/>
          </w:rPr>
          <m:t xml:space="preserve">π</m:t>
        </m:r>
      </m:oMath>
      <w:r>
        <w:rPr>
          <w:rFonts w:cs=".VnTime" w:ascii=".VnTime" w:hAnsi=".VnTime"/>
          <w:sz w:val="26"/>
        </w:rPr>
        <w:t>, chøng tá B thuéc ®å thÞ cña ph</w:t>
        <w:softHyphen/>
        <w:t>¬ng tr×nh        ®· cho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2.2. Mét sè tÝnh chÊt cña ®å thÞ cña ph</w:t>
        <w:softHyphen/>
        <w:t>¬ng tr×nh cùc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3"/>
        <w:rPr/>
      </w:pPr>
      <w:r>
        <w:rPr/>
        <w:t>(a) TÝnh ®èi xøng cña ®</w:t>
        <w:softHyphen/>
        <w:t>êng cong:</w:t>
      </w:r>
    </w:p>
    <w:p>
      <w:pPr>
        <w:pStyle w:val="Normal"/>
        <w:ind w:firstLine="720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</w:rPr>
        <w:t>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 xml:space="preserve">§èi xøng qua trôc cùc: </w:t>
      </w:r>
      <w:r>
        <w:rPr>
          <w:rFonts w:cs=".VnTime" w:ascii=".VnTime" w:hAnsi=".VnTime"/>
          <w:sz w:val="26"/>
        </w:rPr>
        <w:t>NÕu tõ ®iÓm (r,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 n»m trªn ®å thÞ ta suy ra ®</w:t>
        <w:softHyphen/>
        <w:t>îc ®iÓm (r,-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) hoÆc (-r, </w:t>
      </w:r>
      <w:r>
        <w:rPr>
          <w:rFonts w:eastAsia="Symbol" w:cs="Symbol" w:ascii="Symbol" w:hAnsi="Symbol"/>
          <w:sz w:val="26"/>
        </w:rPr>
        <w:t></w:t>
      </w:r>
      <w:r>
        <w:rPr>
          <w:rFonts w:cs=".VnTime" w:ascii=".VnTime" w:hAnsi=".VnTime"/>
          <w:sz w:val="26"/>
        </w:rPr>
        <w:t xml:space="preserve"> -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 còng n»m trªn ®å thÞ, th× ®å thÞ nhËn trôc cùc lµm trôc ®èi xøng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</w:rPr>
        <w:t>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 xml:space="preserve">§èi xøng qua trôc cùc liªn hîp: </w:t>
      </w:r>
      <w:r>
        <w:rPr>
          <w:rFonts w:cs=".VnTime" w:ascii=".VnTime" w:hAnsi=".VnTime"/>
          <w:sz w:val="26"/>
        </w:rPr>
        <w:t>NÕu tõ ®iÓm (r,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 n»m trªn ®å thÞ ta suy ra ®</w:t>
        <w:softHyphen/>
        <w:t xml:space="preserve">îc ®iÓm (r, </w:t>
      </w:r>
      <w:r>
        <w:rPr>
          <w:rFonts w:eastAsia="Symbol" w:cs="Symbol" w:ascii="Symbol" w:hAnsi="Symbol"/>
          <w:sz w:val="26"/>
        </w:rPr>
        <w:t></w:t>
      </w:r>
      <w:r>
        <w:rPr>
          <w:rFonts w:cs=".VnTime" w:ascii=".VnTime" w:hAnsi=".VnTime"/>
          <w:sz w:val="26"/>
        </w:rPr>
        <w:t xml:space="preserve"> -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 hoÆc (-r, -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 còng n»m trªn ®å thÞ, th× ®å thÞ nhËn trôc cùc liªn hîp lµm trôc ®èi xøng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</w:rPr>
        <w:t>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§èi xøng qua cùc O:</w:t>
      </w:r>
      <w:r>
        <w:rPr>
          <w:rFonts w:cs=".VnTime" w:ascii=".VnTime" w:hAnsi=".VnTime"/>
          <w:sz w:val="26"/>
        </w:rPr>
        <w:t xml:space="preserve"> nÕu tõ ®iÓm (r,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 n»m trªn ®å thÞ ta suy ra ®</w:t>
        <w:softHyphen/>
        <w:t>îc ®iÓm   (-r,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) hoÆc (r,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+ </w:t>
      </w:r>
      <w:r>
        <w:rPr>
          <w:rFonts w:eastAsia="Symbol" w:cs="Symbol" w:ascii="Symbol" w:hAnsi="Symbol"/>
          <w:sz w:val="26"/>
        </w:rPr>
        <w:t></w:t>
      </w:r>
      <w:r>
        <w:rPr>
          <w:rFonts w:cs=".VnTime" w:ascii=".VnTime" w:hAnsi=".VnTime"/>
          <w:sz w:val="26"/>
        </w:rPr>
        <w:t>) còng n»m trªn ®å thÞ, th× ®å thÞ nhËn gèc O lµm t©m ®èi xøng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770255</wp:posOffset>
                </wp:positionH>
                <wp:positionV relativeFrom="paragraph">
                  <wp:posOffset>116840</wp:posOffset>
                </wp:positionV>
                <wp:extent cx="4458970" cy="2329180"/>
                <wp:effectExtent l="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8960" cy="2329200"/>
                          <a:chOff x="0" y="0"/>
                          <a:chExt cx="4458960" cy="232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58960" cy="2329200"/>
                          </a:xfrm>
                        </wpg:grpSpPr>
                        <wps:wsp>
                          <wps:cNvSpPr/>
                          <wps:spPr>
                            <a:xfrm>
                              <a:off x="1441440" y="1097280"/>
                              <a:ext cx="30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0"/>
                              <a:ext cx="0" cy="2194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274320"/>
                              <a:ext cx="182880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0" y="274320"/>
                              <a:ext cx="182880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9483000">
                              <a:off x="1634760" y="93564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1760" y="8071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4400" y="91440"/>
                              <a:ext cx="7315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(r,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eastAsia="Symbol" w:ascii=".VnTime" w:hAnsi=".VnTime" w:cs=".VnTime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" y="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;PCW-Times" w:cs=".VnTime" w:ascii=".VnTime" w:hAnsi=".VnTime"/>
                                    <w:color w:val="auto"/>
                                    <w:lang w:val="en-US"/>
                                  </w:rPr>
                                  <w:t>(r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cs="Symbol" w:ascii="Symbol" w:hAnsi="Symbol" w:eastAsia="Symbol"/>
                                    <w:color w:val="auto"/>
                                    <w:lang w:val="en-US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.VnTime" w:hAnsi=".VnTime" w:cs=".VnTime"/>
                                    <w:color w:val="auto"/>
                                    <w:lang w:val="en-US"/>
                                  </w:rPr>
                                  <w:t xml:space="preserve"> -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Symbol" w:hAnsi="Symbol" w:cs="Symbol"/>
                                    <w:color w:val="auto"/>
                                    <w:lang w:val="en-US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.VnTime" w:hAnsi=".VnTime" w:cs=".VnTime"/>
                                    <w:color w:val="auto"/>
                                    <w:lang w:val="en-US"/>
                                  </w:rPr>
                                  <w:t xml:space="preserve">)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Symbol" w:hAnsi="Symbol" w:cs="Symbol"/>
                                    <w:color w:val="auto"/>
                                    <w:lang w:val="en-US"/>
                                  </w:rPr>
                                  <w:t>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.VnTime" w:hAnsi=".VnTime" w:cs=".VnTime"/>
                                    <w:color w:val="auto"/>
                                    <w:lang w:val="en-US"/>
                                  </w:rPr>
                                  <w:t xml:space="preserve"> (-r,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Symbol" w:hAnsi="Symbol" w:cs="Symbol"/>
                                    <w:color w:val="auto"/>
                                    <w:lang w:val="en-US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.VnTime" w:hAnsi=".VnTime" w:cs=".VnTime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5488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;PCW-Times" w:cs=".VnTime" w:ascii=".VnTime" w:hAnsi=".VnTime"/>
                                    <w:color w:val="auto"/>
                                    <w:lang w:val="en-US"/>
                                  </w:rPr>
                                  <w:t>(-r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cs="Symbol" w:ascii="Symbol" w:hAnsi="Symbol" w:eastAsia="Symbol"/>
                                    <w:color w:val="auto"/>
                                    <w:lang w:val="en-US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.VnTime" w:hAnsi=".VnTime" w:cs=".VnTime"/>
                                    <w:color w:val="auto"/>
                                    <w:lang w:val="en-US"/>
                                  </w:rPr>
                                  <w:t xml:space="preserve">)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Symbol" w:hAnsi="Symbol" w:cs="Symbol"/>
                                    <w:color w:val="auto"/>
                                    <w:lang w:val="en-US"/>
                                  </w:rPr>
                                  <w:t>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.VnTime" w:hAnsi=".VnTime" w:cs=".VnTime"/>
                                    <w:color w:val="auto"/>
                                    <w:lang w:val="en-US"/>
                                  </w:rPr>
                                  <w:t xml:space="preserve"> (r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Symbol" w:hAnsi="Symbol" w:cs="Symbol"/>
                                    <w:color w:val="auto"/>
                                    <w:lang w:val="en-US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.VnTime" w:hAnsi=".VnTime" w:cs=".VnTime"/>
                                    <w:color w:val="auto"/>
                                    <w:lang w:val="en-US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Symbol" w:hAnsi="Symbol" w:cs="Symbol"/>
                                    <w:color w:val="auto"/>
                                    <w:lang w:val="en-US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.VnTime" w:hAnsi=".VnTime" w:cs=".VnTime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080" y="2054880"/>
                              <a:ext cx="13716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Times New Roman;PCW-Times" w:cs=".VnTime" w:ascii=".VnTime" w:hAnsi=".VnTime"/>
                                    <w:color w:val="auto"/>
                                    <w:lang w:val="en-US"/>
                                  </w:rPr>
                                  <w:t>(r,-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cs="Symbol" w:ascii="Symbol" w:hAnsi="Symbol" w:eastAsia="Symbol"/>
                                    <w:color w:val="auto"/>
                                    <w:lang w:val="en-US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.VnTime" w:hAnsi=".VnTime" w:cs=".VnTime"/>
                                    <w:color w:val="auto"/>
                                    <w:lang w:val="en-US"/>
                                  </w:rPr>
                                  <w:t xml:space="preserve">)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Symbol" w:hAnsi="Symbol" w:cs="Symbol"/>
                                    <w:color w:val="auto"/>
                                    <w:lang w:val="en-US"/>
                                  </w:rPr>
                                  <w:t>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.VnTime" w:hAnsi=".VnTime" w:cs=".VnTime"/>
                                    <w:color w:val="auto"/>
                                    <w:lang w:val="en-US"/>
                                  </w:rPr>
                                  <w:t xml:space="preserve"> (-r,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Symbol" w:hAnsi="Symbol" w:cs="Symbol"/>
                                    <w:color w:val="auto"/>
                                    <w:lang w:val="en-US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.VnTime" w:hAnsi=".VnTime" w:cs=".VnTime"/>
                                    <w:color w:val="auto"/>
                                    <w:lang w:val="en-US"/>
                                  </w:rPr>
                                  <w:t xml:space="preserve"> -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Symbol" w:hAnsi="Symbol" w:cs="Symbol"/>
                                    <w:color w:val="auto"/>
                                    <w:lang w:val="en-US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eastAsia="Symbol" w:ascii=".VnTime" w:hAnsi=".VnTime" w:cs=".VnTime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13840" y="958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65pt;margin-top:9.2pt;width:351.05pt;height:183.4pt" coordorigin="1213,184" coordsize="7021,3668">
                <v:group id="shape_0" style="position:absolute;left:1213;top:184;width:7021;height:3668">
                  <v:line id="shape_0" from="3483,1912" to="8234,19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83,184" to="3483,363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87,616" to="5066,3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9,616" to="4778,34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787;top:1657;width:143;height:287;flip:xy;mso-wrap-style:none;v-text-anchor:middle;rotation:158">
                    <v:fill o:detectmouseclick="t" on="false"/>
                    <v:stroke color="black" weight="9360" startarrow="block" startarrowwidth="narrow" startarrowlength="short" joinstyle="miter" endcap="flat"/>
                    <w10:wrap type="none"/>
                  </v:rect>
                  <v:shape id="shape_0" stroked="f" o:allowincell="f" style="position:absolute;left:3830;top:145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9;top:328;width:11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(r,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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rFonts w:eastAsia="Symbol" w:ascii=".VnTime" w:hAnsi=".VnTime" w:cs=".VnTime"/>
                              <w:color w:val="auto"/>
                              <w:lang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3;top:184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;PCW-Times" w:cs=".VnTime" w:ascii=".VnTime" w:hAnsi=".VnTime"/>
                              <w:color w:val="auto"/>
                              <w:lang w:val="en-US"/>
                            </w:rPr>
                            <w:t>(r,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cs="Symbol" w:ascii="Symbol" w:hAnsi="Symbol" w:eastAsia="Symbol"/>
                              <w:color w:val="auto"/>
                              <w:lang w:val="en-US"/>
                            </w:rPr>
                            <w:t>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.VnTime" w:hAnsi=".VnTime" w:cs=".VnTime"/>
                              <w:color w:val="auto"/>
                              <w:lang w:val="en-US"/>
                            </w:rPr>
                            <w:t xml:space="preserve"> - 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Symbol" w:hAnsi="Symbol" w:cs="Symbol"/>
                              <w:color w:val="auto"/>
                              <w:lang w:val="en-US"/>
                            </w:rPr>
                            <w:t>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.VnTime" w:hAnsi=".VnTime" w:cs=".VnTime"/>
                              <w:color w:val="auto"/>
                              <w:lang w:val="en-US"/>
                            </w:rPr>
                            <w:t xml:space="preserve">) 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Symbol" w:hAnsi="Symbol" w:cs="Symbol"/>
                              <w:color w:val="auto"/>
                              <w:lang w:val="en-US"/>
                            </w:rPr>
                            <w:t>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.VnTime" w:hAnsi=".VnTime" w:cs=".VnTime"/>
                              <w:color w:val="auto"/>
                              <w:lang w:val="en-US"/>
                            </w:rPr>
                            <w:t xml:space="preserve"> (-r,-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Symbol" w:hAnsi="Symbol" w:cs="Symbol"/>
                              <w:color w:val="auto"/>
                              <w:lang w:val="en-US"/>
                            </w:rPr>
                            <w:t>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.VnTime" w:hAnsi=".VnTime" w:cs=".VnTime"/>
                              <w:color w:val="auto"/>
                              <w:lang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3;top:3420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;PCW-Times" w:cs=".VnTime" w:ascii=".VnTime" w:hAnsi=".VnTime"/>
                              <w:color w:val="auto"/>
                              <w:lang w:val="en-US"/>
                            </w:rPr>
                            <w:t>(-r,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cs="Symbol" w:ascii="Symbol" w:hAnsi="Symbol" w:eastAsia="Symbol"/>
                              <w:color w:val="auto"/>
                              <w:lang w:val="en-US"/>
                            </w:rPr>
                            <w:t>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.VnTime" w:hAnsi=".VnTime" w:cs=".VnTime"/>
                              <w:color w:val="auto"/>
                              <w:lang w:val="en-US"/>
                            </w:rPr>
                            <w:t xml:space="preserve">) 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Symbol" w:hAnsi="Symbol" w:cs="Symbol"/>
                              <w:color w:val="auto"/>
                              <w:lang w:val="en-US"/>
                            </w:rPr>
                            <w:t>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.VnTime" w:hAnsi=".VnTime" w:cs=".VnTime"/>
                              <w:color w:val="auto"/>
                              <w:lang w:val="en-US"/>
                            </w:rPr>
                            <w:t xml:space="preserve"> (r,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Symbol" w:hAnsi="Symbol" w:cs="Symbol"/>
                              <w:color w:val="auto"/>
                              <w:lang w:val="en-US"/>
                            </w:rPr>
                            <w:t>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.VnTime" w:hAnsi=".VnTime" w:cs=".VnTime"/>
                              <w:color w:val="auto"/>
                              <w:lang w:val="en-US"/>
                            </w:rPr>
                            <w:t>+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Symbol" w:hAnsi="Symbol" w:cs="Symbol"/>
                              <w:color w:val="auto"/>
                              <w:lang w:val="en-US"/>
                            </w:rPr>
                            <w:t>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.VnTime" w:hAnsi=".VnTime" w:cs=".VnTime"/>
                              <w:color w:val="auto"/>
                              <w:lang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7;top:3420;width:21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6"/>
                              <w:rFonts w:eastAsia="Times New Roman;PCW-Times" w:cs=".VnTime" w:ascii=".VnTime" w:hAnsi=".VnTime"/>
                              <w:color w:val="auto"/>
                              <w:lang w:val="en-US"/>
                            </w:rPr>
                            <w:t>(r,-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cs="Symbol" w:ascii="Symbol" w:hAnsi="Symbol" w:eastAsia="Symbol"/>
                              <w:color w:val="auto"/>
                              <w:lang w:val="en-US"/>
                            </w:rPr>
                            <w:t>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.VnTime" w:hAnsi=".VnTime" w:cs=".VnTime"/>
                              <w:color w:val="auto"/>
                              <w:lang w:val="en-US"/>
                            </w:rPr>
                            <w:t xml:space="preserve">) 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Symbol" w:hAnsi="Symbol" w:cs="Symbol"/>
                              <w:color w:val="auto"/>
                              <w:lang w:val="en-US"/>
                            </w:rPr>
                            <w:t>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.VnTime" w:hAnsi=".VnTime" w:cs=".VnTime"/>
                              <w:color w:val="auto"/>
                              <w:lang w:val="en-US"/>
                            </w:rPr>
                            <w:t xml:space="preserve"> (-r,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Symbol" w:hAnsi="Symbol" w:cs="Symbol"/>
                              <w:color w:val="auto"/>
                              <w:lang w:val="en-US"/>
                            </w:rPr>
                            <w:t>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.VnTime" w:hAnsi=".VnTime" w:cs=".VnTime"/>
                              <w:color w:val="auto"/>
                              <w:lang w:val="en-US"/>
                            </w:rPr>
                            <w:t xml:space="preserve"> - 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Symbol" w:hAnsi="Symbol" w:cs="Symbol"/>
                              <w:color w:val="auto"/>
                              <w:lang w:val="en-US"/>
                            </w:rPr>
                            <w:t>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eastAsia="Symbol" w:ascii=".VnTime" w:hAnsi=".VnTime" w:cs=".VnTime"/>
                              <w:color w:val="auto"/>
                              <w:lang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67;top:169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goµi ra, ta dÔ dµng chøng minh ®Þnh lÝ sau:</w:t>
      </w:r>
    </w:p>
    <w:p>
      <w:pPr>
        <w:pStyle w:val="Normal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§Þnh lÝ:</w:t>
      </w:r>
      <w:r>
        <w:rPr>
          <w:rFonts w:cs=".VnTime" w:ascii=".VnTime" w:hAnsi=".VnTime"/>
          <w:sz w:val="26"/>
        </w:rPr>
        <w:t xml:space="preserve"> NÕu ®</w:t>
        <w:softHyphen/>
        <w:t>êng cong cã 2 trong 3 tÝnh ®èi xøng võa nªu ë trªn th× nã sÏ cã lu«n tÝnh ®èi xøng cßn l¹i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VÝ dô:</w:t>
      </w:r>
      <w:r>
        <w:rPr>
          <w:rFonts w:cs=".VnTime" w:ascii=".VnTime" w:hAnsi=".VnTime"/>
          <w:sz w:val="26"/>
        </w:rPr>
        <w:t xml:space="preserve"> XÐt tÝnh ®èi xøng cña ®</w:t>
        <w:softHyphen/>
        <w:t>êng cong (C):</w:t>
      </w:r>
    </w:p>
    <w:p>
      <w:pPr>
        <w:pStyle w:val="Normal"/>
        <w:ind w:left="360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jc w:val="center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jc w:val="center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>Gi¶i</w:t>
      </w:r>
    </w:p>
    <w:p>
      <w:pPr>
        <w:pStyle w:val="Normal"/>
        <w:jc w:val="center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Gi¶ sö täa ®é (r,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 thá m·n (C). Khi ®ã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(r,-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 còng tháa m·n (C). Suy ra, (c) nhËn trôc thùc lµm trôc ®èi xøng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(r, </w:t>
      </w:r>
      <w:r>
        <w:rPr>
          <w:rFonts w:eastAsia="Symbol" w:cs="Symbol" w:ascii="Symbol" w:hAnsi="Symbol"/>
          <w:sz w:val="26"/>
        </w:rPr>
        <w:t></w:t>
      </w:r>
      <w:r>
        <w:rPr>
          <w:rFonts w:cs=".VnTime" w:ascii=".VnTime" w:hAnsi=".VnTime"/>
          <w:sz w:val="26"/>
        </w:rPr>
        <w:t xml:space="preserve"> -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 còng tháa m·n (C). do ®ã, (C) nhËn cùc O lµm t©m ®èi xøng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Do (C) cã hai tÝnh ®èi xøng nªn (C) còng cã tÝnh ®èi xøng cßn l¹i, tøc (C) nhËn trôc cùc liªn hîp lµm trôc ®èi xøng.</w:t>
      </w:r>
    </w:p>
    <w:p>
      <w:pPr>
        <w:pStyle w:val="BodyText3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BodyText3"/>
        <w:rPr/>
      </w:pPr>
      <w:r>
        <w:rPr/>
        <w:t>(b) §é nghiªng cña ®</w:t>
        <w:softHyphen/>
        <w:t>êng cong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Ö sè gãc cña tiÕp tuyÕn víi ®</w:t>
        <w:softHyphen/>
        <w:t>êng cong t¹i mét ®iÓm trªn ®</w:t>
        <w:softHyphen/>
        <w:t>êng cong ®</w:t>
        <w:softHyphen/>
        <w:t>îc gäi lµ ®é nghiªng cña ®</w:t>
        <w:softHyphen/>
        <w:t>êng cong t¹i ®iÓm ®ã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NÕu ®</w:t>
        <w:softHyphen/>
        <w:t>êng cong (C) cho bëi ph</w:t>
        <w:softHyphen/>
        <w:t>¬ng tr×nh cùc r = f(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 th× ®å thÞ cña f ph¶i ®</w:t>
        <w:softHyphen/>
        <w:t>îc coi lµ ®å thÞ cña ®</w:t>
        <w:softHyphen/>
        <w:t>êng cong cã ph</w:t>
        <w:softHyphen/>
        <w:t>¬ng tr×nh cho d</w:t>
        <w:softHyphen/>
        <w:t>íi d¹ng tham sè trong mÆt ph¼ng Descartes Oxy: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Khi ®ã, hÖ sè gãc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.VnTime" w:ascii=".VnTime" w:hAnsi=".VnTime"/>
          <w:sz w:val="26"/>
        </w:rPr>
        <w:t xml:space="preserve"> lµ ®é nghiªng cña (C) t¹i nh÷ng ®iÓm (r,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) mµ t¹i ®ã d(x) </w:t>
      </w:r>
      <w:r>
        <w:rPr>
          <w:rFonts w:eastAsia="Symbol" w:cs="Symbol" w:ascii="Symbol" w:hAnsi="Symbol"/>
          <w:sz w:val="26"/>
        </w:rPr>
        <w:t></w:t>
      </w:r>
      <w:r>
        <w:rPr>
          <w:rFonts w:cs=".VnTime" w:ascii=".VnTime" w:hAnsi=".VnTime"/>
          <w:sz w:val="26"/>
        </w:rPr>
        <w:t xml:space="preserve"> 0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rong tr</w:t>
        <w:softHyphen/>
        <w:t xml:space="preserve">êng hîp, (C) qua cùc O, øng víi gãc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 xml:space="preserve"> th× do r = f(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 xml:space="preserve">) = 0 nªn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.VnTime" w:ascii=".VnTime" w:hAnsi=".VnTime"/>
          <w:sz w:val="26"/>
        </w:rPr>
        <w:t xml:space="preserve"> vµ ta nãi ®é nghiªng cña (C) t¹i (o,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) lµ tg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. Ta kh«ng nãi tg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 xml:space="preserve"> lµ ®é nghiªng cña (C) t¹i cùc O v× (C) cã thÓ qua cùc nhiÒu lÇn víi nhiÒu ®é nghiªng kh¸c nhau tïy thuéc vµo gi¸ trÞ cña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2.3. §å thÞ cña mét sè ®</w:t>
        <w:softHyphen/>
        <w:t>êng cong trong täa ®é cùc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3"/>
        <w:rPr/>
      </w:pPr>
      <w:r>
        <w:rPr/>
        <w:t>(a) §</w:t>
        <w:softHyphen/>
        <w:t>êng trßn r = a  (a &gt; 0).</w:t>
      </w:r>
    </w:p>
    <w:p>
      <w:pPr>
        <w:pStyle w:val="Normal"/>
        <w:ind w:firstLine="720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LÊy ®iÓm M(r,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 bÊt kú trªn ®å thÞ cã ph</w:t>
        <w:softHyphen/>
        <w:t xml:space="preserve">¬ng tr×nh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softHyphen/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®iÓm M(a,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 lu«n chuyÓn ®éng c¸ch cùc O mét kho¶ng kh«ng ®æi b»ng a. Suy ra M ch¹y trªn ®</w:t>
        <w:softHyphen/>
        <w:t>êng trßn t©m O, b¸n kÝnh R = a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845945</wp:posOffset>
                </wp:positionH>
                <wp:positionV relativeFrom="paragraph">
                  <wp:posOffset>84455</wp:posOffset>
                </wp:positionV>
                <wp:extent cx="2834640" cy="2103120"/>
                <wp:effectExtent l="5080" t="508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2103120"/>
                          <a:chOff x="0" y="0"/>
                          <a:chExt cx="2834640" cy="210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464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920" cy="155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9632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790560"/>
                              <a:ext cx="137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241920"/>
                              <a:ext cx="64008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7758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7040" y="5918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7432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8229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M(a,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eastAsia="Symbol" w:ascii=".VnTime" w:hAnsi=".VnTime" w:cs=".VnTime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 rot="9871800">
                              <a:off x="1021320" y="613080"/>
                              <a:ext cx="91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680" y="48960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011680" y="822960"/>
                              <a:ext cx="34812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1440" y="1737360"/>
                            <a:ext cx="1371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§­êng trßn  r =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6.65pt;width:223.15pt;height:165.6pt" coordorigin="2907,133" coordsize="4463,3312">
                <v:group id="shape_0" style="position:absolute;left:2907;top:133;width:4463;height:2448">
                  <v:oval id="shape_0" stroked="t" o:allowincell="f" style="position:absolute;left:2907;top:133;width:2591;height:244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4203,1387" to="7370,1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9,1378" to="6328,1378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52,514" to="5159,13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146;top:1355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3737;top:1065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7;top:565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7;top:133;width:129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M(a,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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rFonts w:eastAsia="Symbol" w:ascii=".VnTime" w:hAnsi=".VnTime" w:cs=".VnTime"/>
                              <w:color w:val="auto"/>
                              <w:lang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4515;top:1098;width:143;height:287;flip:xy;mso-wrap-style:none;v-text-anchor:middle;rotation:164">
                    <v:fill o:detectmouseclick="t" on="false"/>
                    <v:stroke color="black" weight="9360" startarrow="block" startarrowwidth="narrow" startarrowlength="short" joinstyle="miter" endcap="flat"/>
                    <w10:wrap type="none"/>
                  </v:rect>
                  <v:shape id="shape_0" stroked="f" o:allowincell="f" style="position:absolute;left:4587;top:904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5;top:1429;width:547;height:56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51;top:2869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§­êng trßn  r =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b. §</w:t>
        <w:softHyphen/>
        <w:t xml:space="preserve">êng th¼ng qua cùc: </w:t>
      </w:r>
      <w:r>
        <w:rPr>
          <w:rFonts w:eastAsia="Symbol" w:cs="Symbol" w:ascii="Symbol" w:hAnsi="Symbol"/>
          <w:b/>
          <w:sz w:val="28"/>
        </w:rPr>
        <w:t></w:t>
      </w:r>
      <w:r>
        <w:rPr>
          <w:rFonts w:cs=".VnTime" w:ascii=".VnTime" w:hAnsi=".VnTime"/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</w:rPr>
        <w:t></w:t>
      </w:r>
      <w:r>
        <w:rPr>
          <w:rFonts w:cs=".VnTime" w:ascii=".VnTime" w:hAnsi=".VnTime"/>
          <w:b/>
          <w:sz w:val="28"/>
          <w:vertAlign w:val="subscript"/>
        </w:rPr>
        <w:t>0</w:t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  <w:sz w:val="16"/>
        </w:rPr>
      </w:pPr>
      <w:r>
        <w:rPr>
          <w:rFonts w:cs=".VnTime" w:ascii=".VnTime" w:hAnsi=".VnTime"/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LÊy ®iÓm A(r,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) bÊt kú trªn ®å thÞ cã ph</w:t>
        <w:softHyphen/>
        <w:t xml:space="preserve">¬ng tr×nh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 xml:space="preserve">. NÕu gi÷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 xml:space="preserve"> kh«ng ®æi vµ cho r thay ®æi tõ - </w:t>
      </w:r>
      <w:r>
        <w:rPr>
          <w:rFonts w:eastAsia="Symbol" w:cs="Symbol" w:ascii="Symbol" w:hAnsi="Symbol"/>
          <w:sz w:val="26"/>
        </w:rPr>
        <w:t></w:t>
      </w:r>
      <w:r>
        <w:rPr>
          <w:rFonts w:cs=".VnTime" w:ascii=".VnTime" w:hAnsi=".VnTime"/>
          <w:sz w:val="26"/>
        </w:rPr>
        <w:t xml:space="preserve"> ®Õn + </w:t>
      </w:r>
      <w:r>
        <w:rPr>
          <w:rFonts w:eastAsia="Symbol" w:cs="Symbol" w:ascii="Symbol" w:hAnsi="Symbol"/>
          <w:sz w:val="26"/>
        </w:rPr>
        <w:t></w:t>
      </w:r>
      <w:r>
        <w:rPr>
          <w:rFonts w:cs=".VnTime" w:ascii=".VnTime" w:hAnsi=".VnTime"/>
          <w:sz w:val="26"/>
        </w:rPr>
        <w:t xml:space="preserve"> th× A(r,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) sÏ ch¹y trªn ®</w:t>
        <w:softHyphen/>
        <w:t xml:space="preserve">êng th¼ng ®i qua cùc O vµ t¹o víi trôc cùc mét gãc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388745</wp:posOffset>
                </wp:positionH>
                <wp:positionV relativeFrom="paragraph">
                  <wp:posOffset>102235</wp:posOffset>
                </wp:positionV>
                <wp:extent cx="2834640" cy="1160780"/>
                <wp:effectExtent l="3175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160640"/>
                          <a:chOff x="0" y="0"/>
                          <a:chExt cx="2834640" cy="1160640"/>
                        </a:xfrm>
                      </wpg:grpSpPr>
                      <wps:wsp>
                        <wps:cNvSpPr/>
                        <wps:spPr>
                          <a:xfrm>
                            <a:off x="640080" y="73152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715760" cy="116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73152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141600">
                            <a:off x="903240" y="58068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04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7600" y="208800"/>
                            <a:ext cx="540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22320"/>
                              <a:ext cx="5400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400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9560" y="703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245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48680"/>
                            <a:ext cx="9144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(r,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eastAsia="Symbol" w:ascii=".VnTime" w:hAnsi=".VnTime" w:cs=".VnTime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eastAsia="Symbol" w:ascii=".VnTime" w:hAnsi=".VnTime" w:cs=".VnTime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19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eastAsia="Symbol" w:ascii=".VnTime" w:hAnsi=".VnTime" w:cs=".VnTime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371600" y="731520"/>
                            <a:ext cx="33516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8.05pt;width:223.15pt;height:91.35pt" coordorigin="2187,161" coordsize="4463,1827">
                <v:line id="shape_0" from="3195,1313" to="6650,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7,161" to="4888,1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2,1313" to="4631,1313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609;top:1075;width:143;height:287;flip:xy;mso-wrap-style:none;v-text-anchor:middle;rotation:152"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rect>
                <v:oval id="shape_0" fillcolor="black" stroked="t" o:allowincell="f" style="position:absolute;left:3195;top:1271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4262;top:490;width:84;height:119">
                  <v:line id="shape_0" from="4262,525" to="4346,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2,490" to="4346,5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21;top:126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3;top:54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395;width:143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(r,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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eastAsia="Symbol" w:ascii=".VnTime" w:hAnsi=".VnTime" w:cs=".VnTime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eastAsia="Symbol" w:ascii=".VnTime" w:hAnsi=".VnTime" w:cs=".VnTime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82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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eastAsia="Symbol" w:ascii=".VnTime" w:hAnsi=".VnTime" w:cs=".VnTime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1313;width:527;height:56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b/>
          <w:b/>
          <w:sz w:val="32"/>
        </w:rPr>
      </w:pPr>
      <w:r>
        <w:rPr>
          <w:rFonts w:cs=".VnTime" w:ascii=".VnTime" w:hAnsi=".VnTime"/>
          <w:b/>
          <w:sz w:val="32"/>
        </w:rPr>
        <w:t>c. §</w:t>
        <w:softHyphen/>
        <w:t>êng Cardioid: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b/>
          <w:sz w:val="32"/>
        </w:rPr>
        <w:t>r = 1 + cos</w:t>
      </w:r>
      <w:r>
        <w:rPr>
          <w:rFonts w:eastAsia="Symbol" w:cs="Symbol" w:ascii="Symbol" w:hAnsi="Symbol"/>
          <w:b/>
          <w:sz w:val="32"/>
        </w:rPr>
        <w:t></w:t>
      </w:r>
    </w:p>
    <w:p>
      <w:pPr>
        <w:pStyle w:val="Normal"/>
        <w:jc w:val="both"/>
        <w:rPr>
          <w:rFonts w:ascii=".VnTime" w:hAnsi=".VnTime" w:cs=".VnTime"/>
          <w:b/>
          <w:b/>
          <w:sz w:val="16"/>
        </w:rPr>
      </w:pPr>
      <w:r>
        <w:rPr>
          <w:rFonts w:cs=".VnTime" w:ascii=".VnTime" w:hAnsi=".VnTime"/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</w:rPr>
        <w:t>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TÝnh ®èi xøng:</w:t>
      </w:r>
      <w:r>
        <w:rPr>
          <w:rFonts w:cs=".VnTime" w:ascii=".VnTime" w:hAnsi=".VnTime"/>
          <w:b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Thay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bëi -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ph</w:t>
        <w:softHyphen/>
        <w:t>¬ng tr×nh kh«ng ®æi. Do ®ã, ®</w:t>
        <w:softHyphen/>
        <w:t>êng cong nhËn trôc cùc lµm trôc ®èi xøng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</w:rPr>
        <w:t>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TÝnh tuÇn hoµn:</w:t>
      </w:r>
      <w:r>
        <w:rPr>
          <w:rFonts w:cs=".VnTime" w:ascii=".VnTime" w:hAnsi=".VnTime"/>
          <w:sz w:val="26"/>
        </w:rPr>
        <w:t xml:space="preserve"> V× cos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lµ hµm tuÇn hoµn víi chu kú 2</w:t>
      </w:r>
      <w:r>
        <w:rPr>
          <w:rFonts w:eastAsia="Symbol" w:cs="Symbol" w:ascii="Symbol" w:hAnsi="Symbol"/>
          <w:sz w:val="26"/>
        </w:rPr>
        <w:t></w:t>
      </w:r>
      <w:r>
        <w:rPr>
          <w:rFonts w:cs=".VnTime" w:ascii=".VnTime" w:hAnsi=".VnTime"/>
          <w:sz w:val="26"/>
        </w:rPr>
        <w:t xml:space="preserve"> vµ ®</w:t>
        <w:softHyphen/>
        <w:t xml:space="preserve">êng cong nhËn trôc cùc lµm trôc ®èi xøng nªn ta chØ cÇn xÐt sù biÕn thiªn cña r víi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</w:t>
      </w:r>
      <w:r>
        <w:rPr>
          <w:rFonts w:cs=".VnTime" w:ascii=".VnTime" w:hAnsi=".VnTime"/>
          <w:sz w:val="26"/>
        </w:rPr>
        <w:t xml:space="preserve"> [o,</w:t>
      </w:r>
      <w:r>
        <w:rPr>
          <w:rFonts w:eastAsia="Symbol" w:cs="Symbol" w:ascii="Symbol" w:hAnsi="Symbol"/>
          <w:sz w:val="26"/>
        </w:rPr>
        <w:t></w:t>
      </w:r>
      <w:r>
        <w:rPr>
          <w:rFonts w:cs=".VnTime" w:ascii=".VnTime" w:hAnsi=".VnTime"/>
          <w:sz w:val="26"/>
        </w:rPr>
        <w:t>] theo b¶ng sau: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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eastAsia=".VnTime" w:cs=".VnTime" w:ascii=".VnTime" w:hAnsi=".VnTime"/>
                <w:sz w:val="26"/>
              </w:rPr>
              <w:t xml:space="preserve">  </w:t>
            </w:r>
            <w:r>
              <w:rPr>
                <w:rFonts w:cs=".VnTime" w:ascii=".VnTime" w:hAnsi=".VnTime"/>
                <w:sz w:val="26"/>
              </w:rPr>
              <w:t xml:space="preserve">0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.VnTime" w:ascii=".VnTime" w:hAnsi=".VnTime"/>
                <w:sz w:val="26"/>
              </w:rPr>
              <w:t xml:space="preserve">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.VnTime" w:ascii=".VnTime" w:hAnsi=".VnTime"/>
                <w:sz w:val="26"/>
              </w:rPr>
              <w:t xml:space="preserve">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.VnTime" w:ascii=".VnTime" w:hAnsi=".VnTime"/>
                <w:sz w:val="26"/>
              </w:rPr>
              <w:t xml:space="preserve">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.VnTime" w:ascii=".VnTime" w:hAnsi=".VnTime"/>
                <w:sz w:val="26"/>
              </w:rPr>
              <w:t xml:space="preserve">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.VnTime" w:ascii=".VnTime" w:hAnsi=".VnTime"/>
                <w:sz w:val="26"/>
              </w:rPr>
              <w:t xml:space="preserve">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.VnTime" w:ascii=".VnTime" w:hAnsi=".VnTime"/>
                <w:sz w:val="26"/>
              </w:rPr>
              <w:t xml:space="preserve"> 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r = 1 + cos</w:t>
            </w:r>
            <w:r>
              <w:rPr>
                <w:rFonts w:eastAsia="Symbol" w:cs="Symbol" w:ascii="Symbol" w:hAnsi="Symbol"/>
                <w:sz w:val="26"/>
              </w:rPr>
              <w:t>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" w:cs=".VnTime" w:ascii=".VnTime" w:hAnsi=".VnTime"/>
                <w:sz w:val="26"/>
              </w:rPr>
              <w:t xml:space="preserve">  </w:t>
            </w:r>
            <w:r>
              <w:rPr>
                <w:rFonts w:cs=".VnTime" w:ascii=".VnTime" w:hAnsi=".VnTime"/>
                <w:sz w:val="26"/>
              </w:rPr>
              <w:t xml:space="preserve">2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.VnTime" w:ascii=".VnTime" w:hAnsi=".VnTime"/>
                <w:sz w:val="26"/>
              </w:rPr>
              <w:t xml:space="preserve">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.VnTime" w:ascii=".VnTime" w:hAnsi=".VnTime"/>
                <w:sz w:val="26"/>
              </w:rPr>
              <w:t xml:space="preserve">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.VnTime" w:ascii=".VnTime" w:hAnsi=".VnTime"/>
                <w:sz w:val="26"/>
              </w:rPr>
              <w:t xml:space="preserve">           1  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.VnTime" w:ascii=".VnTime" w:hAnsi=".VnTime"/>
                <w:sz w:val="26"/>
              </w:rPr>
              <w:t xml:space="preserve"> 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.VnTime" w:ascii=".VnTime" w:hAnsi=".VnTime"/>
                <w:sz w:val="26"/>
              </w:rPr>
              <w:t xml:space="preserve">      0</w:t>
            </w:r>
          </w:p>
        </w:tc>
      </w:tr>
    </w:tbl>
    <w:p>
      <w:pPr>
        <w:pStyle w:val="Normal"/>
        <w:jc w:val="both"/>
        <w:rPr>
          <w:rFonts w:ascii=".VnTime" w:hAnsi=".VnTime" w:eastAsia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õ b¶ng gi¸ trÞ trªn, ta vÏ ®</w:t>
        <w:softHyphen/>
        <w:t>îc phÇn ®å thÞ cña ®</w:t>
        <w:softHyphen/>
        <w:t>êng cong ®· cho n»m ë n÷a trªn cña mÆt ph¼ng t</w:t>
        <w:softHyphen/>
        <w:t xml:space="preserve">¬ng øng víi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</w:t>
      </w:r>
      <w:r>
        <w:rPr>
          <w:rFonts w:cs=".VnTime" w:ascii=".VnTime" w:hAnsi=".VnTime"/>
          <w:sz w:val="26"/>
        </w:rPr>
        <w:t xml:space="preserve"> [o,</w:t>
      </w:r>
      <w:r>
        <w:rPr>
          <w:rFonts w:eastAsia="Symbol" w:cs="Symbol" w:ascii="Symbol" w:hAnsi="Symbol"/>
          <w:sz w:val="26"/>
        </w:rPr>
        <w:t></w:t>
      </w:r>
      <w:r>
        <w:rPr>
          <w:rFonts w:cs=".VnTime" w:ascii=".VnTime" w:hAnsi=".VnTime"/>
          <w:sz w:val="26"/>
        </w:rPr>
        <w:t>]. Sau ®ã lÊy ®èi xøng phÇn ®å thÞ ®· vÏ qua trôc cùc. Toµn bé ®å thÞ thu ®</w:t>
        <w:softHyphen/>
        <w:t>îc gäi lµ ®</w:t>
        <w:softHyphen/>
        <w:t>êng cong Cardioid.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205865</wp:posOffset>
                </wp:positionH>
                <wp:positionV relativeFrom="paragraph">
                  <wp:posOffset>34290</wp:posOffset>
                </wp:positionV>
                <wp:extent cx="3474720" cy="2903855"/>
                <wp:effectExtent l="508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2903760"/>
                          <a:chOff x="0" y="0"/>
                          <a:chExt cx="3474720" cy="290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74720" cy="25380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645840" y="0"/>
                              <a:ext cx="678240" cy="40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01960"/>
                              <a:ext cx="3474720" cy="233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38760"/>
                                <a:ext cx="347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98680"/>
                                <a:ext cx="2377440" cy="9144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280" y="232920"/>
                                <a:ext cx="1629360" cy="13932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297720"/>
                                <a:ext cx="1097280" cy="18288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690120"/>
                                <a:ext cx="111240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176">
                                    <a:moveTo>
                                      <a:pt x="312" y="1176"/>
                                    </a:moveTo>
                                    <a:cubicBezTo>
                                      <a:pt x="264" y="1140"/>
                                      <a:pt x="216" y="1104"/>
                                      <a:pt x="168" y="1032"/>
                                    </a:cubicBezTo>
                                    <a:cubicBezTo>
                                      <a:pt x="120" y="960"/>
                                      <a:pt x="48" y="840"/>
                                      <a:pt x="24" y="744"/>
                                    </a:cubicBezTo>
                                    <a:cubicBezTo>
                                      <a:pt x="0" y="648"/>
                                      <a:pt x="0" y="552"/>
                                      <a:pt x="24" y="456"/>
                                    </a:cubicBezTo>
                                    <a:cubicBezTo>
                                      <a:pt x="48" y="360"/>
                                      <a:pt x="96" y="240"/>
                                      <a:pt x="168" y="168"/>
                                    </a:cubicBezTo>
                                    <a:cubicBezTo>
                                      <a:pt x="240" y="96"/>
                                      <a:pt x="288" y="48"/>
                                      <a:pt x="456" y="24"/>
                                    </a:cubicBezTo>
                                    <a:cubicBezTo>
                                      <a:pt x="624" y="0"/>
                                      <a:pt x="984" y="0"/>
                                      <a:pt x="1176" y="24"/>
                                    </a:cubicBezTo>
                                    <a:cubicBezTo>
                                      <a:pt x="1368" y="48"/>
                                      <a:pt x="1488" y="96"/>
                                      <a:pt x="1608" y="168"/>
                                    </a:cubicBezTo>
                                    <a:cubicBezTo>
                                      <a:pt x="1728" y="240"/>
                                      <a:pt x="1824" y="336"/>
                                      <a:pt x="1896" y="456"/>
                                    </a:cubicBezTo>
                                    <a:cubicBezTo>
                                      <a:pt x="1968" y="576"/>
                                      <a:pt x="2004" y="732"/>
                                      <a:pt x="2040" y="8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1238760"/>
                                <a:ext cx="109728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176">
                                    <a:moveTo>
                                      <a:pt x="312" y="1176"/>
                                    </a:moveTo>
                                    <a:cubicBezTo>
                                      <a:pt x="264" y="1140"/>
                                      <a:pt x="216" y="1104"/>
                                      <a:pt x="168" y="1032"/>
                                    </a:cubicBezTo>
                                    <a:cubicBezTo>
                                      <a:pt x="120" y="960"/>
                                      <a:pt x="48" y="840"/>
                                      <a:pt x="24" y="744"/>
                                    </a:cubicBezTo>
                                    <a:cubicBezTo>
                                      <a:pt x="0" y="648"/>
                                      <a:pt x="0" y="552"/>
                                      <a:pt x="24" y="456"/>
                                    </a:cubicBezTo>
                                    <a:cubicBezTo>
                                      <a:pt x="48" y="360"/>
                                      <a:pt x="96" y="240"/>
                                      <a:pt x="168" y="168"/>
                                    </a:cubicBezTo>
                                    <a:cubicBezTo>
                                      <a:pt x="240" y="96"/>
                                      <a:pt x="288" y="48"/>
                                      <a:pt x="456" y="24"/>
                                    </a:cubicBezTo>
                                    <a:cubicBezTo>
                                      <a:pt x="624" y="0"/>
                                      <a:pt x="984" y="0"/>
                                      <a:pt x="1176" y="24"/>
                                    </a:cubicBezTo>
                                    <a:cubicBezTo>
                                      <a:pt x="1368" y="48"/>
                                      <a:pt x="1488" y="96"/>
                                      <a:pt x="1608" y="168"/>
                                    </a:cubicBezTo>
                                    <a:cubicBezTo>
                                      <a:pt x="1728" y="240"/>
                                      <a:pt x="1824" y="336"/>
                                      <a:pt x="1896" y="456"/>
                                    </a:cubicBezTo>
                                    <a:cubicBezTo>
                                      <a:pt x="1968" y="576"/>
                                      <a:pt x="2004" y="732"/>
                                      <a:pt x="2040" y="8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3400" y="1103040"/>
                                <a:ext cx="2340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450">
                                    <a:moveTo>
                                      <a:pt x="7" y="0"/>
                                    </a:moveTo>
                                    <a:cubicBezTo>
                                      <a:pt x="26" y="51"/>
                                      <a:pt x="30" y="117"/>
                                      <a:pt x="37" y="172"/>
                                    </a:cubicBezTo>
                                    <a:cubicBezTo>
                                      <a:pt x="34" y="250"/>
                                      <a:pt x="36" y="322"/>
                                      <a:pt x="22" y="397"/>
                                    </a:cubicBezTo>
                                    <a:cubicBezTo>
                                      <a:pt x="18" y="417"/>
                                      <a:pt x="0" y="431"/>
                                      <a:pt x="0" y="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79040" y="120456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.VnTime" w:hAnsi=".VnTime" w:eastAsia="Times New Roman;PCW-Times" w:cs=".VnTime"/>
                                      <w:color w:val="auto"/>
                                      <w:lang w:val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1150560" y="0"/>
                                <a:ext cx="678240" cy="408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1828800" y="76320"/>
                                <a:ext cx="678240" cy="408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286000" y="270360"/>
                                <a:ext cx="678240" cy="408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473040" y="141120"/>
                                <a:ext cx="763920" cy="1635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4148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2880" y="2538000"/>
                            <a:ext cx="1280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§­êng Cardio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2.7pt;width:273.55pt;height:228.6pt" coordorigin="1899,54" coordsize="5471,4572">
                <v:group id="shape_0" style="position:absolute;left:1899;top:54;width:5471;height:3995">
                  <v:shape id="shape_0" stroked="f" o:allowincell="f" style="position:absolute;left:2916;top:54;width:1067;height:642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group id="shape_0" style="position:absolute;left:1899;top:372;width:5471;height:3677">
                    <v:line id="shape_0" from="1899,2323" to="7370,23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9,1315" to="5642,2754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323,739" to="4888,2932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170,841" to="3897,372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shape id="shape_0" coordsize="2040,1176" path="m312,1176c264,1140,216,1104,168,1032c120,960,48,840,24,744c0,648,0,552,24,456c48,360,96,240,168,168c240,96,288,48,456,24c624,0,984,0,1176,24c1368,48,1488,96,1608,168c1728,240,1824,336,1896,456c1968,576,2004,732,2040,888e" stroked="t" o:allowincell="f" style="position:absolute;left:2739;top:1459;width:1751;height:86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0,1176" path="m312,1176c264,1140,216,1104,168,1032c120,960,48,840,24,744c0,648,0,552,24,456c48,360,96,240,168,168c240,96,288,48,456,24c624,0,984,0,1176,24c1368,48,1488,96,1608,168c1728,240,1824,336,1896,456c1968,576,2004,732,2040,888e" stroked="t" o:allowincell="f" style="position:absolute;left:2763;top:2323;width:1727;height:863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7,450" path="m7,0c26,51,30,117,37,172c34,250,36,322,22,397c18,417,0,431,0,450e" stroked="t" o:allowincell="f" style="position:absolute;left:4487;top:2109;width:36;height:44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3126;top:2269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.VnTime" w:hAnsi=".VnTime" w:eastAsia="Times New Roman;PCW-Times" w:cs=".VnTime"/>
                                <w:color w:val="auto"/>
                                <w:lang w:val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11;top:372;width:1067;height:642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79;top:492;width:1067;height:642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99;top:798;width:1067;height:642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line id="shape_0" from="2644,594" to="3846,3168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051,595" to="3051,405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87;top:4051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§­êng Cardio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eastAsia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eastAsia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d. §</w:t>
        <w:softHyphen/>
        <w:t>êng Leminixat cña Becnuli: r</w:t>
      </w:r>
      <w:r>
        <w:rPr>
          <w:rFonts w:cs=".VnTime" w:ascii=".VnTime" w:hAnsi=".VnTime"/>
          <w:b/>
          <w:sz w:val="28"/>
          <w:vertAlign w:val="superscript"/>
        </w:rPr>
        <w:t>2</w:t>
      </w:r>
      <w:r>
        <w:rPr>
          <w:rFonts w:cs=".VnTime" w:ascii=".VnTime" w:hAnsi=".VnTime"/>
          <w:b/>
          <w:sz w:val="28"/>
        </w:rPr>
        <w:t xml:space="preserve"> = 2a</w:t>
      </w:r>
      <w:r>
        <w:rPr>
          <w:rFonts w:cs=".VnTime" w:ascii=".VnTime" w:hAnsi=".VnTime"/>
          <w:b/>
          <w:sz w:val="28"/>
          <w:vertAlign w:val="superscript"/>
        </w:rPr>
        <w:t>2</w:t>
      </w:r>
      <w:r>
        <w:rPr>
          <w:rFonts w:cs=".VnTime" w:ascii=".VnTime" w:hAnsi=".VnTime"/>
          <w:b/>
          <w:sz w:val="28"/>
        </w:rPr>
        <w:t>cos2</w:t>
      </w:r>
      <w:r>
        <w:rPr>
          <w:rFonts w:eastAsia="Symbol" w:cs="Symbol" w:ascii="Symbol" w:hAnsi="Symbol"/>
          <w:b/>
          <w:sz w:val="28"/>
        </w:rPr>
        <w:t>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sz w:val="26"/>
        </w:rPr>
        <w:t xml:space="preserve">   </w:t>
      </w:r>
      <w:r>
        <w:rPr>
          <w:rFonts w:eastAsia="Symbol" w:cs="Symbol" w:ascii="Symbol" w:hAnsi="Symbol"/>
          <w:b/>
          <w:sz w:val="26"/>
        </w:rPr>
        <w:t></w:t>
      </w:r>
      <w:r>
        <w:rPr>
          <w:rFonts w:eastAsia=".VnTime" w:cs=".VnTime" w:ascii=".VnTime" w:hAnsi=".VnTime"/>
          <w:b/>
          <w:sz w:val="26"/>
        </w:rPr>
        <w:t xml:space="preserve"> </w:t>
      </w:r>
      <w:r>
        <w:rPr>
          <w:rFonts w:cs=".VnTime" w:ascii=".VnTime" w:hAnsi=".VnTime"/>
          <w:b/>
          <w:sz w:val="26"/>
        </w:rPr>
        <w:t>TÝnh ®èi xøng:</w:t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Thay r bëi -r, ph</w:t>
        <w:softHyphen/>
        <w:t>¬ng tr×nh kh«ng ®æi. Suy ra ®</w:t>
        <w:softHyphen/>
        <w:t>êng cong nhËn cùc O lµm t©m ®èi xøng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Thay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bëi -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, ph</w:t>
        <w:softHyphen/>
        <w:t>¬ng tr×nh kh«ng ®æi. Suy ra ®</w:t>
        <w:softHyphen/>
        <w:t>êng cong nhËn trôc cùc lµm trôc ®èi xøng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Tõ hai tÝnh ®èi xøng trªn, suy ra ®å thÞ lu«n cã tÝnh ®èi xøng qua trôc cùc        liªn hîp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sz w:val="26"/>
        </w:rPr>
        <w:t xml:space="preserve">  </w:t>
      </w:r>
      <w:r>
        <w:rPr>
          <w:rFonts w:eastAsia=".VnTime" w:cs=".VnTime" w:ascii=".VnTime" w:hAnsi=".VnTime"/>
          <w:b/>
          <w:sz w:val="26"/>
        </w:rPr>
        <w:t xml:space="preserve"> </w:t>
      </w:r>
      <w:r>
        <w:rPr>
          <w:rFonts w:eastAsia="Symbol" w:cs="Symbol" w:ascii="Symbol" w:hAnsi="Symbol"/>
          <w:b/>
          <w:sz w:val="26"/>
        </w:rPr>
        <w:t></w:t>
      </w:r>
      <w:r>
        <w:rPr>
          <w:rFonts w:eastAsia=".VnTime" w:cs=".VnTime" w:ascii=".VnTime" w:hAnsi=".VnTime"/>
          <w:b/>
          <w:sz w:val="26"/>
        </w:rPr>
        <w:t xml:space="preserve"> </w:t>
      </w:r>
      <w:r>
        <w:rPr>
          <w:rFonts w:cs=".VnTime" w:ascii=".VnTime" w:hAnsi=".VnTime"/>
          <w:b/>
          <w:sz w:val="26"/>
        </w:rPr>
        <w:t>T×nh tuÇn hoµn:</w:t>
      </w:r>
      <w:r>
        <w:rPr>
          <w:rFonts w:cs=".VnTime" w:ascii=".VnTime" w:hAnsi=".VnTime"/>
          <w:sz w:val="26"/>
        </w:rPr>
        <w:t xml:space="preserve"> 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V× cos2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tuÇn hoµn víi chu kú </w:t>
      </w:r>
      <w:r>
        <w:rPr>
          <w:rFonts w:eastAsia="Symbol" w:cs="Symbol" w:ascii="Symbol" w:hAnsi="Symbol"/>
          <w:sz w:val="26"/>
        </w:rPr>
        <w:t></w:t>
      </w:r>
      <w:r>
        <w:rPr>
          <w:rFonts w:cs=".VnTime" w:ascii=".VnTime" w:hAnsi=".VnTime"/>
          <w:sz w:val="26"/>
        </w:rPr>
        <w:t xml:space="preserve"> vµ ®</w:t>
        <w:softHyphen/>
        <w:t xml:space="preserve">êng cong nhËn trôc cùc, trôc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</m:oMath>
      <w:r>
        <w:rPr>
          <w:rFonts w:cs=".VnTime" w:ascii=".VnTime" w:hAnsi=".VnTime"/>
          <w:sz w:val="26"/>
        </w:rPr>
        <w:t xml:space="preserve"> lµm trôc ®èi xøng nªn ta chØ cÇn xÐt sù biÕn thiªn cña r víi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.VnTime" w:ascii=".VnTime" w:hAnsi=".VnTime"/>
          <w:sz w:val="26"/>
        </w:rPr>
        <w:t xml:space="preserve"> theo b¶ng sau: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tbl>
      <w:tblPr>
        <w:tblW w:w="666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53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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eastAsia=".VnTime" w:cs=".VnTime" w:ascii=".VnTime" w:hAnsi=".VnTime"/>
                <w:sz w:val="26"/>
              </w:rPr>
              <w:t xml:space="preserve">        </w:t>
            </w:r>
            <w:r>
              <w:rPr>
                <w:rFonts w:cs=".VnTime" w:ascii=".VnTime" w:hAnsi=".VnTime"/>
                <w:sz w:val="26"/>
              </w:rPr>
              <w:t xml:space="preserve">0   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cs=".VnTime" w:ascii=".VnTime" w:hAnsi=".VnTime"/>
                <w:sz w:val="26"/>
              </w:rPr>
              <w:t xml:space="preserve">   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.VnTime" w:ascii=".VnTime" w:hAnsi=".VnTime"/>
                <w:sz w:val="26"/>
              </w:rPr>
              <w:t xml:space="preserve">   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>
          <w:trHeight w:val="6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cos2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rad>
              </m:oMath>
            </m:oMathPara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" w:cs=".VnTime" w:ascii=".VnTime" w:hAnsi=".VnTime"/>
                <w:sz w:val="26"/>
              </w:rPr>
              <w:t xml:space="preserve">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.VnTime" w:cs=".VnTime" w:ascii=".VnTime" w:hAnsi=".VnTime"/>
                <w:sz w:val="26"/>
              </w:rPr>
              <w:t xml:space="preserve">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.VnTime" w:cs=".VnTime" w:ascii=".VnTime" w:hAnsi=".VnTime"/>
                <w:sz w:val="26"/>
              </w:rPr>
              <w:t xml:space="preserve">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.VnTime" w:cs=".VnTime" w:ascii=".VnTime" w:hAnsi=".VnTime"/>
                <w:sz w:val="26"/>
              </w:rPr>
              <w:t xml:space="preserve">             </w:t>
            </w:r>
            <w:r>
              <w:rPr>
                <w:rFonts w:cs=".VnTime" w:ascii=".VnTime" w:hAnsi=".VnTime"/>
                <w:sz w:val="26"/>
              </w:rPr>
              <w:t>0</w:t>
            </w:r>
          </w:p>
        </w:tc>
      </w:tr>
    </w:tbl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760345</wp:posOffset>
                </wp:positionH>
                <wp:positionV relativeFrom="paragraph">
                  <wp:posOffset>317500</wp:posOffset>
                </wp:positionV>
                <wp:extent cx="0" cy="14630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5pt" to="217.35pt,140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855470</wp:posOffset>
                </wp:positionH>
                <wp:positionV relativeFrom="paragraph">
                  <wp:posOffset>307975</wp:posOffset>
                </wp:positionV>
                <wp:extent cx="1828800" cy="14630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463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24.25pt" to="290.05pt,139.4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663065</wp:posOffset>
                </wp:positionH>
                <wp:positionV relativeFrom="paragraph">
                  <wp:posOffset>702310</wp:posOffset>
                </wp:positionV>
                <wp:extent cx="2377440" cy="6400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55.3pt" to="318.1pt,105.6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703195</wp:posOffset>
                </wp:positionH>
                <wp:positionV relativeFrom="paragraph">
                  <wp:posOffset>730885</wp:posOffset>
                </wp:positionV>
                <wp:extent cx="365760" cy="27432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" w:hAnsi=".VnTime" w:cs=".VnTime"/>
                                <w:sz w:val="26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sz w:val="2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7.55pt;mso-position-vertical-relative:text;margin-left:2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.VnTime" w:hAnsi=".VnTime" w:cs=".VnTime"/>
                          <w:sz w:val="26"/>
                        </w:rPr>
                      </w:pPr>
                      <w:r>
                        <w:rPr>
                          <w:rFonts w:cs=".VnTime" w:ascii=".VnTime" w:hAnsi=".VnTime"/>
                          <w:sz w:val="2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668905</wp:posOffset>
                </wp:positionH>
                <wp:positionV relativeFrom="paragraph">
                  <wp:posOffset>90805</wp:posOffset>
                </wp:positionV>
                <wp:extent cx="678180" cy="40830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" w:hAnsi=".VnTime" w:cs=".VnTime"/>
                                <w:sz w:val="26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sz w:val="2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2.15pt;mso-wrap-distance-left:9.05pt;mso-wrap-distance-right:9.05pt;mso-wrap-distance-top:0pt;mso-wrap-distance-bottom:0pt;margin-top:7.15pt;mso-position-vertical-relative:text;margin-left:2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.VnTime" w:hAnsi=".VnTime" w:cs=".VnTime"/>
                          <w:sz w:val="26"/>
                        </w:rPr>
                      </w:pPr>
                      <w:r>
                        <w:rPr>
                          <w:rFonts w:cs=".VnTime" w:ascii=".VnTime" w:hAnsi=".VnTime"/>
                          <w:sz w:val="2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583305</wp:posOffset>
                </wp:positionH>
                <wp:positionV relativeFrom="paragraph">
                  <wp:posOffset>134620</wp:posOffset>
                </wp:positionV>
                <wp:extent cx="678180" cy="40830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" w:hAnsi=".VnTime" w:cs=".VnTime"/>
                                <w:sz w:val="26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sz w:val="2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2.15pt;mso-wrap-distance-left:9.05pt;mso-wrap-distance-right:9.05pt;mso-wrap-distance-top:0pt;mso-wrap-distance-bottom:0pt;margin-top:10.6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.VnTime" w:hAnsi=".VnTime" w:cs=".VnTime"/>
                          <w:sz w:val="26"/>
                        </w:rPr>
                      </w:pPr>
                      <w:r>
                        <w:rPr>
                          <w:rFonts w:cs=".VnTime" w:ascii=".VnTime" w:hAnsi=".VnTime"/>
                          <w:sz w:val="2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002405</wp:posOffset>
                </wp:positionH>
                <wp:positionV relativeFrom="paragraph">
                  <wp:posOffset>549275</wp:posOffset>
                </wp:positionV>
                <wp:extent cx="678180" cy="40830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" w:hAnsi=".VnTime" w:cs=".VnTime"/>
                                <w:sz w:val="26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sz w:val="2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2.15pt;mso-wrap-distance-left:9.05pt;mso-wrap-distance-right:9.05pt;mso-wrap-distance-top:0pt;mso-wrap-distance-bottom:0pt;margin-top:43.25pt;mso-position-vertical-relative:text;margin-left:3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.VnTime" w:hAnsi=".VnTime" w:cs=".VnTime"/>
                          <w:sz w:val="26"/>
                        </w:rPr>
                      </w:pPr>
                      <w:r>
                        <w:rPr>
                          <w:rFonts w:cs=".VnTime" w:ascii=".VnTime" w:hAnsi=".VnTime"/>
                          <w:sz w:val="2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03505" distR="99695" simplePos="0" locked="0" layoutInCell="0" allowOverlap="1" relativeHeight="433">
                <wp:simplePos x="0" y="0"/>
                <wp:positionH relativeFrom="column">
                  <wp:posOffset>1924050</wp:posOffset>
                </wp:positionH>
                <wp:positionV relativeFrom="paragraph">
                  <wp:posOffset>-3175</wp:posOffset>
                </wp:positionV>
                <wp:extent cx="1673860" cy="5842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000" cy="584280"/>
                          <a:chOff x="0" y="0"/>
                          <a:chExt cx="1674000" cy="584280"/>
                        </a:xfrm>
                      </wpg:grpSpPr>
                      <wps:wsp>
                        <wps:cNvSpPr/>
                        <wps:spPr>
                          <a:xfrm rot="21420000">
                            <a:off x="12960" y="21960"/>
                            <a:ext cx="856440" cy="5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480">
                                <a:moveTo>
                                  <a:pt x="888" y="312"/>
                                </a:moveTo>
                                <a:cubicBezTo>
                                  <a:pt x="936" y="264"/>
                                  <a:pt x="816" y="216"/>
                                  <a:pt x="744" y="168"/>
                                </a:cubicBezTo>
                                <a:cubicBezTo>
                                  <a:pt x="672" y="120"/>
                                  <a:pt x="552" y="48"/>
                                  <a:pt x="456" y="24"/>
                                </a:cubicBezTo>
                                <a:cubicBezTo>
                                  <a:pt x="360" y="0"/>
                                  <a:pt x="240" y="0"/>
                                  <a:pt x="168" y="24"/>
                                </a:cubicBezTo>
                                <a:cubicBezTo>
                                  <a:pt x="96" y="48"/>
                                  <a:pt x="48" y="120"/>
                                  <a:pt x="24" y="168"/>
                                </a:cubicBezTo>
                                <a:cubicBezTo>
                                  <a:pt x="0" y="216"/>
                                  <a:pt x="0" y="264"/>
                                  <a:pt x="24" y="312"/>
                                </a:cubicBezTo>
                                <a:cubicBezTo>
                                  <a:pt x="48" y="360"/>
                                  <a:pt x="96" y="432"/>
                                  <a:pt x="168" y="456"/>
                                </a:cubicBezTo>
                                <a:cubicBezTo>
                                  <a:pt x="240" y="480"/>
                                  <a:pt x="336" y="480"/>
                                  <a:pt x="456" y="456"/>
                                </a:cubicBezTo>
                                <a:cubicBezTo>
                                  <a:pt x="576" y="432"/>
                                  <a:pt x="840" y="360"/>
                                  <a:pt x="888" y="31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200">
                            <a:off x="801720" y="29880"/>
                            <a:ext cx="85608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480">
                                <a:moveTo>
                                  <a:pt x="888" y="312"/>
                                </a:moveTo>
                                <a:cubicBezTo>
                                  <a:pt x="936" y="264"/>
                                  <a:pt x="816" y="216"/>
                                  <a:pt x="744" y="168"/>
                                </a:cubicBezTo>
                                <a:cubicBezTo>
                                  <a:pt x="672" y="120"/>
                                  <a:pt x="552" y="48"/>
                                  <a:pt x="456" y="24"/>
                                </a:cubicBezTo>
                                <a:cubicBezTo>
                                  <a:pt x="360" y="0"/>
                                  <a:pt x="240" y="0"/>
                                  <a:pt x="168" y="24"/>
                                </a:cubicBezTo>
                                <a:cubicBezTo>
                                  <a:pt x="96" y="48"/>
                                  <a:pt x="48" y="120"/>
                                  <a:pt x="24" y="168"/>
                                </a:cubicBezTo>
                                <a:cubicBezTo>
                                  <a:pt x="0" y="216"/>
                                  <a:pt x="0" y="264"/>
                                  <a:pt x="24" y="312"/>
                                </a:cubicBezTo>
                                <a:cubicBezTo>
                                  <a:pt x="48" y="360"/>
                                  <a:pt x="96" y="432"/>
                                  <a:pt x="168" y="456"/>
                                </a:cubicBezTo>
                                <a:cubicBezTo>
                                  <a:pt x="240" y="480"/>
                                  <a:pt x="336" y="480"/>
                                  <a:pt x="456" y="456"/>
                                </a:cubicBezTo>
                                <a:cubicBezTo>
                                  <a:pt x="576" y="432"/>
                                  <a:pt x="840" y="360"/>
                                  <a:pt x="888" y="31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1.5pt;width:129.45pt;height:42.25pt" coordorigin="3051,30" coordsize="2589,845">
                <v:shape id="shape_0" coordsize="936,480" path="m888,312c936,264,816,216,744,168c672,120,552,48,456,24c360,0,240,0,168,24c96,48,48,120,24,168c0,216,0,264,24,312c48,360,96,432,168,456c240,480,336,480,456,456c576,432,840,360,888,312xe" stroked="t" o:allowincell="f" style="position:absolute;left:3050;top:29;width:1348;height:830;mso-wrap-style:none;v-text-anchor:middle;rotation:357">
                  <v:fill o:detectmouseclick="t" on="false"/>
                  <v:stroke color="black" weight="12600" joinstyle="round" endcap="flat"/>
                  <w10:wrap type="none"/>
                </v:shape>
                <v:shape id="shape_0" coordsize="936,480" path="m888,312c936,264,816,216,744,168c672,120,552,48,456,24c360,0,240,0,168,24c96,48,48,120,24,168c0,216,0,264,24,312c48,360,96,432,168,456c240,480,336,480,456,456c576,432,840,360,888,312xe" stroked="t" o:allowincell="f" style="position:absolute;left:4292;top:42;width:1347;height:831;flip:x;mso-wrap-style:none;v-text-anchor:middle;rotation:356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205865</wp:posOffset>
                </wp:positionH>
                <wp:positionV relativeFrom="paragraph">
                  <wp:posOffset>135890</wp:posOffset>
                </wp:positionV>
                <wp:extent cx="30175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0.7pt" to="332.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Nh</w:t>
        <w:softHyphen/>
        <w:t xml:space="preserve"> vËy, víi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.VnTime" w:ascii=".VnTime" w:hAnsi=".VnTime"/>
          <w:sz w:val="26"/>
        </w:rPr>
        <w:t xml:space="preserve"> th× ®å thÞ gåm hai phÇn: nh¸nh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cos2</m:t>
            </m:r>
            <m:r>
              <w:rPr>
                <w:rFonts w:ascii="Cambria Math" w:hAnsi="Cambria Math"/>
              </w:rPr>
              <m:t xml:space="preserve">ϕ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µ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cos2</m:t>
            </m:r>
            <m:r>
              <w:rPr>
                <w:rFonts w:ascii="Cambria Math" w:hAnsi="Cambria Math"/>
              </w:rPr>
              <m:t xml:space="preserve">ϕ</m:t>
            </m:r>
          </m:e>
        </m:rad>
      </m:oMath>
      <w:r>
        <w:rPr>
          <w:rFonts w:cs=".VnTime" w:ascii=".VnTime" w:hAnsi=".VnTime"/>
          <w:sz w:val="26"/>
        </w:rPr>
        <w:t xml:space="preserve">. LÊy ®èi xøng phÇn ®å thÞ võa xÐt qua trôc cùc, trôc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</m:oMath>
      <w:r>
        <w:rPr>
          <w:rFonts w:cs=".VnTime" w:ascii=".VnTime" w:hAnsi=".VnTime"/>
          <w:sz w:val="26"/>
        </w:rPr>
        <w:t xml:space="preserve"> ta ®</w:t>
        <w:softHyphen/>
        <w:t>îc toµn bé ®</w:t>
        <w:softHyphen/>
        <w:t>êng cong cÇn vÏ, ®</w:t>
        <w:softHyphen/>
        <w:t>êng cong nµy lµ ®</w:t>
        <w:softHyphen/>
        <w:t>êng Leminixat cña Becnuli. Chó ý r»ng, ®</w:t>
        <w:softHyphen/>
        <w:t xml:space="preserve">êng cong ®i vµo cùc víi gãc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4</m:t>
        </m:r>
      </m:oMath>
      <w:r>
        <w:rPr>
          <w:rFonts w:cs=".VnTime" w:ascii=".VnTime" w:hAnsi=".VnTime"/>
          <w:sz w:val="26"/>
        </w:rPr>
        <w:t xml:space="preserve"> nªn ®é nghiªng t¹i ®©y     lµ k = </w:t>
      </w:r>
      <w:r>
        <w:rPr>
          <w:rFonts w:eastAsia="Symbol" w:cs="Symbol" w:ascii="Symbol" w:hAnsi="Symbol"/>
          <w:sz w:val="26"/>
        </w:rPr>
        <w:t></w:t>
      </w:r>
      <w:r>
        <w:rPr>
          <w:rFonts w:cs=".VnTime" w:ascii=".VnTime" w:hAnsi=".VnTime"/>
          <w:sz w:val="26"/>
        </w:rPr>
        <w:t xml:space="preserve"> 1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28"/>
        </w:rPr>
        <w:t>(e) §</w:t>
        <w:softHyphen/>
        <w:t>êng Limacon: r = 1 + 2 cos</w:t>
      </w:r>
      <w:r>
        <w:rPr>
          <w:rFonts w:eastAsia="Symbol" w:cs="Symbol" w:ascii="Symbol" w:hAnsi="Symbol"/>
          <w:b/>
          <w:sz w:val="28"/>
        </w:rPr>
        <w:t></w:t>
      </w:r>
      <w:r>
        <w:rPr>
          <w:rFonts w:cs=".VnTime" w:ascii=".VnTime" w:hAnsi=".VnTime"/>
          <w:b/>
          <w:sz w:val="28"/>
        </w:rPr>
        <w:t xml:space="preserve"> (®</w:t>
        <w:softHyphen/>
        <w:t>êng èc sªn).</w:t>
      </w:r>
    </w:p>
    <w:p>
      <w:pPr>
        <w:pStyle w:val="Normal"/>
        <w:jc w:val="both"/>
        <w:rPr>
          <w:rFonts w:ascii=".VnTime" w:hAnsi=".VnTime" w:cs=".VnTime"/>
          <w:b/>
          <w:b/>
          <w:sz w:val="12"/>
        </w:rPr>
      </w:pPr>
      <w:r>
        <w:rPr>
          <w:rFonts w:cs=".VnTime" w:ascii=".VnTime" w:hAnsi=".VnTime"/>
          <w:b/>
          <w:sz w:val="12"/>
        </w:rPr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sz w:val="26"/>
        </w:rPr>
        <w:t xml:space="preserve">   </w:t>
      </w:r>
      <w:r>
        <w:rPr>
          <w:rFonts w:eastAsia="Symbol" w:cs="Symbol" w:ascii="Symbol" w:hAnsi="Symbol"/>
          <w:b/>
          <w:sz w:val="26"/>
        </w:rPr>
        <w:t></w:t>
      </w:r>
      <w:r>
        <w:rPr>
          <w:rFonts w:eastAsia=".VnTime" w:cs=".VnTime" w:ascii=".VnTime" w:hAnsi=".VnTime"/>
          <w:b/>
          <w:sz w:val="26"/>
        </w:rPr>
        <w:t xml:space="preserve"> </w:t>
      </w:r>
      <w:r>
        <w:rPr>
          <w:rFonts w:cs=".VnTime" w:ascii=".VnTime" w:hAnsi=".VnTime"/>
          <w:b/>
          <w:sz w:val="26"/>
        </w:rPr>
        <w:t>TÝnh ®èi xøng:</w:t>
      </w:r>
      <w:r>
        <w:rPr>
          <w:rFonts w:cs=".VnTime" w:ascii=".VnTime" w:hAnsi=".VnTime"/>
          <w:sz w:val="26"/>
        </w:rPr>
        <w:t xml:space="preserve"> Thay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bëi -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, ph</w:t>
        <w:softHyphen/>
        <w:t>¬ng tr×nh kh«ng ®æi, suy ra ®</w:t>
        <w:softHyphen/>
        <w:t>êng cong nhËn trôc cùc lµm trôc ®èi xøng.</w:t>
      </w:r>
    </w:p>
    <w:p>
      <w:pPr>
        <w:pStyle w:val="Normal"/>
        <w:jc w:val="both"/>
        <w:rPr>
          <w:rFonts w:ascii=".VnTime" w:hAnsi=".VnTime" w:cs=".VnTime"/>
          <w:sz w:val="12"/>
        </w:rPr>
      </w:pPr>
      <w:r>
        <w:rPr>
          <w:rFonts w:cs=".VnTime" w:ascii=".VnTime" w:hAnsi=".VnTime"/>
          <w:sz w:val="12"/>
        </w:rPr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sz w:val="26"/>
        </w:rPr>
        <w:t xml:space="preserve">   </w:t>
      </w:r>
      <w:r>
        <w:rPr>
          <w:rFonts w:eastAsia="Symbol" w:cs="Symbol" w:ascii="Symbol" w:hAnsi="Symbol"/>
          <w:b/>
          <w:sz w:val="26"/>
        </w:rPr>
        <w:t></w:t>
      </w:r>
      <w:r>
        <w:rPr>
          <w:rFonts w:eastAsia=".VnTime" w:cs=".VnTime" w:ascii=".VnTime" w:hAnsi=".VnTime"/>
          <w:b/>
          <w:sz w:val="26"/>
        </w:rPr>
        <w:t xml:space="preserve"> </w:t>
      </w:r>
      <w:r>
        <w:rPr>
          <w:rFonts w:cs=".VnTime" w:ascii=".VnTime" w:hAnsi=".VnTime"/>
          <w:b/>
          <w:sz w:val="26"/>
        </w:rPr>
        <w:t xml:space="preserve">TÝnh tuÇn hoµn: </w:t>
      </w:r>
      <w:r>
        <w:rPr>
          <w:rFonts w:cs=".VnTime" w:ascii=".VnTime" w:hAnsi=".VnTime"/>
          <w:sz w:val="26"/>
        </w:rPr>
        <w:t>V× cos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tuÇn hoµn víi chu kú 2</w:t>
      </w:r>
      <w:r>
        <w:rPr>
          <w:rFonts w:eastAsia="Symbol" w:cs="Symbol" w:ascii="Symbol" w:hAnsi="Symbol"/>
          <w:sz w:val="26"/>
        </w:rPr>
        <w:t></w:t>
      </w:r>
      <w:r>
        <w:rPr>
          <w:rFonts w:cs=".VnTime" w:ascii=".VnTime" w:hAnsi=".VnTime"/>
          <w:sz w:val="26"/>
        </w:rPr>
        <w:t xml:space="preserve"> vµ ®</w:t>
        <w:softHyphen/>
        <w:t xml:space="preserve">êng cong nhËn trôc cùc lµm trôc ®èi xøng nªn ta chØ cÇn xÐt sù biÕn thiªn cña r víi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</w:t>
      </w:r>
      <w:r>
        <w:rPr>
          <w:rFonts w:cs=".VnTime" w:ascii=".VnTime" w:hAnsi=".VnTime"/>
          <w:sz w:val="26"/>
        </w:rPr>
        <w:t xml:space="preserve"> [0,</w:t>
      </w:r>
      <w:r>
        <w:rPr>
          <w:rFonts w:eastAsia="Symbol" w:cs="Symbol" w:ascii="Symbol" w:hAnsi="Symbol"/>
          <w:sz w:val="26"/>
        </w:rPr>
        <w:t></w:t>
      </w:r>
      <w:r>
        <w:rPr>
          <w:rFonts w:cs=".VnTime" w:ascii=".VnTime" w:hAnsi=".VnTime"/>
          <w:sz w:val="26"/>
        </w:rPr>
        <w:t>] theo b¶ng sau: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80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eastAsia="Symbol" w:cs="Symbol" w:ascii="Symbol" w:hAnsi="Symbol"/>
                <w:sz w:val="26"/>
              </w:rPr>
              <w:t>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eastAsia=".VnTime" w:cs=".VnTime" w:ascii=".VnTime" w:hAnsi=".VnTime"/>
                <w:sz w:val="26"/>
              </w:rPr>
              <w:t xml:space="preserve">   </w:t>
            </w:r>
            <w:r>
              <w:rPr>
                <w:rFonts w:cs=".VnTime" w:ascii=".VnTime" w:hAnsi=".VnTime"/>
                <w:sz w:val="26"/>
              </w:rPr>
              <w:t xml:space="preserve">0  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.VnTime" w:ascii=".VnTime" w:hAnsi=".VnTime"/>
                <w:sz w:val="26"/>
              </w:rPr>
              <w:t xml:space="preserve">  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.VnTime" w:ascii=".VnTime" w:hAnsi=".VnTime"/>
                <w:sz w:val="26"/>
              </w:rPr>
              <w:t xml:space="preserve">  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.VnTime" w:ascii=".VnTime" w:hAnsi=".VnTime"/>
                <w:sz w:val="26"/>
              </w:rPr>
              <w:t xml:space="preserve">  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.VnTime" w:ascii=".VnTime" w:hAnsi=".VnTime"/>
                <w:sz w:val="26"/>
              </w:rPr>
              <w:t xml:space="preserve"> 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.VnTime" w:ascii=".VnTime" w:hAnsi=".VnTime"/>
                <w:sz w:val="26"/>
              </w:rPr>
              <w:t xml:space="preserve">         </w:t>
            </w:r>
            <w:r>
              <w:rPr>
                <w:rFonts w:eastAsia="Symbol" w:cs="Symbol" w:ascii="Symbol" w:hAnsi="Symbol"/>
                <w:sz w:val="26"/>
              </w:rPr>
              <w:t>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R = 1 + 2cos</w:t>
            </w:r>
            <w:r>
              <w:rPr>
                <w:rFonts w:eastAsia="Symbol" w:cs="Symbol" w:ascii="Symbol" w:hAnsi="Symbol"/>
                <w:sz w:val="26"/>
              </w:rPr>
              <w:t>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" w:cs=".VnTime" w:ascii=".VnTime" w:hAnsi=".VnTime"/>
                <w:sz w:val="26"/>
              </w:rPr>
              <w:t xml:space="preserve">   </w:t>
            </w:r>
            <w:r>
              <w:rPr>
                <w:rFonts w:cs=".VnTime" w:ascii=".VnTime" w:hAnsi=".VnTime"/>
                <w:sz w:val="26"/>
              </w:rPr>
              <w:t xml:space="preserve">3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.VnTime" w:ascii=".VnTime" w:hAnsi=".VnTime"/>
                <w:sz w:val="26"/>
              </w:rPr>
              <w:t xml:space="preserve">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.VnTime" w:ascii=".VnTime" w:hAnsi=".VnTime"/>
                <w:sz w:val="26"/>
              </w:rPr>
              <w:t xml:space="preserve">        1              0    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.VnTime" w:ascii=".VnTime" w:hAnsi=".VnTime"/>
                <w:sz w:val="26"/>
              </w:rPr>
              <w:t xml:space="preserve">       -1</w:t>
            </w:r>
          </w:p>
        </w:tc>
      </w:tr>
    </w:tbl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022985</wp:posOffset>
                </wp:positionH>
                <wp:positionV relativeFrom="paragraph">
                  <wp:posOffset>102870</wp:posOffset>
                </wp:positionV>
                <wp:extent cx="3912870" cy="2418715"/>
                <wp:effectExtent l="0" t="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2840" cy="2418840"/>
                          <a:chOff x="0" y="0"/>
                          <a:chExt cx="3912840" cy="2418840"/>
                        </a:xfrm>
                      </wpg:grpSpPr>
                      <wps:wsp>
                        <wps:cNvSpPr/>
                        <wps:spPr>
                          <a:xfrm>
                            <a:off x="346680" y="1391400"/>
                            <a:ext cx="356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3284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.VnTime" w:hAnsi=".VnTime" w:cs=".VnTime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Symbol" w:hAnsi="Symbol" w:cs="Symbol"/>
                                  <w:color w:val="auto"/>
                                  <w:lang w:val="en-US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443160"/>
                            <a:ext cx="74160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000" y="477000"/>
                            <a:ext cx="1920240" cy="1920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528840" y="43920"/>
                            <a:ext cx="75456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69640" y="315720"/>
                            <a:ext cx="731520" cy="210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261080" y="0"/>
                            <a:ext cx="67824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35400" y="29412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310840" y="212760"/>
                            <a:ext cx="67824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93080" y="477000"/>
                            <a:ext cx="1828800" cy="1554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2960280" y="514440"/>
                            <a:ext cx="67824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10200" y="853560"/>
                            <a:ext cx="2651760" cy="82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8.1pt;width:308.05pt;height:190.45pt" coordorigin="1611,162" coordsize="6161,3809">
                <v:line id="shape_0" from="2157,2353" to="7772,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55;top:225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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.VnTime" w:hAnsi=".VnTime" w:cs=".VnTime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Symbol" w:hAnsi="Symbol" w:cs="Symbol"/>
                            <w:color w:val="auto"/>
                            <w:lang w:val="en-US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860;width:1167;height:642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line id="shape_0" from="2589,913" to="5612,393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2444;top:231;width:1187;height:642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line id="shape_0" from="3453,659" to="4604,397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597;top:162;width:1067;height:642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4029,625" to="4029,3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50;top:497;width:1067;height:642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2860,913" to="5739,336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273;top:972;width:1067;height:642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2572,1506" to="6747,280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01600" distR="114935" simplePos="0" locked="0" layoutInCell="0" allowOverlap="1" relativeHeight="441">
                <wp:simplePos x="0" y="0"/>
                <wp:positionH relativeFrom="column">
                  <wp:posOffset>2473960</wp:posOffset>
                </wp:positionH>
                <wp:positionV relativeFrom="paragraph">
                  <wp:posOffset>125095</wp:posOffset>
                </wp:positionV>
                <wp:extent cx="1258570" cy="1304290"/>
                <wp:effectExtent l="0" t="5080" r="444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1304280"/>
                          <a:chOff x="0" y="0"/>
                          <a:chExt cx="1258560" cy="1304280"/>
                        </a:xfrm>
                      </wpg:grpSpPr>
                      <wps:wsp>
                        <wps:cNvSpPr/>
                        <wps:spPr>
                          <a:xfrm>
                            <a:off x="83880" y="480600"/>
                            <a:ext cx="3805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7" h="369">
                                <a:moveTo>
                                  <a:pt x="7" y="159"/>
                                </a:moveTo>
                                <a:cubicBezTo>
                                  <a:pt x="72" y="137"/>
                                  <a:pt x="8" y="167"/>
                                  <a:pt x="47" y="119"/>
                                </a:cubicBezTo>
                                <a:cubicBezTo>
                                  <a:pt x="53" y="111"/>
                                  <a:pt x="126" y="54"/>
                                  <a:pt x="137" y="49"/>
                                </a:cubicBezTo>
                                <a:cubicBezTo>
                                  <a:pt x="137" y="49"/>
                                  <a:pt x="212" y="24"/>
                                  <a:pt x="227" y="19"/>
                                </a:cubicBezTo>
                                <a:cubicBezTo>
                                  <a:pt x="237" y="16"/>
                                  <a:pt x="257" y="9"/>
                                  <a:pt x="257" y="9"/>
                                </a:cubicBezTo>
                                <a:cubicBezTo>
                                  <a:pt x="359" y="14"/>
                                  <a:pt x="469" y="0"/>
                                  <a:pt x="557" y="59"/>
                                </a:cubicBezTo>
                                <a:cubicBezTo>
                                  <a:pt x="560" y="69"/>
                                  <a:pt x="562" y="80"/>
                                  <a:pt x="567" y="89"/>
                                </a:cubicBezTo>
                                <a:cubicBezTo>
                                  <a:pt x="572" y="100"/>
                                  <a:pt x="582" y="108"/>
                                  <a:pt x="587" y="119"/>
                                </a:cubicBezTo>
                                <a:cubicBezTo>
                                  <a:pt x="596" y="138"/>
                                  <a:pt x="607" y="179"/>
                                  <a:pt x="607" y="179"/>
                                </a:cubicBezTo>
                                <a:cubicBezTo>
                                  <a:pt x="606" y="186"/>
                                  <a:pt x="596" y="246"/>
                                  <a:pt x="587" y="259"/>
                                </a:cubicBezTo>
                                <a:cubicBezTo>
                                  <a:pt x="559" y="302"/>
                                  <a:pt x="564" y="281"/>
                                  <a:pt x="527" y="299"/>
                                </a:cubicBezTo>
                                <a:cubicBezTo>
                                  <a:pt x="473" y="326"/>
                                  <a:pt x="427" y="354"/>
                                  <a:pt x="367" y="369"/>
                                </a:cubicBezTo>
                                <a:cubicBezTo>
                                  <a:pt x="296" y="361"/>
                                  <a:pt x="203" y="352"/>
                                  <a:pt x="137" y="319"/>
                                </a:cubicBezTo>
                                <a:cubicBezTo>
                                  <a:pt x="103" y="302"/>
                                  <a:pt x="79" y="270"/>
                                  <a:pt x="47" y="249"/>
                                </a:cubicBezTo>
                                <a:cubicBezTo>
                                  <a:pt x="44" y="239"/>
                                  <a:pt x="44" y="226"/>
                                  <a:pt x="37" y="219"/>
                                </a:cubicBezTo>
                                <a:cubicBezTo>
                                  <a:pt x="30" y="212"/>
                                  <a:pt x="12" y="218"/>
                                  <a:pt x="7" y="209"/>
                                </a:cubicBezTo>
                                <a:cubicBezTo>
                                  <a:pt x="0" y="194"/>
                                  <a:pt x="7" y="176"/>
                                  <a:pt x="7" y="159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800">
                            <a:off x="6480" y="6120"/>
                            <a:ext cx="1245240" cy="12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8" h="1450">
                                <a:moveTo>
                                  <a:pt x="88" y="700"/>
                                </a:moveTo>
                                <a:cubicBezTo>
                                  <a:pt x="28" y="680"/>
                                  <a:pt x="29" y="636"/>
                                  <a:pt x="18" y="580"/>
                                </a:cubicBezTo>
                                <a:cubicBezTo>
                                  <a:pt x="23" y="475"/>
                                  <a:pt x="0" y="292"/>
                                  <a:pt x="108" y="220"/>
                                </a:cubicBezTo>
                                <a:cubicBezTo>
                                  <a:pt x="135" y="180"/>
                                  <a:pt x="175" y="168"/>
                                  <a:pt x="218" y="140"/>
                                </a:cubicBezTo>
                                <a:cubicBezTo>
                                  <a:pt x="292" y="91"/>
                                  <a:pt x="324" y="65"/>
                                  <a:pt x="408" y="40"/>
                                </a:cubicBezTo>
                                <a:cubicBezTo>
                                  <a:pt x="428" y="34"/>
                                  <a:pt x="448" y="27"/>
                                  <a:pt x="468" y="20"/>
                                </a:cubicBezTo>
                                <a:cubicBezTo>
                                  <a:pt x="494" y="11"/>
                                  <a:pt x="548" y="0"/>
                                  <a:pt x="548" y="0"/>
                                </a:cubicBezTo>
                                <a:cubicBezTo>
                                  <a:pt x="709" y="12"/>
                                  <a:pt x="865" y="19"/>
                                  <a:pt x="1018" y="70"/>
                                </a:cubicBezTo>
                                <a:cubicBezTo>
                                  <a:pt x="1029" y="74"/>
                                  <a:pt x="1037" y="85"/>
                                  <a:pt x="1048" y="90"/>
                                </a:cubicBezTo>
                                <a:cubicBezTo>
                                  <a:pt x="1117" y="124"/>
                                  <a:pt x="1166" y="168"/>
                                  <a:pt x="1228" y="210"/>
                                </a:cubicBezTo>
                                <a:cubicBezTo>
                                  <a:pt x="1264" y="264"/>
                                  <a:pt x="1311" y="305"/>
                                  <a:pt x="1348" y="360"/>
                                </a:cubicBezTo>
                                <a:cubicBezTo>
                                  <a:pt x="1354" y="369"/>
                                  <a:pt x="1353" y="381"/>
                                  <a:pt x="1358" y="390"/>
                                </a:cubicBezTo>
                                <a:cubicBezTo>
                                  <a:pt x="1378" y="427"/>
                                  <a:pt x="1404" y="475"/>
                                  <a:pt x="1428" y="510"/>
                                </a:cubicBezTo>
                                <a:cubicBezTo>
                                  <a:pt x="1443" y="570"/>
                                  <a:pt x="1434" y="537"/>
                                  <a:pt x="1458" y="610"/>
                                </a:cubicBezTo>
                                <a:cubicBezTo>
                                  <a:pt x="1461" y="620"/>
                                  <a:pt x="1468" y="640"/>
                                  <a:pt x="1468" y="640"/>
                                </a:cubicBezTo>
                                <a:cubicBezTo>
                                  <a:pt x="1461" y="816"/>
                                  <a:pt x="1465" y="870"/>
                                  <a:pt x="1418" y="1010"/>
                                </a:cubicBezTo>
                                <a:cubicBezTo>
                                  <a:pt x="1400" y="1065"/>
                                  <a:pt x="1327" y="1143"/>
                                  <a:pt x="1288" y="1190"/>
                                </a:cubicBezTo>
                                <a:cubicBezTo>
                                  <a:pt x="1183" y="1316"/>
                                  <a:pt x="1052" y="1399"/>
                                  <a:pt x="898" y="1450"/>
                                </a:cubicBezTo>
                                <a:cubicBezTo>
                                  <a:pt x="734" y="1443"/>
                                  <a:pt x="574" y="1442"/>
                                  <a:pt x="418" y="1390"/>
                                </a:cubicBezTo>
                                <a:cubicBezTo>
                                  <a:pt x="409" y="1387"/>
                                  <a:pt x="272" y="1303"/>
                                  <a:pt x="268" y="1300"/>
                                </a:cubicBezTo>
                                <a:cubicBezTo>
                                  <a:pt x="248" y="1287"/>
                                  <a:pt x="208" y="1260"/>
                                  <a:pt x="208" y="1260"/>
                                </a:cubicBezTo>
                                <a:cubicBezTo>
                                  <a:pt x="185" y="1226"/>
                                  <a:pt x="157" y="1209"/>
                                  <a:pt x="128" y="1180"/>
                                </a:cubicBezTo>
                                <a:cubicBezTo>
                                  <a:pt x="121" y="1160"/>
                                  <a:pt x="78" y="1091"/>
                                  <a:pt x="78" y="1090"/>
                                </a:cubicBezTo>
                                <a:cubicBezTo>
                                  <a:pt x="71" y="1070"/>
                                  <a:pt x="65" y="1050"/>
                                  <a:pt x="58" y="1030"/>
                                </a:cubicBezTo>
                                <a:cubicBezTo>
                                  <a:pt x="55" y="1020"/>
                                  <a:pt x="48" y="1000"/>
                                  <a:pt x="48" y="1000"/>
                                </a:cubicBezTo>
                                <a:cubicBezTo>
                                  <a:pt x="50" y="974"/>
                                  <a:pt x="59" y="783"/>
                                  <a:pt x="78" y="740"/>
                                </a:cubicBezTo>
                                <a:cubicBezTo>
                                  <a:pt x="83" y="729"/>
                                  <a:pt x="98" y="727"/>
                                  <a:pt x="108" y="720"/>
                                </a:cubicBezTo>
                                <a:cubicBezTo>
                                  <a:pt x="121" y="680"/>
                                  <a:pt x="128" y="687"/>
                                  <a:pt x="88" y="70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5pt;margin-top:10.35pt;width:98.05pt;height:101.7pt" coordorigin="3907,207" coordsize="1961,2034">
                <v:shape id="shape_0" coordsize="607,369" path="m7,159c72,137,8,167,47,119c53,111,126,54,137,49c137,49,212,24,227,19c237,16,257,9,257,9c359,14,469,0,557,59c560,69,562,80,567,89c572,100,582,108,587,119c596,138,607,179,607,179c606,186,596,246,587,259c559,302,564,281,527,299c473,326,427,354,367,369c296,361,203,352,137,319c103,302,79,270,47,249c44,239,44,226,37,219c30,212,12,218,7,209c0,194,7,176,7,159xe" stroked="t" o:allowincell="f" style="position:absolute;left:4028;top:954;width:598;height:51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468,1450" path="m88,700c28,680,29,636,18,580c23,475,0,292,108,220c135,180,175,168,218,140c292,91,324,65,408,40c428,34,448,27,468,20c494,11,548,0,548,0c709,12,865,19,1018,70c1029,74,1037,85,1048,90c1117,124,1166,168,1228,210c1264,264,1311,305,1348,360c1354,369,1353,381,1358,390c1378,427,1404,475,1428,510c1443,570,1434,537,1458,610c1461,620,1468,640,1468,640c1461,816,1465,870,1418,1010c1400,1065,1327,1143,1288,1190c1183,1316,1052,1399,898,1450c734,1443,574,1442,418,1390c409,1387,272,1303,268,1300c248,1287,208,1260,208,1260c185,1226,157,1209,128,1180c121,1160,78,1091,78,1090c71,1070,65,1050,58,1030c55,1020,48,1000,48,1000c50,974,59,783,78,740c83,729,98,727,108,720c121,680,128,687,88,700xe" stroked="t" o:allowincell="f" style="position:absolute;left:3906;top:206;width:1960;height:2033;mso-wrap-style:none;v-text-anchor:middle;rotation:1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VÏ ®å thÞ cña phÇn ®</w:t>
        <w:softHyphen/>
        <w:t>êng cong t</w:t>
        <w:softHyphen/>
        <w:t xml:space="preserve">¬ng øng víi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cs=".VnTime" w:ascii=".VnTime" w:hAnsi=".VnTime"/>
          <w:sz w:val="26"/>
        </w:rPr>
        <w:t>. Sau ®ã lÊy ®èi xøng phÇn ®å thÞ võa vÏ qua trôc cùc. Toµn bé ®å thÞ thu ®</w:t>
        <w:softHyphen/>
        <w:t>îc gäi lµ ®</w:t>
        <w:softHyphen/>
        <w:t>êng Limacon hay ®</w:t>
        <w:softHyphen/>
        <w:t>êng èc sªn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b/>
          <w:sz w:val="40"/>
        </w:rPr>
        <w:t xml:space="preserve"> </w:t>
      </w:r>
      <w:r>
        <w:rPr>
          <w:rFonts w:cs=".VnTime" w:ascii=".VnTime" w:hAnsi=".VnTime"/>
          <w:b/>
          <w:sz w:val="40"/>
        </w:rPr>
        <w:t>Ch</w:t>
        <w:softHyphen/>
        <w:t>¬ng III</w:t>
      </w:r>
      <w:r>
        <w:rPr>
          <w:rFonts w:cs=".VnTime" w:ascii=".VnTime" w:hAnsi=".VnTime"/>
          <w:sz w:val="26"/>
        </w:rPr>
        <w:t xml:space="preserve">                           </w:t>
      </w:r>
      <w:r>
        <w:rPr>
          <w:rFonts w:cs=".VnTimeH" w:ascii=".VnTimeH" w:hAnsi=".VnTimeH"/>
          <w:b/>
          <w:sz w:val="40"/>
        </w:rPr>
        <w:t>mÆt bËc hai</w:t>
      </w:r>
    </w:p>
    <w:p>
      <w:pPr>
        <w:pStyle w:val="Normal"/>
        <w:jc w:val="both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40"/>
        </w:rPr>
        <w:t xml:space="preserve">    </w:t>
      </w:r>
      <w:r>
        <w:rPr>
          <w:rFonts w:cs="Tahoma" w:ascii="Tahoma" w:hAnsi="Tahoma"/>
          <w:b/>
          <w:sz w:val="40"/>
        </w:rPr>
        <w:t>§</w:t>
      </w:r>
      <w:r>
        <w:rPr>
          <w:rFonts w:cs="Tahoma" w:ascii="Tahoma" w:hAnsi="Tahoma"/>
          <w:b/>
          <w:sz w:val="32"/>
        </w:rPr>
        <w:t xml:space="preserve">1      </w:t>
      </w:r>
      <w:r>
        <w:rPr>
          <w:rFonts w:cs=".VnTime" w:ascii=".VnTime" w:hAnsi=".VnTime"/>
          <w:sz w:val="38"/>
        </w:rPr>
        <w:t xml:space="preserve"> </w:t>
      </w:r>
      <w:r>
        <w:rPr>
          <w:rFonts w:cs=".VnTimeH" w:ascii=".VnTimeH" w:hAnsi=".VnTimeH"/>
          <w:b/>
          <w:sz w:val="40"/>
        </w:rPr>
        <w:t>ph</w:t>
        <w:softHyphen/>
        <w:t>¬ng tr×nh cña mÆt vµ ®</w:t>
        <w:softHyphen/>
        <w:t>êng</w:t>
      </w:r>
    </w:p>
    <w:p>
      <w:pPr>
        <w:pStyle w:val="Normal"/>
        <w:jc w:val="both"/>
        <w:rPr>
          <w:rFonts w:ascii=".VnTimeH" w:hAnsi=".VnTimeH" w:cs=".VnTimeH"/>
          <w:b/>
          <w:b/>
          <w:sz w:val="40"/>
        </w:rPr>
      </w:pPr>
      <w:r>
        <w:rPr>
          <w:rFonts w:eastAsia=".VnTimeH" w:cs=".VnTimeH" w:ascii=".VnTimeH" w:hAnsi=".VnTimeH"/>
          <w:b/>
          <w:sz w:val="40"/>
        </w:rPr>
        <w:t xml:space="preserve">                             </w:t>
      </w:r>
      <w:r>
        <w:rPr>
          <w:rFonts w:cs=".VnTimeH" w:ascii=".VnTimeH" w:hAnsi=".VnTimeH"/>
          <w:b/>
          <w:sz w:val="40"/>
        </w:rPr>
        <w:t>trong kh«ng gian</w:t>
      </w:r>
    </w:p>
    <w:p>
      <w:pPr>
        <w:pStyle w:val="Normal"/>
        <w:jc w:val="both"/>
        <w:rPr>
          <w:rFonts w:ascii=".VnTime" w:hAnsi=".VnTime" w:cs=".VnTime"/>
          <w:b/>
          <w:b/>
          <w:sz w:val="44"/>
        </w:rPr>
      </w:pPr>
      <w:r>
        <w:rPr>
          <w:rFonts w:cs=".VnTime" w:ascii=".VnTime" w:hAnsi=".VnTime"/>
          <w:b/>
          <w:sz w:val="44"/>
        </w:rPr>
      </w:r>
    </w:p>
    <w:p>
      <w:pPr>
        <w:pStyle w:val="BodyText2"/>
        <w:rPr/>
      </w:pPr>
      <w:r>
        <w:rPr/>
        <w:t>I. Ph</w:t>
        <w:softHyphen/>
        <w:t>¬ng tr×nh cña mÆt trong kh«ng gian:</w:t>
      </w:r>
    </w:p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BodyText2"/>
        <w:rPr/>
      </w:pPr>
      <w:r>
        <w:rPr/>
        <w:t>I.1. Ph</w:t>
        <w:softHyphen/>
        <w:t>¬ng tr×nh tæng qu¸t:</w:t>
      </w:r>
    </w:p>
    <w:p>
      <w:pPr>
        <w:pStyle w:val="Heading7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Heading7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Ta nãi mÆt (S) trong hÖ täa ®é Oxyz cã ph</w:t>
        <w:softHyphen/>
        <w:t>¬ng tr×nh</w:t>
      </w:r>
    </w:p>
    <w:p>
      <w:pPr>
        <w:pStyle w:val="Normal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F(x,y,z) = 0  (1)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Õu nh</w:t>
        <w:softHyphen/>
        <w:t xml:space="preserve"> tháa m·n ®iÒu kiÖn sau: §iÓm M(x,y,z) thuéc mÆt (S) khi vµ chØ khi c¸c täa ®é x, y, z cña nã tháa m·n hÖ thøc (1). §Æt biÖt nÕu F(x,y,z) = f(x,y) - z th× ph</w:t>
        <w:softHyphen/>
        <w:t>¬ng tr×nh (1) cã thÓ viÕt d</w:t>
        <w:softHyphen/>
        <w:t>íi d¹ng:</w:t>
      </w:r>
    </w:p>
    <w:p>
      <w:pPr>
        <w:pStyle w:val="Normal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z = f(x,y)  (2)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ong tr</w:t>
        <w:softHyphen/>
        <w:t>êng hîp nµy, mÆt (S) trïng víi ®å thÞ cña hµm sè hai biÕn f(x,y)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Ó thiÕt lËp ph</w:t>
        <w:softHyphen/>
        <w:t>¬ng tr×nh cña mÆt (S), ta cÇn chän mét hÖ täa ®é thÝch hîp råi chuyÓn c¸c tÝnh chÊt h×nh häc cña nh÷ng ®iÓm thuéc mÆt thµnh nh÷ng biÓu thøc ®¹i sè rµng buéc c¸c täa ®é cña ®iÓm ch¹y trªn mÆt.</w:t>
      </w:r>
    </w:p>
    <w:p>
      <w:pPr>
        <w:pStyle w:val="Normal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8"/>
        </w:rPr>
        <w:t></w:t>
      </w:r>
      <w:r>
        <w:rPr>
          <w:rFonts w:eastAsia=".VnTime"/>
        </w:rPr>
        <w:t xml:space="preserve"> </w:t>
      </w:r>
      <w:r>
        <w:rPr/>
        <w:t>VÝ dô: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MÆt cÇu ®</w:t>
        <w:softHyphen/>
        <w:t>îc ®Þnh nghÜa lµ tËp hîp c¸c ®iÓm trong kh«ng gian lu«n c¸ch ®Òu mét ®iÓm cè ®Þnh I nµo ®ã (gäi lµ t©m) mét kho¶ng c¸ch kh«ng ®æi R (gäi lµ b¸n kÝnh). §Ó lËp ph</w:t>
        <w:softHyphen/>
        <w:t xml:space="preserve">¬ng tr×nh mÆt cÇu, ta chän hÖ täa ®é Descartes Oxyz vµ gäi I(a,b,c). Khi ®ã ®iÓm M(x,y,z) thuéc mÆt cÇu khi vµ chØ khi IM = R </w:t>
      </w:r>
      <w:r>
        <w:rPr>
          <w:rFonts w:eastAsia="Symbol" w:cs="Symbol" w:ascii="Symbol" w:hAnsi="Symbol"/>
          <w:sz w:val="26"/>
        </w:rPr>
        <w:t></w:t>
      </w:r>
      <w:r>
        <w:rPr>
          <w:rFonts w:cs=".VnTime" w:ascii=".VnTime" w:hAnsi=".VnTime"/>
          <w:sz w:val="26"/>
        </w:rPr>
        <w:t xml:space="preserve"> I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= R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</w:t>
      </w:r>
      <w:r>
        <w:rPr>
          <w:rFonts w:cs=".VnTime" w:ascii=".VnTime" w:hAnsi=".VnTime"/>
          <w:sz w:val="26"/>
        </w:rPr>
        <w:t xml:space="preserve"> (x-a)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(y-b)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(z-c)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= R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(*). Ph</w:t>
        <w:softHyphen/>
        <w:t>¬ng tr×nh (*) lµ ph</w:t>
        <w:softHyphen/>
        <w:t>¬ng tr×nh mÆt cÇu. Rá rµng ta ®· chuyÓn tÝnh chÊt h×nh häc  IM = R thµnh biÓu thøc ®¹i sè (*) ®Ó nhËn ®</w:t>
        <w:softHyphen/>
        <w:t>îc ph</w:t>
        <w:softHyphen/>
        <w:t>¬ng tr×nh cña mÆt cÇu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.2. Ph</w:t>
        <w:softHyphen/>
        <w:t>¬ng tr×nh tham sè: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ong hÖ täa ®é Oxyz, hÖ ph</w:t>
        <w:softHyphen/>
        <w:t>¬ng tr×nh:</w:t>
      </w:r>
    </w:p>
    <w:p>
      <w:pPr>
        <w:pStyle w:val="Normal"/>
        <w:ind w:left="288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,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,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,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.VnTime" w:cs=".VnTime" w:ascii=".VnTime" w:hAnsi=".VnTime"/>
          <w:sz w:val="26"/>
        </w:rPr>
        <w:t xml:space="preserve"> 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®</w:t>
        <w:softHyphen/>
        <w:t>îc gäi lµ ph</w:t>
        <w:softHyphen/>
        <w:t>¬ng tr×nh tham sè cña mÆt (S) nÕu víi mçi ®iÓm M(x,y,z) thuéc vµo mÆt (S) khi vµ chØ khi tån t¹i hai gi¸ trÞ u,v sao cho c¸c täa ®é cña M ®</w:t>
        <w:softHyphen/>
        <w:t>îc biÓu thÞ bëi    hÖ (2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 xml:space="preserve">VÝ dô: </w:t>
      </w:r>
      <w:r>
        <w:rPr>
          <w:rFonts w:cs=".VnTime" w:ascii=".VnTime" w:hAnsi=".VnTime"/>
          <w:sz w:val="26"/>
        </w:rPr>
        <w:t>MÆt ph¼ng ®i qua M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(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y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z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 xml:space="preserve">) nhËn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µ</m:t>
        </m:r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lµm cÆp vect¬ chØ ph</w:t>
        <w:softHyphen/>
        <w:t>¬ng cã ph</w:t>
        <w:softHyphen/>
        <w:t>¬ng tr×nh tham sè lµ:</w:t>
      </w:r>
    </w:p>
    <w:p>
      <w:pPr>
        <w:pStyle w:val="Normal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 Ph</w:t>
        <w:softHyphen/>
        <w:t>¬ng tr×nh cña ®</w:t>
        <w:softHyphen/>
        <w:t>êng cong trong kh«ng gian: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Gi¶ sö trong kh«ng gian Oxyz cho hai mÆt (S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): F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(x,y,z) = 0 vµ (S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>): F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>(x,y,z) = 0. Khi ®ã giao tuyÕn cña (S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) vµ (S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>) lµ mét ®</w:t>
        <w:softHyphen/>
        <w:t>êng cong nµo ®ã mµ täa ®é cña ®iÓm n»m trªn nã ph¶i ®ång thêi tháa m·n hÖ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y,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y,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hi ®ã, hÖ (3) ®</w:t>
        <w:softHyphen/>
        <w:t>îc gäi lµ ph</w:t>
        <w:softHyphen/>
        <w:t>¬ng tr×nh tæng qu¸t cña mét ®</w:t>
        <w:softHyphen/>
        <w:t>êng cong trong kh«ng gian. Nh</w:t>
        <w:softHyphen/>
        <w:t xml:space="preserve"> vËy, mçi ®</w:t>
        <w:softHyphen/>
        <w:t>êng cong trong kh«ng gian nãi chung lµ giao cña hai mÆt nµo ®ã.</w:t>
      </w:r>
    </w:p>
    <w:p>
      <w:pPr>
        <w:pStyle w:val="Normal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VÝ dô:</w:t>
      </w:r>
      <w:r>
        <w:rPr>
          <w:rFonts w:cs=".VnTime" w:ascii=".VnTime" w:hAnsi=".VnTime"/>
          <w:sz w:val="26"/>
        </w:rPr>
        <w:t xml:space="preserve"> HÖ ph</w:t>
        <w:softHyphen/>
        <w:t>¬ng tr×nh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biÓu diÔn giao tuyÕn gi÷a mÆt cÇu vµ mÆt ph¼ng, nªn lµ ph</w:t>
        <w:softHyphen/>
        <w:t>¬ng tr×nh cña mét ®</w:t>
        <w:softHyphen/>
        <w:t>êng trßn trong kh«ng gian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40"/>
        </w:rPr>
        <w:t xml:space="preserve"> </w:t>
      </w:r>
      <w:r>
        <w:rPr>
          <w:rFonts w:cs="Tahoma" w:ascii="Tahoma" w:hAnsi="Tahoma"/>
          <w:b/>
          <w:sz w:val="40"/>
        </w:rPr>
        <w:t>§</w:t>
      </w:r>
      <w:r>
        <w:rPr>
          <w:rFonts w:cs=".VnTime" w:ascii=".VnTime" w:hAnsi=".VnTime"/>
          <w:b/>
          <w:sz w:val="40"/>
        </w:rPr>
        <w:t>2</w:t>
      </w:r>
      <w:r>
        <w:rPr>
          <w:rFonts w:cs=".VnTime" w:ascii=".VnTime" w:hAnsi=".VnTime"/>
          <w:b/>
          <w:sz w:val="32"/>
        </w:rPr>
        <w:t xml:space="preserve">  </w:t>
      </w:r>
      <w:r>
        <w:rPr>
          <w:rFonts w:cs=".VnTimeH" w:ascii=".VnTimeH" w:hAnsi=".VnTimeH"/>
          <w:b/>
          <w:sz w:val="40"/>
        </w:rPr>
        <w:t xml:space="preserve"> mÆt trô, mÆt nãn vµ mÆt trßn xoay</w:t>
      </w:r>
    </w:p>
    <w:p>
      <w:pPr>
        <w:pStyle w:val="Normal"/>
        <w:jc w:val="both"/>
        <w:rPr>
          <w:rFonts w:ascii=".VnTimeH" w:hAnsi=".VnTimeH" w:cs=".VnTimeH"/>
          <w:b/>
          <w:b/>
          <w:sz w:val="40"/>
        </w:rPr>
      </w:pPr>
      <w:r>
        <w:rPr>
          <w:rFonts w:cs=".VnTimeH" w:ascii=".VnTimeH" w:hAnsi=".VnTimeH"/>
          <w:b/>
          <w:sz w:val="40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  <w:t>I. MÆt trô:</w:t>
      </w:r>
    </w:p>
    <w:p>
      <w:pPr>
        <w:pStyle w:val="Normal"/>
        <w:jc w:val="both"/>
        <w:rPr>
          <w:rFonts w:ascii=".VnTime" w:hAnsi=".VnTime" w:cs=".VnTime"/>
          <w:b/>
          <w:b/>
          <w:sz w:val="32"/>
        </w:rPr>
      </w:pPr>
      <w:r>
        <w:rPr>
          <w:rFonts w:cs=".VnTime" w:ascii=".VnTime" w:hAnsi=".VnTime"/>
          <w:b/>
          <w:sz w:val="32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Æt trô lµ mÆt ®</w:t>
        <w:softHyphen/>
        <w:t>îc t¹o nªn do ®</w:t>
        <w:softHyphen/>
        <w:t>êng th¼ng chuyÓn ®éng (gäi lµ ®</w:t>
        <w:softHyphen/>
        <w:t>êng sinh) lu«n gi÷ ph</w:t>
        <w:softHyphen/>
        <w:t>¬ng kh«ng ®æi vµ lu«n c¾t mét ®</w:t>
        <w:softHyphen/>
        <w:t>êng cong x¸c ®Þnh (gäi lµ ®</w:t>
        <w:softHyphen/>
        <w:t>êng chuÈn)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567940</wp:posOffset>
                </wp:positionH>
                <wp:positionV relativeFrom="paragraph">
                  <wp:posOffset>56515</wp:posOffset>
                </wp:positionV>
                <wp:extent cx="741045" cy="1142365"/>
                <wp:effectExtent l="15240" t="8255" r="1524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880" cy="1142280"/>
                          <a:chOff x="0" y="0"/>
                          <a:chExt cx="740880" cy="114228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7315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0" h="546">
                                <a:moveTo>
                                  <a:pt x="620" y="494"/>
                                </a:moveTo>
                                <a:cubicBezTo>
                                  <a:pt x="599" y="501"/>
                                  <a:pt x="582" y="519"/>
                                  <a:pt x="560" y="524"/>
                                </a:cubicBezTo>
                                <a:cubicBezTo>
                                  <a:pt x="472" y="546"/>
                                  <a:pt x="380" y="539"/>
                                  <a:pt x="290" y="544"/>
                                </a:cubicBezTo>
                                <a:cubicBezTo>
                                  <a:pt x="206" y="535"/>
                                  <a:pt x="122" y="532"/>
                                  <a:pt x="50" y="484"/>
                                </a:cubicBezTo>
                                <a:cubicBezTo>
                                  <a:pt x="4" y="415"/>
                                  <a:pt x="18" y="447"/>
                                  <a:pt x="0" y="394"/>
                                </a:cubicBezTo>
                                <a:cubicBezTo>
                                  <a:pt x="12" y="283"/>
                                  <a:pt x="0" y="333"/>
                                  <a:pt x="30" y="244"/>
                                </a:cubicBezTo>
                                <a:cubicBezTo>
                                  <a:pt x="45" y="198"/>
                                  <a:pt x="103" y="179"/>
                                  <a:pt x="140" y="154"/>
                                </a:cubicBezTo>
                                <a:cubicBezTo>
                                  <a:pt x="316" y="37"/>
                                  <a:pt x="454" y="34"/>
                                  <a:pt x="670" y="24"/>
                                </a:cubicBezTo>
                                <a:cubicBezTo>
                                  <a:pt x="866" y="0"/>
                                  <a:pt x="723" y="14"/>
                                  <a:pt x="1100" y="1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9360"/>
                            <a:ext cx="4190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225">
                                <a:moveTo>
                                  <a:pt x="660" y="165"/>
                                </a:moveTo>
                                <a:cubicBezTo>
                                  <a:pt x="587" y="189"/>
                                  <a:pt x="525" y="210"/>
                                  <a:pt x="450" y="225"/>
                                </a:cubicBezTo>
                                <a:cubicBezTo>
                                  <a:pt x="360" y="220"/>
                                  <a:pt x="269" y="221"/>
                                  <a:pt x="180" y="210"/>
                                </a:cubicBezTo>
                                <a:cubicBezTo>
                                  <a:pt x="149" y="206"/>
                                  <a:pt x="120" y="190"/>
                                  <a:pt x="90" y="180"/>
                                </a:cubicBezTo>
                                <a:cubicBezTo>
                                  <a:pt x="75" y="175"/>
                                  <a:pt x="45" y="165"/>
                                  <a:pt x="45" y="165"/>
                                </a:cubicBezTo>
                                <a:cubicBezTo>
                                  <a:pt x="3" y="102"/>
                                  <a:pt x="0" y="7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6600"/>
                            <a:ext cx="44784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375">
                                <a:moveTo>
                                  <a:pt x="0" y="375"/>
                                </a:moveTo>
                                <a:cubicBezTo>
                                  <a:pt x="20" y="315"/>
                                  <a:pt x="40" y="255"/>
                                  <a:pt x="60" y="195"/>
                                </a:cubicBezTo>
                                <a:cubicBezTo>
                                  <a:pt x="66" y="178"/>
                                  <a:pt x="90" y="175"/>
                                  <a:pt x="105" y="165"/>
                                </a:cubicBezTo>
                                <a:cubicBezTo>
                                  <a:pt x="152" y="95"/>
                                  <a:pt x="195" y="100"/>
                                  <a:pt x="270" y="75"/>
                                </a:cubicBezTo>
                                <a:cubicBezTo>
                                  <a:pt x="438" y="19"/>
                                  <a:pt x="515" y="0"/>
                                  <a:pt x="705" y="0"/>
                                </a:cubicBezTo>
                              </a:path>
                            </a:pathLst>
                          </a:custGeom>
                          <a:noFill/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768240"/>
                            <a:ext cx="3049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36">
                                <a:moveTo>
                                  <a:pt x="0" y="20"/>
                                </a:moveTo>
                                <a:cubicBezTo>
                                  <a:pt x="49" y="36"/>
                                  <a:pt x="75" y="0"/>
                                  <a:pt x="120" y="0"/>
                                </a:cubicBezTo>
                                <a:cubicBezTo>
                                  <a:pt x="240" y="0"/>
                                  <a:pt x="360" y="0"/>
                                  <a:pt x="48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331560"/>
                            <a:ext cx="0" cy="7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350640"/>
                            <a:ext cx="0" cy="7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50640"/>
                            <a:ext cx="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56760"/>
                            <a:ext cx="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59280"/>
                            <a:ext cx="0" cy="7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0" cy="7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59280"/>
                            <a:ext cx="0" cy="7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3408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306000"/>
                            <a:ext cx="0" cy="7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8760"/>
                            <a:ext cx="0" cy="7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2600"/>
                            <a:ext cx="0" cy="7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6480"/>
                            <a:ext cx="0" cy="7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1520"/>
                            <a:ext cx="0" cy="7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6480"/>
                            <a:ext cx="0" cy="7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6480"/>
                            <a:ext cx="0" cy="7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1520"/>
                            <a:ext cx="0" cy="7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2600"/>
                            <a:ext cx="0" cy="7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12600"/>
                            <a:ext cx="0" cy="7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296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0404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698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50760"/>
                            <a:ext cx="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44280"/>
                            <a:ext cx="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2556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9080"/>
                            <a:ext cx="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2600"/>
                            <a:ext cx="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pt;margin-top:4.45pt;width:58.3pt;height:89.95pt" coordorigin="4044,89" coordsize="1166,1799">
                <v:shape id="shape_0" coordsize="1100,546" path="m620,494c599,501,582,519,560,524c472,546,380,539,290,544c206,535,122,532,50,484c4,415,18,447,0,394c12,283,0,333,30,244c45,198,103,179,140,154c316,37,454,34,670,24c866,0,723,14,1100,14e" stroked="t" o:allowincell="f" style="position:absolute;left:4059;top:89;width:1151;height:56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660,225" path="m660,165c587,189,525,210,450,225c360,220,269,221,180,210c149,206,120,190,90,180c75,175,45,165,45,165c3,102,0,77,0,0e" stroked="t" o:allowincell="f" style="position:absolute;left:4044;top:1663;width:659;height:22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705,375" path="m0,375c20,315,40,255,60,195c66,178,90,175,105,165c152,95,195,100,270,75c438,19,515,0,705,0e" stroked="t" o:allowincell="f" style="position:absolute;left:4044;top:1328;width:704;height:374;mso-wrap-style:none;v-text-anchor:middle">
                  <v:fill o:detectmouseclick="t" on="false"/>
                  <v:stroke color="black" weight="28440" dashstyle="shortdot" joinstyle="round" endcap="round"/>
                  <w10:wrap type="none"/>
                </v:shape>
                <v:shape id="shape_0" coordsize="480,36" path="m0,20c49,36,75,0,120,0c240,0,360,0,480,0e" stroked="t" o:allowincell="f" style="position:absolute;left:4709;top:1299;width:479;height:3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4705,611" to="4705,1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5,641" to="4625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1,641" to="4551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1,651" to="4471,1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7,655" to="4387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3,655" to="4313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3,655" to="4233,1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0,615" to="4150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9,571" to="4079,1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481" to="4049,1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5,109" to="4765,1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3,99" to="4833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5,107" to="4895,1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5,99" to="4955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7,99" to="5017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7,107" to="5077,1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1,109" to="5141,1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1,109" to="5191,1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9,407" to="4079,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9,293" to="4129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3,253" to="4203,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3,199" to="4283,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9,169" to="4359,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1,159" to="4441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9,129" to="4519,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9,119" to="4599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9,109" to="4689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rong kh«ng gian Oxyz, cho mÆt trô (T) cã ®</w:t>
        <w:softHyphen/>
        <w:t xml:space="preserve">êng chuÈn lµ (L):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y,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y,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.VnTime" w:ascii=".VnTime" w:hAnsi=".VnTime"/>
          <w:sz w:val="26"/>
        </w:rPr>
        <w:t xml:space="preserve"> vµ ®</w:t>
        <w:softHyphen/>
        <w:t>êng sinh cã ph</w:t>
        <w:softHyphen/>
        <w:t xml:space="preserve">¬ng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. Khi ®ã, lÊy bÊt kú M(x,y,z) </w:t>
      </w:r>
      <w:r>
        <w:rPr>
          <w:rFonts w:eastAsia="Symbol" w:cs="Symbol" w:ascii="Symbol" w:hAnsi="Symbol"/>
          <w:sz w:val="26"/>
        </w:rPr>
        <w:t></w:t>
      </w:r>
      <w:r>
        <w:rPr>
          <w:rFonts w:cs=".VnTime" w:ascii=".VnTime" w:hAnsi=".VnTime"/>
          <w:sz w:val="26"/>
        </w:rPr>
        <w:t xml:space="preserve"> (T), gäi (</w:t>
      </w:r>
      <w:r>
        <w:rPr>
          <w:rFonts w:eastAsia="Symbol" w:cs="Symbol" w:ascii="Symbol" w:hAnsi="Symbol"/>
          <w:sz w:val="26"/>
        </w:rPr>
        <w:t></w:t>
      </w:r>
      <w:r>
        <w:rPr>
          <w:rFonts w:cs=".VnTime" w:ascii=".VnTime" w:hAnsi=".VnTime"/>
          <w:sz w:val="26"/>
        </w:rPr>
        <w:t>) lµ ®</w:t>
        <w:softHyphen/>
        <w:t>êng sinh qua M, c¾t ®</w:t>
        <w:softHyphen/>
        <w:t>êng chuÈn (L) t¹i M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(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y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z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) th× ph</w:t>
        <w:softHyphen/>
        <w:t>¬ng tr×nh ®</w:t>
        <w:softHyphen/>
        <w:t>êng sinh (</w:t>
      </w:r>
      <w:r>
        <w:rPr>
          <w:rFonts w:eastAsia="Symbol" w:cs="Symbol" w:ascii="Symbol" w:hAnsi="Symbol"/>
          <w:sz w:val="26"/>
        </w:rPr>
        <w:t></w:t>
      </w:r>
      <w:r>
        <w:rPr>
          <w:rFonts w:cs=".VnTime" w:ascii=".VnTime" w:hAnsi=".VnTime"/>
          <w:sz w:val="26"/>
        </w:rPr>
        <w:t>) lµ:</w:t>
      </w:r>
    </w:p>
    <w:p>
      <w:pPr>
        <w:pStyle w:val="Normal"/>
        <w:ind w:left="216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eastAsia=".VnTime" w:cs=".VnTime" w:ascii=".VnTime" w:hAnsi=".VnTime"/>
          <w:sz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Do M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(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y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z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) ®ång thêi n»m trªn ®</w:t>
        <w:softHyphen/>
        <w:t>êng sinh (</w:t>
      </w:r>
      <w:r>
        <w:rPr>
          <w:rFonts w:eastAsia="Symbol" w:cs="Symbol" w:ascii="Symbol" w:hAnsi="Symbol"/>
          <w:sz w:val="26"/>
        </w:rPr>
        <w:t></w:t>
      </w:r>
      <w:r>
        <w:rPr>
          <w:rFonts w:cs=".VnTime" w:ascii=".VnTime" w:hAnsi=".VnTime"/>
          <w:sz w:val="26"/>
        </w:rPr>
        <w:t>) vµ ®</w:t>
        <w:softHyphen/>
        <w:t>êng chuÈn (L) nªn täa ®é cña nã  sÏ tháa m·n hÖ: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Khö 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 xml:space="preserve"> trong hÖ trªn, ta ®</w:t>
        <w:softHyphen/>
        <w:t>îc ph</w:t>
        <w:softHyphen/>
        <w:t>¬ng tr×nh F(x,y,z) = 0 (*) vµ ®</w:t>
        <w:softHyphen/>
        <w:t>¬ng nhiªn täa ®é cña ®iÓm M sÏ tháa m·n (*). Ng</w:t>
        <w:softHyphen/>
        <w:t>îc l¹i, dÔ dµng kiÓm tra ®</w:t>
        <w:softHyphen/>
        <w:t>îc nÕu ®iÓm (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) cã täa ®é tháa m·n ph</w:t>
        <w:softHyphen/>
        <w:t>¬ng tr×nh (*) sÏ thuéc mÆt trô (T). Nh</w:t>
        <w:softHyphen/>
        <w:t xml:space="preserve"> vËy, mÆt trô (T) cã ph</w:t>
        <w:softHyphen/>
        <w:t>¬ng tr×nh F(x,y,z) = 0.</w:t>
      </w:r>
    </w:p>
    <w:p>
      <w:pPr>
        <w:pStyle w:val="Normal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 xml:space="preserve">VÝ dô: </w:t>
      </w:r>
      <w:r>
        <w:rPr>
          <w:rFonts w:cs=".VnTime" w:ascii=".VnTime" w:hAnsi=".VnTime"/>
          <w:sz w:val="26"/>
        </w:rPr>
        <w:t>LËp ph</w:t>
        <w:softHyphen/>
        <w:t>¬ng tr×nh mÆt trô (T) mµ ®</w:t>
        <w:softHyphen/>
        <w:t>êng sinh cã ph</w:t>
        <w:softHyphen/>
        <w:t xml:space="preserve">¬ng lµ: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,3,2</m:t>
        </m:r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vµ ®</w:t>
        <w:softHyphen/>
        <w:t>êng chuÈn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(c):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Normal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Heading9"/>
        <w:rPr>
          <w:b/>
          <w:b/>
        </w:rPr>
      </w:pPr>
      <w:r>
        <w:rPr>
          <w:b/>
        </w:rPr>
        <w:t>Gi¶i</w:t>
      </w:r>
    </w:p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Ph</w:t>
        <w:softHyphen/>
        <w:t>¬ng tr×nh ®</w:t>
        <w:softHyphen/>
        <w:t>êng sinh ®i qua ®iÓm M(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 xml:space="preserve">) </w:t>
      </w:r>
      <w:r>
        <w:rPr>
          <w:rFonts w:eastAsia="Symbol" w:cs="Symbol" w:ascii="Symbol" w:hAnsi="Symbol"/>
          <w:sz w:val="26"/>
        </w:rPr>
        <w:t></w:t>
      </w:r>
      <w:r>
        <w:rPr>
          <w:rFonts w:cs=".VnTime" w:ascii=".VnTime" w:hAnsi=".VnTime"/>
          <w:sz w:val="26"/>
        </w:rPr>
        <w:t xml:space="preserve"> (C) lµ: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Æt kh¸c, do M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</w:t>
      </w:r>
      <w:r>
        <w:rPr>
          <w:rFonts w:cs=".VnTime" w:ascii=".VnTime" w:hAnsi=".VnTime"/>
          <w:sz w:val="26"/>
        </w:rPr>
        <w:t xml:space="preserve"> (C) nªn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</m:m>
          </m:e>
        </m:d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Khö 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 xml:space="preserve"> tõ hÖ: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a ®</w:t>
        <w:softHyphen/>
        <w:t>îc ph</w:t>
        <w:softHyphen/>
        <w:t>¬ng tr×nh mÆt trô (T) lµ: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 MÆt nãn: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Æt nãn lµ mÆt ®</w:t>
        <w:softHyphen/>
        <w:t>îc t¹o nªn do ®</w:t>
        <w:softHyphen/>
        <w:t>êng th¼ng chuyÓn ®éng (gäi lµ ®</w:t>
        <w:softHyphen/>
        <w:t>êng sinh) sao cho nã lu«n ®i qua mét ®iÓm cho tr</w:t>
        <w:softHyphen/>
        <w:t>íc (gäi lµ ®Ønh) vµ lu«n c¾t mét ®</w:t>
        <w:softHyphen/>
        <w:t>êng cong cho tr</w:t>
        <w:softHyphen/>
        <w:t>íc (gäi lµ ®</w:t>
        <w:softHyphen/>
        <w:t>êng chuÈn).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866265</wp:posOffset>
                </wp:positionH>
                <wp:positionV relativeFrom="paragraph">
                  <wp:posOffset>68580</wp:posOffset>
                </wp:positionV>
                <wp:extent cx="1717040" cy="1487805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200" cy="1487880"/>
                          <a:chOff x="0" y="0"/>
                          <a:chExt cx="1717200" cy="1487880"/>
                        </a:xfrm>
                      </wpg:grpSpPr>
                      <wpg:grpSp>
                        <wpg:cNvGrpSpPr/>
                        <wpg:grpSpPr>
                          <a:xfrm>
                            <a:off x="0" y="236160"/>
                            <a:ext cx="1019160" cy="125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06040"/>
                              <a:ext cx="1019160" cy="44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560" y="205560"/>
                                <a:ext cx="1011600" cy="240120"/>
                              </a:xfrm>
                            </wpg:grpSpPr>
                            <wps:wsp>
                              <wps:cNvSpPr/>
                              <wps:spPr>
                                <a:xfrm rot="5281800">
                                  <a:off x="640800" y="-151920"/>
                                  <a:ext cx="205920" cy="52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281200">
                                  <a:off x="142200" y="-113040"/>
                                  <a:ext cx="205920" cy="48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11600" cy="240120"/>
                              </a:xfrm>
                            </wpg:grpSpPr>
                            <wps:wsp>
                              <wps:cNvSpPr/>
                              <wps:spPr>
                                <a:xfrm flipH="1" rot="5281200">
                                  <a:off x="640800" y="-151920"/>
                                  <a:ext cx="205920" cy="52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5281800">
                                  <a:off x="142200" y="-113040"/>
                                  <a:ext cx="205920" cy="48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74480" y="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38160"/>
                              <a:ext cx="46800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40" y="39960"/>
                              <a:ext cx="302400" cy="11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2880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19080"/>
                              <a:ext cx="283680" cy="116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480" y="19080"/>
                              <a:ext cx="474840" cy="10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560" y="0"/>
                              <a:ext cx="338400" cy="8928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480" y="19080"/>
                              <a:ext cx="108000" cy="822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9400" y="0"/>
                              <a:ext cx="91440" cy="822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8480" y="43200"/>
                              <a:ext cx="274320" cy="8136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82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10591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(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25pt;margin-top:5.4pt;width:134.9pt;height:127.85pt" coordorigin="2945,108" coordsize="2698,2557">
                <v:group id="shape_0" style="position:absolute;left:2945;top:480;width:1573;height:2185">
                  <v:group id="shape_0" style="position:absolute;left:3162;top:1510;width:1122;height:1156">
                    <v:group id="shape_0" style="position:absolute;left:3175;top:1833;width:1109;height:832">
                      <v:rect id="shape_0" coordsize="10800,10800" path="l0,21600xee" stroked="t" o:allowincell="f" style="position:absolute;left:3960;top:1834;width:323;height:831;mso-wrap-style:none;v-text-anchor:middle;rotation:88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3175;top:1896;width:323;height:761;flip:y;mso-wrap-style:none;v-text-anchor:middle;rotation:272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162;top:1510;width:1108;height:831">
                      <v:rect id="shape_0" coordsize="10800,10800" path="l0,21600xee" stroked="t" o:allowincell="f" style="position:absolute;left:3948;top:1511;width:323;height:831;flip:x;mso-wrap-style:none;v-text-anchor:middle;rotation:272">
                        <v:fill o:detectmouseclick="t" on="false"/>
                        <v:stroke color="black" weight="9360" dashstyle="shortdot" joinstyle="miter" endcap="round"/>
                        <w10:wrap type="none"/>
                      </v:rect>
                      <v:rect id="shape_0" coordsize="10800,10800" path="l0,21600xee" stroked="t" o:allowincell="f" style="position:absolute;left:3163;top:1572;width:323;height:761;flip:xy;mso-wrap-style:none;v-text-anchor:middle;rotation:88">
                        <v:fill o:detectmouseclick="t" on="false"/>
                        <v:stroke color="black" weight="9360" dashstyle="shortdot" joinstyle="miter" endcap="round"/>
                        <w10:wrap type="none"/>
                      </v:rect>
                    </v:group>
                  </v:group>
                  <v:oval id="shape_0" fillcolor="black" stroked="t" o:allowincell="f" style="position:absolute;left:3686;top:480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45,540" to="3681,2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50,543" to="3725,23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41,526" to="3741,2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6,510" to="4202,2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1,510" to="4518,2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480" to="3724,1885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573,510" to="3742,1805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741,480" to="3884,1775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771,548" to="4202,1828" stroked="t" o:allowincell="f" style="position:absolute;flip:x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stroked="f" o:allowincell="f" style="position:absolute;left:3582;top:10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9;top:177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(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sz w:val="26"/>
        </w:rPr>
        <w:t xml:space="preserve">                          </w:t>
      </w:r>
      <w:r>
        <w:rPr>
          <w:rFonts w:cs=".VnTime" w:ascii=".VnTime" w:hAnsi=".VnTime"/>
          <w:b/>
          <w:sz w:val="26"/>
        </w:rPr>
        <w:t>MÆt nãn cã ®Ønh S vµ ®</w:t>
        <w:softHyphen/>
        <w:t>êng chuÈn (L)</w:t>
      </w:r>
    </w:p>
    <w:p>
      <w:pPr>
        <w:pStyle w:val="Normal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rong kh«ng gian Oxyz, cho mÆt nãn (N) c¬ ®</w:t>
        <w:softHyphen/>
        <w:t xml:space="preserve">êng chuÈn (L):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y,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,y,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.VnTime" w:ascii=".VnTime" w:hAnsi=".VnTime"/>
          <w:sz w:val="26"/>
        </w:rPr>
        <w:t xml:space="preserve"> vµ ®Ønh S(a,b,c). khi ®ã, lÊy bÊt kú M(x,y,z) </w:t>
      </w:r>
      <w:r>
        <w:rPr>
          <w:rFonts w:eastAsia="Symbol" w:cs="Symbol" w:ascii="Symbol" w:hAnsi="Symbol"/>
          <w:sz w:val="26"/>
        </w:rPr>
        <w:t></w:t>
      </w:r>
      <w:r>
        <w:rPr>
          <w:rFonts w:cs=".VnTime" w:ascii=".VnTime" w:hAnsi=".VnTime"/>
          <w:sz w:val="26"/>
        </w:rPr>
        <w:t xml:space="preserve"> (N) th× ®</w:t>
        <w:softHyphen/>
        <w:t>êng sinh (</w:t>
      </w:r>
      <w:r>
        <w:rPr>
          <w:rFonts w:eastAsia="Symbol" w:cs="Symbol" w:ascii="Symbol" w:hAnsi="Symbol"/>
          <w:sz w:val="26"/>
        </w:rPr>
        <w:t></w:t>
      </w:r>
      <w:r>
        <w:rPr>
          <w:rFonts w:cs=".VnTime" w:ascii=".VnTime" w:hAnsi=".VnTime"/>
          <w:sz w:val="26"/>
        </w:rPr>
        <w:t>) ®i qua M vµ S sÏ c¾t (L) t¹i M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(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). Khi ®ã (</w:t>
      </w:r>
      <w:r>
        <w:rPr>
          <w:rFonts w:eastAsia="Symbol" w:cs="Symbol" w:ascii="Symbol" w:hAnsi="Symbol"/>
          <w:sz w:val="26"/>
        </w:rPr>
        <w:t></w:t>
      </w:r>
      <w:r>
        <w:rPr>
          <w:rFonts w:cs=".VnTime" w:ascii=".VnTime" w:hAnsi=".VnTime"/>
          <w:sz w:val="26"/>
        </w:rPr>
        <w:t>) cã ph</w:t>
        <w:softHyphen/>
        <w:t>¬ng tr×nh:</w:t>
      </w:r>
    </w:p>
    <w:p>
      <w:pPr>
        <w:pStyle w:val="Normal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spacing w:before="240" w:after="0"/>
        <w:ind w:firstLine="720"/>
        <w:jc w:val="both"/>
        <w:rPr/>
      </w:pPr>
      <w:r>
        <w:rPr>
          <w:rFonts w:cs=".VnTime" w:ascii=".VnTime" w:hAnsi=".VnTime"/>
          <w:sz w:val="26"/>
        </w:rPr>
        <w:t>Do M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(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) ®ång thêi n»m trªn (</w:t>
      </w:r>
      <w:r>
        <w:rPr>
          <w:rFonts w:eastAsia="Symbol" w:cs="Symbol" w:ascii="Symbol" w:hAnsi="Symbol"/>
          <w:sz w:val="26"/>
        </w:rPr>
        <w:t></w:t>
      </w:r>
      <w:r>
        <w:rPr>
          <w:rFonts w:cs=".VnTime" w:ascii=".VnTime" w:hAnsi=".VnTime"/>
          <w:sz w:val="26"/>
        </w:rPr>
        <w:t>) vµ (L) nªn cã hÖ:</w:t>
      </w:r>
    </w:p>
    <w:p>
      <w:pPr>
        <w:pStyle w:val="Normal"/>
        <w:spacing w:before="240" w:after="0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Khö 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 xml:space="preserve"> trong hÖ trªn, ta ®</w:t>
        <w:softHyphen/>
        <w:t>îc hÖ thøc liªn hÖ gi÷a c¸c täa ®é ch¹y cña ®iÓm M. §ã lµ ph</w:t>
        <w:softHyphen/>
        <w:t>¬ng tr×nh cña mÆt nãn (N)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3"/>
        <w:rPr/>
      </w:pPr>
      <w:r>
        <w:rPr>
          <w:rFonts w:eastAsia="Symbol" w:cs="Symbol" w:ascii="Symbol" w:hAnsi="Symbol"/>
        </w:rPr>
        <w:t></w:t>
      </w:r>
      <w:r>
        <w:rPr>
          <w:rFonts w:eastAsia=".VnTime"/>
        </w:rPr>
        <w:t xml:space="preserve"> </w:t>
      </w:r>
      <w:r>
        <w:rPr/>
        <w:t>VÝ dô:</w:t>
      </w:r>
    </w:p>
    <w:p>
      <w:pPr>
        <w:pStyle w:val="BodyText3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LËp ph</w:t>
        <w:softHyphen/>
        <w:t>¬ng tr×nh mÆt nãn (N) cã ®Ønh S(0,0,1) ®</w:t>
        <w:softHyphen/>
        <w:t xml:space="preserve">êng chuÈn lµ ElÝp (E):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rFonts w:cs=".VnTime" w:ascii=".VnTime" w:hAnsi=".VnTime"/>
          <w:sz w:val="26"/>
        </w:rPr>
        <w:t xml:space="preserve"> n»m trong mÆt ph¼ng Oxy.</w:t>
      </w:r>
    </w:p>
    <w:p>
      <w:pPr>
        <w:pStyle w:val="Normal"/>
        <w:jc w:val="center"/>
        <w:rPr>
          <w:rFonts w:ascii=".VnTime" w:hAnsi=".VnTime" w:cs=".VnTime"/>
          <w:b/>
          <w:b/>
          <w:sz w:val="12"/>
        </w:rPr>
      </w:pPr>
      <w:r>
        <w:rPr>
          <w:rFonts w:cs=".VnTime" w:ascii=".VnTime" w:hAnsi=".VnTime"/>
          <w:b/>
          <w:sz w:val="12"/>
        </w:rPr>
      </w:r>
    </w:p>
    <w:p>
      <w:pPr>
        <w:pStyle w:val="Normal"/>
        <w:jc w:val="center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>Gi¶i</w:t>
      </w:r>
    </w:p>
    <w:p>
      <w:pPr>
        <w:pStyle w:val="Normal"/>
        <w:jc w:val="center"/>
        <w:rPr>
          <w:rFonts w:ascii=".VnTime" w:hAnsi=".VnTime" w:cs=".VnTime"/>
          <w:b/>
          <w:b/>
          <w:sz w:val="12"/>
        </w:rPr>
      </w:pPr>
      <w:r>
        <w:rPr>
          <w:rFonts w:cs=".VnTime" w:ascii=".VnTime" w:hAnsi=".VnTime"/>
          <w:b/>
          <w:sz w:val="12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LÊy bÊt kú M(x,y,z) </w:t>
      </w:r>
      <w:r>
        <w:rPr>
          <w:rFonts w:eastAsia="Symbol" w:cs="Symbol" w:ascii="Symbol" w:hAnsi="Symbol"/>
          <w:sz w:val="26"/>
        </w:rPr>
        <w:t></w:t>
      </w:r>
      <w:r>
        <w:rPr>
          <w:rFonts w:cs=".VnTime" w:ascii=".VnTime" w:hAnsi=".VnTime"/>
          <w:sz w:val="26"/>
        </w:rPr>
        <w:t xml:space="preserve"> (N) th× ®</w:t>
        <w:softHyphen/>
        <w:t>êng sinh (</w:t>
      </w:r>
      <w:r>
        <w:rPr>
          <w:rFonts w:eastAsia="Symbol" w:cs="Symbol" w:ascii="Symbol" w:hAnsi="Symbol"/>
          <w:sz w:val="26"/>
        </w:rPr>
        <w:t></w:t>
      </w:r>
      <w:r>
        <w:rPr>
          <w:rFonts w:cs=".VnTime" w:ascii=".VnTime" w:hAnsi=".VnTime"/>
          <w:sz w:val="26"/>
        </w:rPr>
        <w:t>) ®i qua M sÏ c¾t ®</w:t>
        <w:softHyphen/>
        <w:t>êng chuÈn (E) t¹i M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(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). Ph</w:t>
        <w:softHyphen/>
        <w:t>¬ng tr×nh (</w:t>
      </w:r>
      <w:r>
        <w:rPr>
          <w:rFonts w:eastAsia="Symbol" w:cs="Symbol" w:ascii="Symbol" w:hAnsi="Symbol"/>
          <w:sz w:val="26"/>
        </w:rPr>
        <w:t></w:t>
      </w:r>
      <w:r>
        <w:rPr>
          <w:rFonts w:cs=".VnTime" w:ascii=".VnTime" w:hAnsi=".VnTime"/>
          <w:sz w:val="26"/>
        </w:rPr>
        <w:t>) lµ: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Do M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(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 xml:space="preserve">) </w:t>
      </w:r>
      <w:r>
        <w:rPr>
          <w:rFonts w:eastAsia="Symbol" w:cs="Symbol" w:ascii="Symbol" w:hAnsi="Symbol"/>
          <w:sz w:val="26"/>
        </w:rPr>
        <w:t></w:t>
      </w:r>
      <w:r>
        <w:rPr>
          <w:rFonts w:cs=".VnTime" w:ascii=".VnTime" w:hAnsi=".VnTime"/>
          <w:sz w:val="26"/>
        </w:rPr>
        <w:t xml:space="preserve"> (E) nªn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rFonts w:cs=".VnTime" w:ascii=".VnTime" w:hAnsi=".VnTime"/>
          <w:sz w:val="26"/>
        </w:rPr>
        <w:t xml:space="preserve"> . tõ ®ã ta cã hÖ: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(*)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khö 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 xml:space="preserve">0 </w:t>
      </w:r>
      <w:r>
        <w:rPr>
          <w:rFonts w:cs=".VnTime" w:ascii=".VnTime" w:hAnsi=".VnTime"/>
          <w:sz w:val="26"/>
        </w:rPr>
        <w:t>trong (*), ta ®</w:t>
        <w:softHyphen/>
        <w:t>îc ph</w:t>
        <w:softHyphen/>
        <w:t>¬ng tr×nh cña mÆt nãn (N) lµ: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rFonts w:ascii=".VnTime" w:hAnsi=".VnTime" w:cs=".VnTime"/>
          <w:sz w:val="12"/>
        </w:rPr>
      </w:pPr>
      <w:r>
        <w:rPr>
          <w:rFonts w:cs=".VnTime" w:ascii=".VnTime" w:hAnsi=".VnTime"/>
          <w:sz w:val="12"/>
        </w:rPr>
      </w:r>
    </w:p>
    <w:p>
      <w:pPr>
        <w:pStyle w:val="BodyText2"/>
        <w:rPr/>
      </w:pPr>
      <w:r>
        <w:rPr/>
        <w:t>III. MÆt trßn xoay.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rong kh«ng gian, cho mÆt ph¼ng (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>) chøa ®</w:t>
        <w:softHyphen/>
        <w:t>êng th¼ng (d) vµ ®</w:t>
        <w:softHyphen/>
        <w:t>êng cong (C). NÕu mÆt ph¼ng (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>) quay xung quanh ®</w:t>
        <w:softHyphen/>
        <w:t>êng th¼ng (d) th× ®</w:t>
        <w:softHyphen/>
        <w:t>êng cong (C) sÏ v¹ch nªn mét mÆt cong, gäi lµ mÆt nãn xoay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</w:t>
        <w:softHyphen/>
        <w:t>êng th¼ng (d) gäi lµ trôc quay vµ ®</w:t>
        <w:softHyphen/>
        <w:t>êng cong (C) gäi lµ ®</w:t>
        <w:softHyphen/>
        <w:t>êng sinh cña mÆt   nãn xoay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§Ó lËp ph</w:t>
        <w:softHyphen/>
        <w:t>¬ng tr×nh mÆt nãn xoay (u) cã trôc quay lµ (d) vµ ®</w:t>
        <w:softHyphen/>
        <w:t>êng sinh lµ          (C), th«ng th</w:t>
        <w:softHyphen/>
        <w:t>êng ta chän trôc Oz trïng víi trôc quay (d), cßn ®</w:t>
        <w:softHyphen/>
        <w:t>êng sinh (C) lµ ®</w:t>
        <w:softHyphen/>
        <w:t xml:space="preserve">êng cong n»m trong mÆt ph¼ng täa ®é {x = 0} </w:t>
      </w:r>
      <w:r>
        <w:rPr>
          <w:rFonts w:eastAsia="Symbol" w:cs="Symbol" w:ascii="Symbol" w:hAnsi="Symbol"/>
          <w:sz w:val="26"/>
        </w:rPr>
        <w:t></w:t>
      </w:r>
      <w:r>
        <w:rPr>
          <w:rFonts w:cs=".VnTime" w:ascii=".VnTime" w:hAnsi=".VnTime"/>
          <w:sz w:val="26"/>
        </w:rPr>
        <w:t xml:space="preserve"> Oyz hoÆc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Oxz</m:t>
        </m:r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Gi¶ sö ®</w:t>
        <w:softHyphen/>
        <w:t xml:space="preserve">êng cong (C) n»m trong mÆt ph¼ng {y=0} </w:t>
      </w:r>
      <w:r>
        <w:rPr>
          <w:rFonts w:eastAsia="Symbol" w:cs="Symbol" w:ascii="Symbol" w:hAnsi="Symbol"/>
          <w:sz w:val="26"/>
        </w:rPr>
        <w:t></w:t>
      </w:r>
      <w:r>
        <w:rPr>
          <w:rFonts w:cs=".VnTime" w:ascii=".VnTime" w:hAnsi=".VnTime"/>
          <w:sz w:val="26"/>
        </w:rPr>
        <w:t xml:space="preserve"> Oxz vµ cã ph</w:t>
        <w:softHyphen/>
        <w:t>¬ng tr×nh: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LÊy bÊt kú ®iÓm M(x,y,z) </w:t>
      </w:r>
      <w:r>
        <w:rPr>
          <w:rFonts w:eastAsia="Symbol" w:cs="Symbol" w:ascii="Symbol" w:hAnsi="Symbol"/>
          <w:sz w:val="26"/>
        </w:rPr>
        <w:t></w:t>
      </w:r>
      <w:r>
        <w:rPr>
          <w:rFonts w:cs=".VnTime" w:ascii=".VnTime" w:hAnsi=".VnTime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>. Qua M, dùng mÆt ph¼ng (</w:t>
      </w:r>
      <w:r>
        <w:rPr>
          <w:rFonts w:eastAsia="Symbol" w:cs="Symbol" w:ascii="Symbol" w:hAnsi="Symbol"/>
          <w:sz w:val="26"/>
        </w:rPr>
        <w:t></w:t>
      </w:r>
      <w:r>
        <w:rPr>
          <w:rFonts w:cs=".VnTime" w:ascii=".VnTime" w:hAnsi=".VnTime"/>
          <w:sz w:val="26"/>
        </w:rPr>
        <w:t>) vu«ng gãc víi trôc quay Oz. HiÓn nhiªn, mÆt ph¼ng nµy c¾t mÆt, trßn xuay (u) theo giao tuyÕn lµ ®</w:t>
        <w:softHyphen/>
        <w:t xml:space="preserve">êng trßn cã t©m lµ I(0,0,z) </w:t>
      </w:r>
      <w:r>
        <w:rPr>
          <w:rFonts w:eastAsia="Symbol" w:cs="Symbol" w:ascii="Symbol" w:hAnsi="Symbol"/>
          <w:sz w:val="26"/>
        </w:rPr>
        <w:t></w:t>
      </w:r>
      <w:r>
        <w:rPr>
          <w:rFonts w:cs=".VnTime" w:ascii=".VnTime" w:hAnsi=".VnTime"/>
          <w:sz w:val="26"/>
        </w:rPr>
        <w:t xml:space="preserve"> Oz. §ång thêi ®</w:t>
        <w:softHyphen/>
        <w:t>êng trßn nµy c¾t ®</w:t>
        <w:softHyphen/>
        <w:t>êng sinh (C) t¹i M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(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y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z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) vµ ta cã: y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 xml:space="preserve"> = 0, z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 xml:space="preserve"> = z. Do tÝnh chÊt cña mÆt trßn xoay, ta ph¶i cã: IM = IM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 xml:space="preserve">. 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</w:t>
      </w:r>
      <w:r>
        <w:rPr>
          <w:rFonts w:cs=".VnTime" w:ascii=".VnTime" w:hAnsi=".VnTime"/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⇔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⇔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eqArr>
      </m:oMath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682115</wp:posOffset>
                </wp:positionH>
                <wp:positionV relativeFrom="paragraph">
                  <wp:posOffset>11430</wp:posOffset>
                </wp:positionV>
                <wp:extent cx="3455670" cy="261366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5640" cy="2613600"/>
                          <a:chOff x="0" y="0"/>
                          <a:chExt cx="3455640" cy="2613600"/>
                        </a:xfrm>
                      </wpg:grpSpPr>
                      <wps:wsp>
                        <wps:cNvSpPr txBox="1"/>
                        <wps:spPr>
                          <a:xfrm>
                            <a:off x="3089880" y="1828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5880" y="18288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828800"/>
                            <a:ext cx="1188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9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527040"/>
                            <a:ext cx="0" cy="203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680" y="1960200"/>
                            <a:ext cx="51228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160" y="1563480"/>
                            <a:ext cx="405720" cy="405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419760"/>
                            <a:ext cx="1005840" cy="2743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7800" y="1093320"/>
                            <a:ext cx="438120" cy="18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91440"/>
                              <a:ext cx="437040" cy="96480"/>
                            </a:xfrm>
                          </wpg:grpSpPr>
                          <wps:wsp>
                            <wps:cNvSpPr/>
                            <wps:spPr>
                              <a:xfrm rot="5359200">
                                <a:off x="284040" y="-59040"/>
                                <a:ext cx="9144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359200">
                                <a:off x="69480" y="-65160"/>
                                <a:ext cx="9144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7040" cy="96480"/>
                            </a:xfrm>
                          </wpg:grpSpPr>
                          <wps:wsp>
                            <wps:cNvSpPr/>
                            <wps:spPr>
                              <a:xfrm flipH="1" rot="5359200">
                                <a:off x="284040" y="-59040"/>
                                <a:ext cx="9144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359200">
                                <a:off x="69480" y="-65160"/>
                                <a:ext cx="9144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0080" y="1694160"/>
                            <a:ext cx="1082520" cy="28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136440"/>
                              <a:ext cx="1081440" cy="149400"/>
                            </a:xfrm>
                          </wpg:grpSpPr>
                          <wps:wsp>
                            <wps:cNvSpPr/>
                            <wps:spPr>
                              <a:xfrm rot="5359200">
                                <a:off x="749160" y="-191520"/>
                                <a:ext cx="13644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359200">
                                <a:off x="217080" y="-207360"/>
                                <a:ext cx="13644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80000" cy="149760"/>
                            </a:xfrm>
                          </wpg:grpSpPr>
                          <wps:wsp>
                            <wps:cNvSpPr/>
                            <wps:spPr>
                              <a:xfrm flipH="1" rot="5359800">
                                <a:off x="747720" y="-190080"/>
                                <a:ext cx="137160" cy="52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359800">
                                <a:off x="216720" y="-206640"/>
                                <a:ext cx="137160" cy="5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59160" y="630720"/>
                            <a:ext cx="289440" cy="120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896">
                                <a:moveTo>
                                  <a:pt x="0" y="1872"/>
                                </a:moveTo>
                                <a:cubicBezTo>
                                  <a:pt x="108" y="1884"/>
                                  <a:pt x="216" y="1896"/>
                                  <a:pt x="288" y="1728"/>
                                </a:cubicBezTo>
                                <a:cubicBezTo>
                                  <a:pt x="360" y="1560"/>
                                  <a:pt x="456" y="1152"/>
                                  <a:pt x="432" y="864"/>
                                </a:cubicBezTo>
                                <a:cubicBezTo>
                                  <a:pt x="408" y="576"/>
                                  <a:pt x="276" y="288"/>
                                  <a:pt x="14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2240" y="630720"/>
                            <a:ext cx="365760" cy="120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896">
                                <a:moveTo>
                                  <a:pt x="0" y="1872"/>
                                </a:moveTo>
                                <a:cubicBezTo>
                                  <a:pt x="108" y="1884"/>
                                  <a:pt x="216" y="1896"/>
                                  <a:pt x="288" y="1728"/>
                                </a:cubicBezTo>
                                <a:cubicBezTo>
                                  <a:pt x="360" y="1560"/>
                                  <a:pt x="456" y="1152"/>
                                  <a:pt x="432" y="864"/>
                                </a:cubicBezTo>
                                <a:cubicBezTo>
                                  <a:pt x="408" y="576"/>
                                  <a:pt x="276" y="288"/>
                                  <a:pt x="144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3840" y="551880"/>
                            <a:ext cx="41904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550440"/>
                            <a:ext cx="4572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96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375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0" y="586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586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10440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5720" y="1756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2339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7240" y="1068840"/>
                            <a:ext cx="51228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94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45pt;margin-top:0.9pt;width:272.1pt;height:205.8pt" coordorigin="2649,18" coordsize="5442,4116">
                <v:shape id="shape_0" stroked="f" o:allowincell="f" style="position:absolute;left:7515;top:289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04,2898" to="7751,2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7,2898" to="5498,28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491,162" to="4491,8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1,848" to="4491,404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65,3105" to="4271,39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4,2480" to="4892,311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stroked="t" o:allowincell="f" style="position:absolute;left:3703;top:679;width:1583;height:431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4235;top:1637;width:484;height:505">
                  <v:group id="shape_0" style="position:absolute;left:4238;top:1780;width:481;height:362">
                    <v:rect id="shape_0" coordsize="10800,10800" path="l0,21600xee" stroked="t" o:allowincell="f" style="position:absolute;left:4575;top:1791;width:143;height:333;mso-wrap-style:none;v-text-anchor:middle;rotation:89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4237;top:1782;width:143;height:361;flip:y;mso-wrap-style:none;v-text-anchor:middle;rotation:271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4235;top:1637;width:483;height:362">
                    <v:rect id="shape_0" coordsize="10800,10800" path="l0,21600xee" stroked="t" o:allowincell="f" style="position:absolute;left:4573;top:1647;width:143;height:333;flip:x;mso-wrap-style:none;v-text-anchor:middle;rotation:271">
                      <v:fill o:detectmouseclick="t" on="false"/>
                      <v:stroke color="black" weight="19080" dashstyle="shortdot" joinstyle="miter" endcap="round"/>
                      <w10:wrap type="none"/>
                    </v:rect>
                    <v:rect id="shape_0" coordsize="10800,10800" path="l0,21600xee" stroked="t" o:allowincell="f" style="position:absolute;left:4235;top:1638;width:143;height:361;flip:xy;mso-wrap-style:none;v-text-anchor:middle;rotation:89">
                      <v:fill o:detectmouseclick="t" on="false"/>
                      <v:stroke color="black" weight="19080" dashstyle="shortdot" joinstyle="miter" endcap="round"/>
                      <w10:wrap type="none"/>
                    </v:rect>
                  </v:group>
                </v:group>
                <v:group id="shape_0" style="position:absolute;left:3996;top:2359;width:1057;height:1111">
                  <v:group id="shape_0" style="position:absolute;left:4002;top:2573;width:1052;height:897">
                    <v:rect id="shape_0" coordsize="10800,10800" path="l0,21600xee" stroked="t" o:allowincell="f" style="position:absolute;left:4838;top:2600;width:214;height:827;mso-wrap-style:none;v-text-anchor:middle;rotation:89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4002;top:2575;width:214;height:896;flip:y;mso-wrap-style:none;v-text-anchor:middle;rotation:271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3996;top:2359;width:1055;height:896">
                    <v:rect id="shape_0" coordsize="10800,10800" path="l0,21600xee" stroked="t" o:allowincell="f" style="position:absolute;left:4834;top:2386;width:215;height:826;flip:x;mso-wrap-style:none;v-text-anchor:middle;rotation:271">
                      <v:fill o:detectmouseclick="t" on="false"/>
                      <v:stroke color="black" weight="19080" dashstyle="shortdot" joinstyle="miter" endcap="round"/>
                      <w10:wrap type="none"/>
                    </v:rect>
                    <v:rect id="shape_0" coordsize="10800,10800" path="l0,21600xee" stroked="t" o:allowincell="f" style="position:absolute;left:3998;top:2360;width:215;height:895;flip:xy;mso-wrap-style:none;v-text-anchor:middle;rotation:89">
                      <v:fill o:detectmouseclick="t" on="false"/>
                      <v:stroke color="black" weight="19080" dashstyle="shortdot" joinstyle="miter" endcap="round"/>
                      <w10:wrap type="none"/>
                    </v:rect>
                  </v:group>
                </v:group>
                <v:shape id="shape_0" coordsize="456,1896" path="m0,1872c108,1884,216,1896,288,1728c360,1560,456,1152,432,864c408,576,276,288,144,0e" stroked="t" o:allowincell="f" style="position:absolute;left:3687;top:1011;width:455;height:18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56,1896" path="m0,1872c108,1884,216,1896,288,1728c360,1560,456,1152,432,864c408,576,276,288,144,0e" stroked="t" o:allowincell="f" style="position:absolute;left:4795;top:1011;width:575;height:1895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836,887" to="4495,10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1,885" to="5210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91;top:1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9;top:60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1;top:94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4;top:94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9;top:166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2;top:278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370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5,1701" to="5671,2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49,2883" to="3656,2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"/>
        </w:rPr>
      </w:pPr>
      <w:r>
        <w:rPr>
          <w:rFonts w:cs=".VnTime" w:ascii=".VnTime" w:hAnsi=".VnTime"/>
          <w:sz w:val="2"/>
        </w:rPr>
      </w:r>
    </w:p>
    <w:p>
      <w:pPr>
        <w:pStyle w:val="Normal"/>
        <w:jc w:val="both"/>
        <w:rPr>
          <w:rFonts w:ascii=".VnTime" w:hAnsi=".VnTime" w:cs=".VnTime"/>
          <w:sz w:val="4"/>
        </w:rPr>
      </w:pPr>
      <w:r>
        <w:rPr>
          <w:rFonts w:cs=".VnTime" w:ascii=".VnTime" w:hAnsi=".VnTime"/>
          <w:sz w:val="4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V× täa ®é M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(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0,z) tháa m·n ph</w:t>
        <w:softHyphen/>
        <w:t>¬ng tr×nh F(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z) = 0 nªn ta cã:</w:t>
      </w:r>
    </w:p>
    <w:p>
      <w:pPr>
        <w:pStyle w:val="Normal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720"/>
        <w:jc w:val="both"/>
        <w:rPr/>
      </w:pPr>
      <w:r>
        <w:rPr/>
        <w:t>§©y lµ ph</w:t>
        <w:softHyphen/>
        <w:t xml:space="preserve">¬ng tr×nh cña mÆt trßn xoay (u) cã trôc quay (d) </w:t>
      </w:r>
      <w:r>
        <w:rPr>
          <w:rFonts w:eastAsia="Symbol" w:cs="Symbol" w:ascii="Symbol" w:hAnsi="Symbol"/>
        </w:rPr>
        <w:t></w:t>
      </w:r>
      <w:r>
        <w:rPr/>
        <w:t xml:space="preserve"> Oz vµ ®</w:t>
        <w:softHyphen/>
        <w:t>êng sinh (C) n»m trong mÆt ph¼ng Oxz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</w:t>
        <w:softHyphen/>
        <w:t>¬ng tù, ta suy ra ph</w:t>
        <w:softHyphen/>
        <w:t>¬ng tr×nh cña mÆt trßn xoay cã trôc quay trïng víi trôc Ox (, t</w:t>
        <w:softHyphen/>
        <w:t xml:space="preserve">¬ng øng Oy)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,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(, t</w:t>
        <w:softHyphen/>
        <w:t xml:space="preserve">¬ng øng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,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>).</w:t>
      </w:r>
    </w:p>
    <w:p>
      <w:pPr>
        <w:pStyle w:val="Normal"/>
        <w:jc w:val="both"/>
        <w:rPr>
          <w:rFonts w:ascii=".VnTime" w:hAnsi=".VnTime" w:cs=".VnTime"/>
          <w:sz w:val="12"/>
        </w:rPr>
      </w:pPr>
      <w:r>
        <w:rPr>
          <w:rFonts w:cs=".VnTime" w:ascii=".VnTime" w:hAnsi=".VnTime"/>
          <w:sz w:val="12"/>
        </w:rPr>
      </w:r>
    </w:p>
    <w:p>
      <w:pPr>
        <w:pStyle w:val="BodyText3"/>
        <w:rPr/>
      </w:pPr>
      <w:r>
        <w:rPr>
          <w:rFonts w:eastAsia="Symbol" w:cs="Symbol" w:ascii="Symbol" w:hAnsi="Symbol"/>
        </w:rPr>
        <w:t></w:t>
      </w:r>
      <w:r>
        <w:rPr>
          <w:rFonts w:eastAsia=".VnTime"/>
        </w:rPr>
        <w:t xml:space="preserve"> </w:t>
      </w:r>
      <w:r>
        <w:rPr/>
        <w:t>VÝ dô: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1)</w:t>
      </w:r>
      <w:r>
        <w:rPr>
          <w:rFonts w:cs=".VnTime" w:ascii=".VnTime" w:hAnsi=".VnTime"/>
          <w:sz w:val="26"/>
        </w:rPr>
        <w:t xml:space="preserve"> LËp ph</w:t>
        <w:softHyphen/>
        <w:t>¬ng tr×nh mÆt trßn xoay do ®</w:t>
        <w:softHyphen/>
        <w:t xml:space="preserve">êng trßn (C):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rFonts w:cs=".VnTime" w:ascii=".VnTime" w:hAnsi=".VnTime"/>
          <w:sz w:val="26"/>
        </w:rPr>
        <w:t xml:space="preserve"> quay xung quanh trôc Oz.</w:t>
      </w:r>
    </w:p>
    <w:p>
      <w:pPr>
        <w:pStyle w:val="Normal"/>
        <w:jc w:val="both"/>
        <w:rPr>
          <w:rFonts w:ascii=".VnTime" w:hAnsi=".VnTime" w:cs=".VnTime"/>
          <w:sz w:val="12"/>
        </w:rPr>
      </w:pPr>
      <w:r>
        <w:rPr>
          <w:rFonts w:cs=".VnTime" w:ascii=".VnTime" w:hAnsi=".VnTime"/>
          <w:sz w:val="12"/>
        </w:rPr>
      </w:r>
    </w:p>
    <w:p>
      <w:pPr>
        <w:pStyle w:val="Heading4"/>
        <w:jc w:val="center"/>
        <w:rPr/>
      </w:pPr>
      <w:r>
        <w:rPr/>
        <w:t>Gi¶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jc w:val="both"/>
        <w:rPr/>
      </w:pPr>
      <w:r>
        <w:rPr>
          <w:rFonts w:eastAsia=".VnTimeH" w:cs=".VnTimeH" w:ascii=".VnTimeH" w:hAnsi=".VnTimeH"/>
          <w:sz w:val="26"/>
        </w:rPr>
        <w:t xml:space="preserve"> </w:t>
      </w:r>
      <w:r>
        <w:rPr>
          <w:rFonts w:cs=".VnTimeH" w:ascii=".VnTimeH" w:hAnsi=".VnTimeH"/>
          <w:sz w:val="26"/>
        </w:rPr>
        <w:t>¸</w:t>
      </w:r>
      <w:r>
        <w:rPr>
          <w:rFonts w:cs=".VnTime" w:ascii=".VnTime" w:hAnsi=".VnTime"/>
          <w:sz w:val="26"/>
        </w:rPr>
        <w:t xml:space="preserve">p dông c«ng thøc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,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víi F(x,z) = x</w:t>
      </w:r>
      <w:r>
        <w:rPr>
          <w:rFonts w:cs=".VnTime" w:ascii=".VnTime" w:hAnsi=".VnTime"/>
          <w:sz w:val="26"/>
          <w:vertAlign w:val="superscript"/>
        </w:rPr>
        <w:t xml:space="preserve">2 </w:t>
      </w:r>
      <w:r>
        <w:rPr>
          <w:rFonts w:cs=".VnTime" w:ascii=".VnTime" w:hAnsi=".VnTime"/>
          <w:sz w:val="26"/>
        </w:rPr>
        <w:t>+ z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- 1, ta cã ph</w:t>
        <w:softHyphen/>
        <w:t>¬ng tr×nh mÆt trßn xoay cÇn t×m lµ: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Æt trßn xoay thu ®</w:t>
        <w:softHyphen/>
        <w:t>îc chÝnh lµ mÆt cÇu ®¬n vÞ, t©m t¹i gèc täa ®é O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LËp ph</w:t>
        <w:softHyphen/>
        <w:t xml:space="preserve">¬ng tr×nh mÆt trßn xoay do Parabol (P)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rFonts w:cs=".VnTime" w:ascii=".VnTime" w:hAnsi=".VnTime"/>
          <w:sz w:val="26"/>
        </w:rPr>
        <w:t xml:space="preserve"> quay xung quanh trôc ®èi xøng cña nã.</w:t>
      </w:r>
    </w:p>
    <w:p>
      <w:pPr>
        <w:pStyle w:val="Normal"/>
        <w:jc w:val="both"/>
        <w:rPr>
          <w:rFonts w:ascii=".VnTime" w:hAnsi=".VnTime" w:cs=".VnTime"/>
          <w:sz w:val="8"/>
        </w:rPr>
      </w:pPr>
      <w:r>
        <w:rPr>
          <w:rFonts w:cs=".VnTime" w:ascii=".VnTime" w:hAnsi=".VnTime"/>
          <w:sz w:val="8"/>
        </w:rPr>
      </w:r>
    </w:p>
    <w:p>
      <w:pPr>
        <w:pStyle w:val="Normal"/>
        <w:jc w:val="center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>Gi¶i</w:t>
      </w:r>
    </w:p>
    <w:p>
      <w:pPr>
        <w:pStyle w:val="Normal"/>
        <w:jc w:val="center"/>
        <w:rPr>
          <w:rFonts w:ascii=".VnTime" w:hAnsi=".VnTime" w:cs=".VnTime"/>
          <w:b/>
          <w:b/>
          <w:sz w:val="12"/>
        </w:rPr>
      </w:pPr>
      <w:r>
        <w:rPr>
          <w:rFonts w:cs=".VnTime" w:ascii=".VnTime" w:hAnsi=".VnTime"/>
          <w:b/>
          <w:sz w:val="12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rôc ®èi xøng cña (P) cã ph</w:t>
        <w:softHyphen/>
        <w:t xml:space="preserve">¬ng tr×nh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.VnTime" w:ascii=".VnTime" w:hAnsi=".VnTime"/>
          <w:sz w:val="26"/>
        </w:rPr>
        <w:t>, ®ã chÝnh lµ trôc Oy. Suy ra, ph</w:t>
        <w:softHyphen/>
        <w:t xml:space="preserve">¬ng tr×nh cña mÆt trßn xoay cÇn t×m cã d¹ng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,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víi F(z,y) = z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- 2y. Khi ®ã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y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VËy ph</w:t>
        <w:softHyphen/>
        <w:t>¬ng tr×nh mÆt trßn xoay cÇn t×m lµ: x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z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= 2y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40"/>
        </w:rPr>
        <w:t xml:space="preserve">   </w:t>
      </w:r>
      <w:r>
        <w:rPr>
          <w:rFonts w:cs="Tahoma" w:ascii="Tahoma" w:hAnsi="Tahoma"/>
          <w:b/>
          <w:sz w:val="40"/>
        </w:rPr>
        <w:t>§</w:t>
      </w:r>
      <w:r>
        <w:rPr>
          <w:rFonts w:cs=".VnTime" w:ascii=".VnTime" w:hAnsi=".VnTime"/>
          <w:b/>
          <w:sz w:val="40"/>
        </w:rPr>
        <w:t>3</w:t>
      </w:r>
      <w:r>
        <w:rPr>
          <w:rFonts w:cs=".VnTimeH" w:ascii=".VnTimeH" w:hAnsi=".VnTimeH"/>
          <w:sz w:val="34"/>
        </w:rPr>
        <w:t xml:space="preserve">                             </w:t>
      </w:r>
      <w:r>
        <w:rPr>
          <w:rFonts w:cs=".VnTimeH" w:ascii=".VnTimeH" w:hAnsi=".VnTimeH"/>
          <w:b/>
          <w:sz w:val="40"/>
        </w:rPr>
        <w:t xml:space="preserve">  mÆt bËc hai </w:t>
      </w:r>
    </w:p>
    <w:p>
      <w:pPr>
        <w:pStyle w:val="Normal"/>
        <w:jc w:val="both"/>
        <w:rPr>
          <w:rFonts w:ascii=".VnTimeH" w:hAnsi=".VnTimeH" w:cs=".VnTimeH"/>
          <w:b/>
          <w:b/>
          <w:sz w:val="40"/>
        </w:rPr>
      </w:pPr>
      <w:r>
        <w:rPr>
          <w:rFonts w:eastAsia=".VnTimeH" w:cs=".VnTimeH" w:ascii=".VnTimeH" w:hAnsi=".VnTimeH"/>
          <w:b/>
          <w:sz w:val="40"/>
        </w:rPr>
        <w:t xml:space="preserve">              </w:t>
      </w:r>
      <w:r>
        <w:rPr>
          <w:rFonts w:cs=".VnTimeH" w:ascii=".VnTimeH" w:hAnsi=".VnTimeH"/>
          <w:b/>
          <w:sz w:val="40"/>
        </w:rPr>
        <w:t>cho bëi ph</w:t>
        <w:softHyphen/>
        <w:t>¬ng tr×nh chÝnh t¾c</w:t>
      </w:r>
    </w:p>
    <w:p>
      <w:pPr>
        <w:pStyle w:val="Normal"/>
        <w:jc w:val="both"/>
        <w:rPr>
          <w:rFonts w:ascii=".VnTimeH" w:hAnsi=".VnTimeH" w:cs=".VnTimeH"/>
          <w:b/>
          <w:b/>
          <w:sz w:val="40"/>
        </w:rPr>
      </w:pPr>
      <w:r>
        <w:rPr>
          <w:rFonts w:cs=".VnTimeH" w:ascii=".VnTimeH" w:hAnsi=".VnTimeH"/>
          <w:b/>
          <w:sz w:val="40"/>
        </w:rPr>
      </w:r>
    </w:p>
    <w:p>
      <w:pPr>
        <w:pStyle w:val="TextBody"/>
        <w:ind w:firstLine="720"/>
        <w:jc w:val="both"/>
        <w:rPr/>
      </w:pPr>
      <w:r>
        <w:rPr/>
        <w:t>MÆt bËc hai trong kh«ng gian ®</w:t>
        <w:softHyphen/>
        <w:t>îc ®Þnh nghÜa lµ ®å thÞ cña ph</w:t>
        <w:softHyphen/>
        <w:t>¬ng tr×nh bËc hai tæng qu¸t cña ba biÕn x, y, z d¹ng: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(*)  Ax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By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Cz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Dxy + Exz + Fyz + Gx + Hy + Kz + L = 0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Víi ®iÒu kiÖn A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B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C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D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E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F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</w:t>
      </w:r>
      <w:r>
        <w:rPr>
          <w:rFonts w:cs=".VnTime" w:ascii=".VnTime" w:hAnsi=".VnTime"/>
          <w:sz w:val="26"/>
        </w:rPr>
        <w:t xml:space="preserve"> 0.T</w:t>
        <w:softHyphen/>
        <w:t>¬ng tù nh</w:t>
        <w:softHyphen/>
        <w:t xml:space="preserve"> ®èi víi ph</w:t>
        <w:softHyphen/>
        <w:t>¬ng tr×nh ®</w:t>
        <w:softHyphen/>
        <w:t>êng bËc hai tæng qu¸t trong mÆt ph¼ng, ta cã thÓ dïng phÐp quay vµ phÐp tÞnh tiÕn hÖ trôc täa ®é trong kh«ng gian ®Ó quy (*) vÒ d¹ng ®¬n gi¶n nhÊt, ®ã lµ d¹ng chÝnh t¾c. thÕ nh</w:t>
        <w:softHyphen/>
        <w:t>ng , do ph¹m vÞ ch</w:t>
        <w:softHyphen/>
        <w:t>¬ng tr×nh, ta kh«ng nghiªn cøu c¸c mÆt bËc hai cho bëi ph</w:t>
        <w:softHyphen/>
        <w:t>¬ng tr×nh d¹ng tæng qu¸t (*) mµ chØ nghiªn cøu chóng qua c¸c ph</w:t>
        <w:softHyphen/>
        <w:t>¬ng tr×nh cho bëi d¹ng chÝnh t¾c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. MÆt Elipxoit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/>
      </w:pPr>
      <w:r>
        <w:rPr/>
        <w:t>I.1. §Þnh nghÜa: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MÆt bËc hai trong kh«ng gian mµ ph</w:t>
        <w:softHyphen/>
        <w:t>¬ng tr×nh cña nã cã thÓ quy ®</w:t>
        <w:softHyphen/>
        <w:t>îc vÒ d¹ng: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.VnTime" w:ascii=".VnTime" w:hAnsi=".VnTime"/>
          <w:sz w:val="26"/>
        </w:rPr>
        <w:t xml:space="preserve"> ;  a,b,c &gt; 0 ®</w:t>
        <w:softHyphen/>
        <w:t>îc gäi lµ mÆt Elipxoit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¸c sè</w:t>
        <w:tab/>
        <w:t xml:space="preserve"> a,b,c ®</w:t>
        <w:softHyphen/>
        <w:t>îc gäi lµ c¸c b¸n trôc cña (EX)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Õu a = b = c th× (EX) lµ mÆt cÇu d¹ng:</w:t>
      </w:r>
    </w:p>
    <w:p>
      <w:pPr>
        <w:pStyle w:val="Normal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x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y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z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= a</w:t>
      </w:r>
      <w:r>
        <w:rPr>
          <w:rFonts w:cs=".VnTime" w:ascii=".VnTime" w:hAnsi=".VnTime"/>
          <w:sz w:val="26"/>
          <w:vertAlign w:val="superscript"/>
        </w:rPr>
        <w:t>2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Õu cã hai trong ba b¸n trôc b»ng nhau (nghÜa lµ “a = b” v “b = c” v “a = c” ) th× (EX) lµ mÆt trßn xoay, ®</w:t>
        <w:softHyphen/>
        <w:t>îc sinh ra do ®</w:t>
        <w:softHyphen/>
        <w:t>êng Elip quay xung quanh mét trôc ®èi xøng cña nã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.2. TÝnh chÊt: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1) TÝnh ®èi xøng:</w:t>
      </w:r>
      <w:r>
        <w:rPr>
          <w:rFonts w:cs=".VnTime" w:ascii=".VnTime" w:hAnsi=".VnTime"/>
          <w:sz w:val="26"/>
        </w:rPr>
        <w:t xml:space="preserve"> (EX) nhËn c¸c mÆt ph¼ng täa ®é lµm mÆt ph¼ng ®èi          xøng, nhËn c¸c trôc täa ®é lµm trôc ®èi xøng vµ nhËn gèc täa ®é lµm t©m ®èi xøng.</w:t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  <w:sz w:val="12"/>
        </w:rPr>
      </w:pPr>
      <w:r>
        <w:rPr>
          <w:rFonts w:cs=".VnTime" w:ascii=".VnTime" w:hAnsi=".VnTime"/>
          <w:b/>
          <w:sz w:val="12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(EX) c¾t trôc Ox t¹i hai ®iÓm A</w:t>
      </w:r>
      <w:r>
        <w:rPr>
          <w:rFonts w:cs=".VnTime" w:ascii=".VnTime" w:hAnsi=".VnTime"/>
          <w:sz w:val="26"/>
          <w:vertAlign w:val="subscript"/>
        </w:rPr>
        <w:t>1,2</w:t>
      </w:r>
      <w:r>
        <w:rPr>
          <w:rFonts w:cs=".VnTime" w:ascii=".VnTime" w:hAnsi=".VnTime"/>
          <w:sz w:val="26"/>
        </w:rPr>
        <w:t>(</w:t>
      </w:r>
      <w:r>
        <w:rPr>
          <w:rFonts w:eastAsia="Symbol" w:cs="Symbol" w:ascii="Symbol" w:hAnsi="Symbol"/>
          <w:sz w:val="26"/>
        </w:rPr>
        <w:t></w:t>
      </w:r>
      <w:r>
        <w:rPr>
          <w:rFonts w:cs=".VnTime" w:ascii=".VnTime" w:hAnsi=".VnTime"/>
          <w:sz w:val="26"/>
        </w:rPr>
        <w:t>a,0,0); c¾t trôc Oy t¹i hai ®iÓm B</w:t>
      </w:r>
      <w:r>
        <w:rPr>
          <w:rFonts w:cs=".VnTime" w:ascii=".VnTime" w:hAnsi=".VnTime"/>
          <w:sz w:val="26"/>
          <w:vertAlign w:val="subscript"/>
        </w:rPr>
        <w:t>1,2</w:t>
      </w:r>
      <w:r>
        <w:rPr>
          <w:rFonts w:cs=".VnTime" w:ascii=".VnTime" w:hAnsi=".VnTime"/>
          <w:sz w:val="26"/>
        </w:rPr>
        <w:t>(0,</w:t>
      </w:r>
      <w:r>
        <w:rPr>
          <w:rFonts w:eastAsia="Symbol" w:cs="Symbol" w:ascii="Symbol" w:hAnsi="Symbol"/>
          <w:sz w:val="26"/>
        </w:rPr>
        <w:t></w:t>
      </w:r>
      <w:r>
        <w:rPr>
          <w:rFonts w:cs=".VnTime" w:ascii=".VnTime" w:hAnsi=".VnTime"/>
          <w:sz w:val="26"/>
        </w:rPr>
        <w:t>b,0); c¾t trôc Oz t¹i hai ®iÓm C</w:t>
      </w:r>
      <w:r>
        <w:rPr>
          <w:rFonts w:cs=".VnTime" w:ascii=".VnTime" w:hAnsi=".VnTime"/>
          <w:sz w:val="26"/>
          <w:vertAlign w:val="subscript"/>
        </w:rPr>
        <w:t>1,2</w:t>
      </w:r>
      <w:r>
        <w:rPr>
          <w:rFonts w:cs=".VnTime" w:ascii=".VnTime" w:hAnsi=".VnTime"/>
          <w:sz w:val="26"/>
        </w:rPr>
        <w:t>(0,0,</w:t>
      </w:r>
      <w:r>
        <w:rPr>
          <w:rFonts w:eastAsia="Symbol" w:cs="Symbol" w:ascii="Symbol" w:hAnsi="Symbol"/>
          <w:sz w:val="26"/>
        </w:rPr>
        <w:t></w:t>
      </w:r>
      <w:r>
        <w:rPr>
          <w:rFonts w:cs=".VnTime" w:ascii=".VnTime" w:hAnsi=".VnTime"/>
          <w:sz w:val="26"/>
        </w:rPr>
        <w:t>c). Khi ®ã, c¸c ®iÓm A</w:t>
      </w:r>
      <w:r>
        <w:rPr>
          <w:rFonts w:cs=".VnTime" w:ascii=".VnTime" w:hAnsi=".VnTime"/>
          <w:sz w:val="26"/>
          <w:vertAlign w:val="subscript"/>
        </w:rPr>
        <w:t>i</w:t>
      </w:r>
      <w:r>
        <w:rPr>
          <w:rFonts w:cs=".VnTime" w:ascii=".VnTime" w:hAnsi=".VnTime"/>
          <w:sz w:val="26"/>
        </w:rPr>
        <w:t>, B</w:t>
      </w:r>
      <w:r>
        <w:rPr>
          <w:rFonts w:cs=".VnTime" w:ascii=".VnTime" w:hAnsi=".VnTime"/>
          <w:sz w:val="26"/>
          <w:vertAlign w:val="subscript"/>
        </w:rPr>
        <w:t>i</w:t>
      </w:r>
      <w:r>
        <w:rPr>
          <w:rFonts w:cs=".VnTime" w:ascii=".VnTime" w:hAnsi=".VnTime"/>
          <w:sz w:val="26"/>
        </w:rPr>
        <w:t>, C</w:t>
      </w:r>
      <w:r>
        <w:rPr>
          <w:rFonts w:cs=".VnTime" w:ascii=".VnTime" w:hAnsi=".VnTime"/>
          <w:sz w:val="26"/>
          <w:vertAlign w:val="subscript"/>
        </w:rPr>
        <w:t>i</w:t>
      </w:r>
      <w:r>
        <w:rPr>
          <w:rFonts w:cs=".VnTime" w:ascii=".VnTime" w:hAnsi=".VnTime"/>
          <w:sz w:val="26"/>
        </w:rPr>
        <w:t xml:space="preserve"> (i = 1, 2) ®</w:t>
        <w:softHyphen/>
        <w:t>îc gäi lµ c¸c ®Ønh cña (EX)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.3. Giao tuyÕn cña (EX) víi c¸c mÆt ph¼ng song song víi c¸c mÆt ph¼ng täa ®é.</w:t>
      </w:r>
    </w:p>
    <w:p>
      <w:pPr>
        <w:pStyle w:val="Normal"/>
        <w:ind w:firstLine="720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¾t (EX) bëi mÆt ph¼ng z = h (h - constant) , giao tuyÕn thu ®</w:t>
        <w:softHyphen/>
        <w:t>îc cã ph</w:t>
        <w:softHyphen/>
        <w:t>¬ng tr×nh: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rFonts w:cs=".VnTime" w:ascii=".VnTime" w:hAnsi=".VnTime"/>
          <w:sz w:val="26"/>
        </w:rPr>
        <w:t xml:space="preserve"> th× giao tuyÕn (E) lµ tËp rçng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.VnTime" w:ascii=".VnTime" w:hAnsi=".VnTime"/>
          <w:sz w:val="26"/>
        </w:rPr>
        <w:t xml:space="preserve"> th× giao tuyÕn (E) lµ ElÝp ®iÓm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rFonts w:cs=".VnTime" w:ascii=".VnTime" w:hAnsi=".VnTime"/>
          <w:sz w:val="26"/>
        </w:rPr>
        <w:t xml:space="preserve"> th× giao tuyÕn (E) lµ ®</w:t>
        <w:softHyphen/>
        <w:t>êng ElÝp n»m trong mÆt ph¼ng z = h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òng lÝ luËn t</w:t>
        <w:softHyphen/>
        <w:t>¬ng tù, giao tuyÕn gi÷a (EX) víi c¸c mÆt ph¼ng x = h hay y = h (nÕu tån t¹i) ®Òu lµ c¸c ®</w:t>
        <w:softHyphen/>
        <w:t>êng ElÝp.</w:t>
      </w:r>
    </w:p>
    <w:p>
      <w:pPr>
        <w:pStyle w:val="BodyText2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BodyText2"/>
        <w:rPr/>
      </w:pPr>
      <w:r>
        <w:rPr/>
        <w:t>I.4. H×nh d¹ng: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205865</wp:posOffset>
                </wp:positionH>
                <wp:positionV relativeFrom="paragraph">
                  <wp:posOffset>33020</wp:posOffset>
                </wp:positionV>
                <wp:extent cx="3291840" cy="23558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2355840"/>
                          <a:chOff x="0" y="0"/>
                          <a:chExt cx="3291840" cy="2355840"/>
                        </a:xfrm>
                      </wpg:grpSpPr>
                      <wps:wsp>
                        <wps:cNvSpPr txBox="1"/>
                        <wps:spPr>
                          <a:xfrm>
                            <a:off x="182880" y="18986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8400" y="116712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167840"/>
                            <a:ext cx="17373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69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18480"/>
                            <a:ext cx="0" cy="107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661680"/>
                            <a:ext cx="1737360" cy="996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08880" y="657360"/>
                            <a:ext cx="498600" cy="9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80"/>
                              <a:ext cx="250920" cy="988200"/>
                            </a:xfrm>
                          </wpg:grpSpPr>
                          <wps:wsp>
                            <wps:cNvSpPr/>
                            <wps:spPr>
                              <a:xfrm rot="10785600">
                                <a:off x="2880" y="507240"/>
                                <a:ext cx="246960" cy="48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785600">
                                <a:off x="1080" y="360"/>
                                <a:ext cx="246960" cy="52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7680" y="0"/>
                              <a:ext cx="250920" cy="988200"/>
                            </a:xfrm>
                          </wpg:grpSpPr>
                          <wps:wsp>
                            <wps:cNvSpPr/>
                            <wps:spPr>
                              <a:xfrm flipH="1" rot="10785600">
                                <a:off x="2880" y="506880"/>
                                <a:ext cx="246960" cy="48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785600">
                                <a:off x="1080" y="360"/>
                                <a:ext cx="246960" cy="52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1840" y="925200"/>
                            <a:ext cx="1738800" cy="47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228600"/>
                              <a:ext cx="1735920" cy="248400"/>
                            </a:xfrm>
                          </wpg:grpSpPr>
                          <wps:wsp>
                            <wps:cNvSpPr/>
                            <wps:spPr>
                              <a:xfrm rot="5359200">
                                <a:off x="1198800" y="-302760"/>
                                <a:ext cx="22788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359200">
                                <a:off x="344520" y="-328320"/>
                                <a:ext cx="22788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5920" cy="248400"/>
                            </a:xfrm>
                          </wpg:grpSpPr>
                          <wps:wsp>
                            <wps:cNvSpPr/>
                            <wps:spPr>
                              <a:xfrm flipH="1" rot="5359200">
                                <a:off x="1198800" y="-302760"/>
                                <a:ext cx="22788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359200">
                                <a:off x="344520" y="-328320"/>
                                <a:ext cx="22788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936000" y="691560"/>
                            <a:ext cx="984240" cy="986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15919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0480" y="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3873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5280" y="5860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13716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0640" y="16203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10864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8928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9036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1671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10880" y="2437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6534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3600"/>
                            <a:ext cx="60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2.6pt;width:259.2pt;height:185.5pt" coordorigin="1899,52" coordsize="5184,3710">
                <v:shape id="shape_0" stroked="f" o:allowincell="f" style="position:absolute;left:2187;top:3042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50,1890" to="6794,1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3,1891" to="5498,189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03,162" to="4203,10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3,1026" to="4203,27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stroked="t" o:allowincell="f" style="position:absolute;left:2822;top:1094;width:2735;height:15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3804;top:1087;width:782;height:1556">
                  <v:group id="shape_0" style="position:absolute;left:3804;top:1089;width:392;height:1554">
                    <v:rect id="shape_0" coordsize="10800,10800" path="l0,21600xee" stroked="t" o:allowincell="f" style="position:absolute;left:3807;top:1887;width:388;height:755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3804;top:1089;width:388;height:819;flip: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4193;top:1087;width:393;height:1554">
                    <v:rect id="shape_0" coordsize="10800,10800" path="l0,21600xee" stroked="t" o:allowincell="f" style="position:absolute;left:4197;top:1885;width:388;height:755;flip:x;mso-wrap-style:none;v-text-anchor:middle;rotation:180">
                      <v:fill o:detectmouseclick="t" on="false"/>
                      <v:stroke color="black" weight="19080" dashstyle="shortdot" joinstyle="miter" endcap="round"/>
                      <w10:wrap type="none"/>
                    </v:rect>
                    <v:rect id="shape_0" coordsize="10800,10800" path="l0,21600xee" stroked="t" o:allowincell="f" style="position:absolute;left:4194;top:1087;width:388;height:819;flip:xy;mso-wrap-style:none;v-text-anchor:middle;rotation:180">
                      <v:fill o:detectmouseclick="t" on="false"/>
                      <v:stroke color="black" weight="19080" dashstyle="shortdot" joinstyle="miter" endcap="round"/>
                      <w10:wrap type="none"/>
                    </v:rect>
                  </v:group>
                </v:group>
                <v:group id="shape_0" style="position:absolute;left:3373;top:992;width:1708;height:1799">
                  <v:group id="shape_0" style="position:absolute;left:3378;top:1351;width:1704;height:1440">
                    <v:rect id="shape_0" coordsize="10800,10800" path="l0,21600xee" stroked="t" o:allowincell="f" style="position:absolute;left:4723;top:1392;width:358;height:1328;mso-wrap-style:none;v-text-anchor:middle;rotation:89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3377;top:1353;width:358;height:1439;flip:y;mso-wrap-style:none;v-text-anchor:middle;rotation:271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3373;top:992;width:1704;height:1440">
                    <v:rect id="shape_0" coordsize="10800,10800" path="l0,21600xee" stroked="t" o:allowincell="f" style="position:absolute;left:4719;top:1032;width:358;height:1328;flip:x;mso-wrap-style:none;v-text-anchor:middle;rotation:271">
                      <v:fill o:detectmouseclick="t" on="false"/>
                      <v:stroke color="black" weight="19080" dashstyle="shortdot" joinstyle="miter" endcap="round"/>
                      <w10:wrap type="none"/>
                    </v:rect>
                    <v:rect id="shape_0" coordsize="10800,10800" path="l0,21600xee" stroked="t" o:allowincell="f" style="position:absolute;left:3373;top:993;width:358;height:1439;flip:xy;mso-wrap-style:none;v-text-anchor:middle;rotation:89">
                      <v:fill o:detectmouseclick="t" on="false"/>
                      <v:stroke color="black" weight="19080" dashstyle="shortdot" joinstyle="miter" endcap="round"/>
                      <w10:wrap type="none"/>
                    </v:rect>
                  </v:group>
                </v:group>
                <v:line id="shape_0" from="3373,1141" to="4922,269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88,2559" to="3507,32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62;top:52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5;top:662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4;top:975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6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2212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6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2;top:2604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8;top:1763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1458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Cs w:val="20"/>
                            <w:sz w:val="26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4;top:1475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Cs w:val="20"/>
                            <w:sz w:val="26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7;top:1890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08,436" to="5627,11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3,2656" to="4203,35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9,1900" to="2855,1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 C¸c mÆt Hypeboloit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/>
      </w:pPr>
      <w:r>
        <w:rPr/>
        <w:t>II.1. MÆt Hypeboloit mét tÇng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/>
      </w:pPr>
      <w:r>
        <w:rPr/>
        <w:t>II.1.1. §Þnh nghÜa.</w:t>
      </w:r>
    </w:p>
    <w:p>
      <w:pPr>
        <w:pStyle w:val="Normal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Æt mÆt hai trong kh«ng gian mµ ph</w:t>
        <w:softHyphen/>
        <w:t>¬ng tr×nh cña nã cã thÓ quy ®</w:t>
        <w:softHyphen/>
        <w:t>îc vÒ d¹ng: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(HPI):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,b,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®</w:t>
        <w:softHyphen/>
        <w:t xml:space="preserve">îc gäi lµ mÆt Hypeboloit mét tÇng. 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NÕu a = b th× (HPI) lµ mÆt trßn xoay do Hypebol (H):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rFonts w:cs=".VnTime" w:ascii=".VnTime" w:hAnsi=".VnTime"/>
          <w:sz w:val="26"/>
        </w:rPr>
        <w:t xml:space="preserve"> quay quanh trôc ¶o oz cña nã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1.2. TÝnh chÊt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 xml:space="preserve">(1) TÝnh ®èi xøng: </w:t>
      </w:r>
      <w:r>
        <w:rPr>
          <w:rFonts w:cs=".VnTime" w:ascii=".VnTime" w:hAnsi=".VnTime"/>
          <w:sz w:val="26"/>
        </w:rPr>
        <w:t>Gièng nh</w:t>
        <w:softHyphen/>
        <w:t xml:space="preserve"> (EX)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(HPI) kh«ng c¾t trôc Oz, nh</w:t>
        <w:softHyphen/>
        <w:t>ng l¹i c¾t c¶ hai trôc täa ®é Ox, Oy lÇn l</w:t>
        <w:softHyphen/>
        <w:t>ît t¹i c¸c cÆp ®iÓm A</w:t>
      </w:r>
      <w:r>
        <w:rPr>
          <w:rFonts w:cs=".VnTime" w:ascii=".VnTime" w:hAnsi=".VnTime"/>
          <w:sz w:val="26"/>
          <w:vertAlign w:val="subscript"/>
        </w:rPr>
        <w:t>1,2</w:t>
      </w:r>
      <w:r>
        <w:rPr>
          <w:rFonts w:cs=".VnTime" w:ascii=".VnTime" w:hAnsi=".VnTime"/>
          <w:sz w:val="26"/>
        </w:rPr>
        <w:t>(</w:t>
      </w:r>
      <w:r>
        <w:rPr>
          <w:rFonts w:eastAsia="Symbol" w:cs="Symbol" w:ascii="Symbol" w:hAnsi="Symbol"/>
          <w:sz w:val="26"/>
        </w:rPr>
        <w:t></w:t>
      </w:r>
      <w:r>
        <w:rPr>
          <w:rFonts w:cs=".VnTime" w:ascii=".VnTime" w:hAnsi=".VnTime"/>
          <w:sz w:val="26"/>
        </w:rPr>
        <w:t>a,0,0), B</w:t>
      </w:r>
      <w:r>
        <w:rPr>
          <w:rFonts w:cs=".VnTime" w:ascii=".VnTime" w:hAnsi=".VnTime"/>
          <w:sz w:val="26"/>
          <w:vertAlign w:val="subscript"/>
        </w:rPr>
        <w:t>1,2</w:t>
      </w:r>
      <w:r>
        <w:rPr>
          <w:rFonts w:cs=".VnTime" w:ascii=".VnTime" w:hAnsi=".VnTime"/>
          <w:sz w:val="26"/>
        </w:rPr>
        <w:t>(0,</w:t>
      </w:r>
      <w:r>
        <w:rPr>
          <w:rFonts w:eastAsia="Symbol" w:cs="Symbol" w:ascii="Symbol" w:hAnsi="Symbol"/>
          <w:sz w:val="26"/>
        </w:rPr>
        <w:t></w:t>
      </w:r>
      <w:r>
        <w:rPr>
          <w:rFonts w:cs=".VnTime" w:ascii=".VnTime" w:hAnsi=".VnTime"/>
          <w:sz w:val="26"/>
        </w:rPr>
        <w:t>b,0)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1.3. Giao tuyÕn cña (HPI) víi mÆt ph¼ng song song víi mÆt ph¼ng täa ®é: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1)</w:t>
      </w:r>
      <w:r>
        <w:rPr>
          <w:rFonts w:cs=".VnTime" w:ascii=".VnTime" w:hAnsi=".VnTime"/>
          <w:sz w:val="26"/>
        </w:rPr>
        <w:t xml:space="preserve"> C¾t  (HPI) bëi mÆt ph¼ng z = h (h - constant) , giao tuyÕn thu ®</w:t>
        <w:softHyphen/>
        <w:t>îc cã ph</w:t>
        <w:softHyphen/>
        <w:t>¬ng tr×nh.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©y lµ mét Elip n»m trong mÆt ph¼ng z = h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C¾t (HPI) bëi mÆt ph¼ng y = h, giao tuyÕn thu ®</w:t>
        <w:softHyphen/>
        <w:t>îc cã ph</w:t>
        <w:softHyphen/>
        <w:t>¬ng tr×nh.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.VnTime" w:ascii=".VnTime" w:hAnsi=".VnTime"/>
          <w:sz w:val="26"/>
        </w:rPr>
        <w:t xml:space="preserve"> th× giao tuyÕn trë thµnh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t xml:space="preserve"> 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[</m:t>
          </m:r>
          <m:m>
            <m:mr>
              <m:e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m:t xml:space="preserve"> </m:t>
                          </m:r>
                        </m:e>
                      </m:mr>
                    </m:m>
                  </m:e>
                </m:d>
              </m:e>
            </m:mr>
            <m:mr>
              <m:e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m:t xml:space="preserve"> </m:t>
                          </m:r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h</w:t>
        <w:softHyphen/>
        <w:t xml:space="preserve"> vËy, giao tuyÕn thu ®</w:t>
        <w:softHyphen/>
        <w:t>îc lµ cÆp ®</w:t>
        <w:softHyphen/>
        <w:t>êng th¼ng c¾t nhau trong mÆt ph¼ng y = h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rFonts w:cs=".VnTime" w:ascii=".VnTime" w:hAnsi=".VnTime"/>
          <w:sz w:val="26"/>
        </w:rPr>
        <w:t>th× giao tuyÕn lµ Hypebol n»m trong mÆt ph¼ng y = h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3)</w:t>
      </w:r>
      <w:r>
        <w:rPr>
          <w:rFonts w:cs=".VnTime" w:ascii=".VnTime" w:hAnsi=".VnTime"/>
          <w:sz w:val="26"/>
        </w:rPr>
        <w:t xml:space="preserve"> Còng lÝ luËn t</w:t>
        <w:softHyphen/>
        <w:t>¬ng tù nh</w:t>
        <w:softHyphen/>
        <w:t xml:space="preserve"> trong (2), nÕu c¾t (HPI) bëi mÆt ph¼ng x = h th× giao tuyÕn thu ®</w:t>
        <w:softHyphen/>
        <w:t>îc lµ cÆp ®</w:t>
        <w:softHyphen/>
        <w:t xml:space="preserve">êng th¼ng c¾t nhau (khi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.VnTime" w:ascii=".VnTime" w:hAnsi=".VnTime"/>
          <w:sz w:val="26"/>
        </w:rPr>
        <w:t xml:space="preserve">) hoÆc lµ Hypebol (khi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rFonts w:cs=".VnTime" w:ascii=".VnTime" w:hAnsi=".VnTime"/>
          <w:sz w:val="26"/>
        </w:rPr>
        <w:t>)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1.4. H×nh d¹ng: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804035</wp:posOffset>
                </wp:positionH>
                <wp:positionV relativeFrom="paragraph">
                  <wp:posOffset>29845</wp:posOffset>
                </wp:positionV>
                <wp:extent cx="2236470" cy="22764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6320" cy="2276640"/>
                          <a:chOff x="0" y="0"/>
                          <a:chExt cx="2236320" cy="2276640"/>
                        </a:xfrm>
                      </wpg:grpSpPr>
                      <wps:wsp>
                        <wps:cNvSpPr/>
                        <wps:spPr>
                          <a:xfrm>
                            <a:off x="1328400" y="1168920"/>
                            <a:ext cx="6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760" y="1163880"/>
                            <a:ext cx="631800" cy="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800" y="128880"/>
                            <a:ext cx="0" cy="42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513720"/>
                            <a:ext cx="0" cy="13190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0120" y="1507320"/>
                            <a:ext cx="793800" cy="33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" y="162720"/>
                              <a:ext cx="792000" cy="170640"/>
                            </a:xfrm>
                          </wpg:grpSpPr>
                          <wps:wsp>
                            <wps:cNvSpPr/>
                            <wps:spPr>
                              <a:xfrm rot="5359200">
                                <a:off x="517680" y="-109080"/>
                                <a:ext cx="162000" cy="38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359200">
                                <a:off x="128520" y="-120960"/>
                                <a:ext cx="162000" cy="41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92000" cy="170640"/>
                            </a:xfrm>
                          </wpg:grpSpPr>
                          <wps:wsp>
                            <wps:cNvSpPr/>
                            <wps:spPr>
                              <a:xfrm flipH="1" rot="5359200">
                                <a:off x="517320" y="-109080"/>
                                <a:ext cx="162000" cy="38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359200">
                                <a:off x="128520" y="-120960"/>
                                <a:ext cx="162000" cy="41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654120" y="826920"/>
                            <a:ext cx="668160" cy="66744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1494000"/>
                            <a:ext cx="4572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000" y="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8704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-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11347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8194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10749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951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0" y="947880"/>
                            <a:ext cx="365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-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560" y="11347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5800" y="385920"/>
                            <a:ext cx="792000" cy="33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" y="162720"/>
                              <a:ext cx="790560" cy="171360"/>
                            </a:xfrm>
                          </wpg:grpSpPr>
                          <wps:wsp>
                            <wps:cNvSpPr/>
                            <wps:spPr>
                              <a:xfrm rot="5359200">
                                <a:off x="516240" y="-108360"/>
                                <a:ext cx="16272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359200">
                                <a:off x="127800" y="-120240"/>
                                <a:ext cx="16272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90560" cy="171360"/>
                            </a:xfrm>
                          </wpg:grpSpPr>
                          <wps:wsp>
                            <wps:cNvSpPr/>
                            <wps:spPr>
                              <a:xfrm flipH="1" rot="5359800">
                                <a:off x="515880" y="-108360"/>
                                <a:ext cx="16272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359800">
                                <a:off x="127800" y="-120240"/>
                                <a:ext cx="16272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87520" y="558000"/>
                            <a:ext cx="75600" cy="1114920"/>
                          </a:xfrm>
                        </wpg:grpSpPr>
                        <wps:wsp>
                          <wps:cNvSpPr/>
                          <wps:spPr>
                            <a:xfrm rot="21587400">
                              <a:off x="720" y="0"/>
                              <a:ext cx="71640" cy="56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1587400">
                              <a:off x="2520" y="552600"/>
                              <a:ext cx="71640" cy="56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681840"/>
                            <a:ext cx="146520" cy="1099800"/>
                          </a:xfrm>
                        </wpg:grpSpPr>
                        <wps:wsp>
                          <wps:cNvSpPr/>
                          <wps:spPr>
                            <a:xfrm rot="176400">
                              <a:off x="41400" y="1800"/>
                              <a:ext cx="90720" cy="55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75800">
                              <a:off x="14040" y="545040"/>
                              <a:ext cx="90720" cy="55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7320" y="546120"/>
                            <a:ext cx="74160" cy="1122840"/>
                          </a:xfrm>
                        </wpg:grpSpPr>
                        <wps:wsp>
                          <wps:cNvSpPr/>
                          <wps:spPr>
                            <a:xfrm flipH="1" rot="21593400">
                              <a:off x="0" y="0"/>
                              <a:ext cx="71640" cy="56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1593400">
                              <a:off x="2520" y="556200"/>
                              <a:ext cx="71640" cy="56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424080"/>
                            <a:ext cx="100800" cy="1097280"/>
                          </a:xfrm>
                        </wpg:grpSpPr>
                        <wps:wsp>
                          <wps:cNvSpPr/>
                          <wps:spPr>
                            <a:xfrm flipH="1" rot="91200">
                              <a:off x="21960" y="720"/>
                              <a:ext cx="71640" cy="55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91200">
                              <a:off x="7200" y="543240"/>
                              <a:ext cx="71640" cy="55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2560" y="545400"/>
                            <a:ext cx="78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160" y="415800"/>
                            <a:ext cx="468000" cy="28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668960"/>
                            <a:ext cx="79200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537920"/>
                            <a:ext cx="523800" cy="2541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960" y="664920"/>
                            <a:ext cx="3168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617760"/>
                            <a:ext cx="9000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9520" y="609120"/>
                            <a:ext cx="9000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000" y="581040"/>
                            <a:ext cx="12960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000" y="561960"/>
                            <a:ext cx="18288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501120"/>
                            <a:ext cx="274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9520" y="434880"/>
                            <a:ext cx="34560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120" y="488160"/>
                            <a:ext cx="34560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600" y="590040"/>
                            <a:ext cx="34560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9000" y="723240"/>
                            <a:ext cx="34560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440" y="805680"/>
                            <a:ext cx="34560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800" y="910080"/>
                            <a:ext cx="34560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3280" y="1270800"/>
                            <a:ext cx="23760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9520" y="1315080"/>
                            <a:ext cx="20124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040" y="1287720"/>
                            <a:ext cx="20124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9320" y="1270800"/>
                            <a:ext cx="20124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0" y="1339200"/>
                            <a:ext cx="16200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1459800"/>
                            <a:ext cx="7560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080" y="1415880"/>
                            <a:ext cx="9144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0" y="1002600"/>
                            <a:ext cx="11160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0" y="1070640"/>
                            <a:ext cx="756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440" y="342360"/>
                            <a:ext cx="365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1598400"/>
                            <a:ext cx="365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-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37400" y="354240"/>
                            <a:ext cx="4572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3880"/>
                            <a:ext cx="67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4320" y="1846080"/>
                            <a:ext cx="0" cy="35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2.35pt;width:176.05pt;height:179.25pt" coordorigin="2841,47" coordsize="3521,3585">
                <v:line id="shape_0" from="4933,1888" to="5991,188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899,1880" to="4893,1880" stroked="t" o:allowincell="f" style="position:absolute;flip:x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4417,250" to="4417,91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401,856" to="4401,2932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group id="shape_0" style="position:absolute;left:3988;top:2229;width:870;height:912">
                  <v:group id="shape_0" style="position:absolute;left:3992;top:2484;width:866;height:657">
                    <v:rect id="shape_0" coordsize="10800,10800" path="l0,21600xee" stroked="t" o:allowincell="f" style="position:absolute;left:4603;top:2506;width:254;height:605;mso-wrap-style:none;v-text-anchor:middle;rotation:89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3991;top:2486;width:254;height:656;flip:y;mso-wrap-style:none;v-text-anchor:middle;rotation:271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3988;top:2229;width:868;height:657">
                    <v:rect id="shape_0" coordsize="10800,10800" path="l0,21600xee" stroked="t" o:allowincell="f" style="position:absolute;left:4600;top:2250;width:254;height:605;flip:x;mso-wrap-style:none;v-text-anchor:middle;rotation:271">
                      <v:fill o:detectmouseclick="t" on="false"/>
                      <v:stroke color="black" weight="19080" dashstyle="shortdot" joinstyle="miter" endcap="round"/>
                      <w10:wrap type="none"/>
                    </v:rect>
                    <v:rect id="shape_0" coordsize="10800,10800" path="l0,21600xee" stroked="t" o:allowincell="f" style="position:absolute;left:3988;top:2230;width:254;height:656;flip:xy;mso-wrap-style:none;v-text-anchor:middle;rotation:89">
                      <v:fill o:detectmouseclick="t" on="false"/>
                      <v:stroke color="black" weight="19080" dashstyle="shortdot" joinstyle="miter" endcap="round"/>
                      <w10:wrap type="none"/>
                    </v:rect>
                  </v:group>
                </v:group>
                <v:line id="shape_0" from="3871,1349" to="4922,2399" stroked="t" o:allowincell="f" style="position:absolute;flip:x">
                  <v:stroke color="black" weight="28440" dashstyle="shortdot" joinstyle="miter" endcap="round"/>
                  <v:fill o:detectmouseclick="t" on="false"/>
                  <w10:wrap type="none"/>
                </v:line>
                <v:line id="shape_0" from="3135,2400" to="3854,3119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57;top:47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5;top:1418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1;top:1834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5;top:2912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7;top:174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3;top:1546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3;top:1540;width:57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-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1834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79;top:465;width:870;height:912">
                  <v:group id="shape_0" style="position:absolute;left:3983;top:721;width:866;height:656">
                    <v:rect id="shape_0" coordsize="10800,10800" path="l0,21600xee" stroked="t" o:allowincell="f" style="position:absolute;left:4593;top:741;width:255;height:604;mso-wrap-style:none;v-text-anchor:middle;rotation:89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3982;top:721;width:255;height:655;flip:y;mso-wrap-style:none;v-text-anchor:middle;rotation:271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3979;top:465;width:869;height:656">
                    <v:rect id="shape_0" coordsize="10800,10800" path="l0,21600xee" stroked="t" o:allowincell="f" style="position:absolute;left:4591;top:485;width:255;height:604;flip:x;mso-wrap-style:none;v-text-anchor:middle;rotation:271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3980;top:465;width:255;height:655;flip:xy;mso-wrap-style:none;v-text-anchor:middle;rotation:89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</v:group>
                <v:group id="shape_0" style="position:absolute;left:3768;top:926;width:116;height:1756">
                  <v:rect id="shape_0" coordsize="10800,10800" path="l0,21600xee" stroked="t" o:allowincell="f" style="position:absolute;left:3767;top:926;width:112;height:885;mso-wrap-style:none;v-text-anchor:middle;rotation:36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770;top:1796;width:112;height:885;flip:y;mso-wrap-style:none;v-text-anchor:middle;rotation:0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986;top:1124;width:186;height:1725">
                  <v:rect id="shape_0" coordsize="10800,10800" path="l0,21600xee" stroked="t" o:allowincell="f" style="position:absolute;left:4029;top:1124;width:142;height:870;mso-wrap-style:none;v-text-anchor:middle;rotation:3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986;top:1979;width:142;height:870;flip:y;mso-wrap-style:none;v-text-anchor:middle;rotation:357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929;top:907;width:119;height:1768">
                  <v:rect id="shape_0" coordsize="10800,10800" path="l0,21600xee" stroked="t" o:allowincell="f" style="position:absolute;left:4931;top:907;width:112;height:891;flip:x;mso-wrap-style:none;v-text-anchor:middle;rotation: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935;top:1783;width:112;height:891;flip:xy;mso-wrap-style:none;v-text-anchor:middle;rotation:360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652;top:717;width:136;height:1725">
                  <v:rect id="shape_0" coordsize="10800,10800" path="l0,21600xee" stroked="t" o:allowincell="f" style="position:absolute;left:4675;top:716;width:112;height:870;flip:x;mso-wrap-style:none;v-text-anchor:middle;rotation:358">
                    <v:fill o:detectmouseclick="t" on="false"/>
                    <v:stroke color="black" weight="19080" dashstyle="shortdot" joinstyle="miter" endcap="round"/>
                    <w10:wrap type="none"/>
                  </v:rect>
                  <v:rect id="shape_0" coordsize="10800,10800" path="l0,21600xee" stroked="t" o:allowincell="f" style="position:absolute;left:4652;top:1570;width:112;height:870;flip:xy;mso-wrap-style:none;v-text-anchor:middle;rotation:2">
                    <v:fill o:detectmouseclick="t" on="false"/>
                    <v:stroke color="black" weight="19080" dashstyle="shortdot" joinstyle="miter" endcap="round"/>
                    <w10:wrap type="none"/>
                  </v:rect>
                </v:group>
                <v:line id="shape_0" from="3774,906" to="5015,9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49,702" to="4785,11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81,2675" to="5027,2675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3977,2469" to="4801,2868" stroked="t" o:allowincell="f" style="position:absolute;flip:y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4123,1094" to="4172,12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20,1020" to="4261,13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63,1006" to="4304,13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73,962" to="4376,14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73,932" to="4460,15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9,836" to="4590,16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63,732" to="4706,1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83,816" to="4726,19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65,976" to="4708,20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1,1186" to="4674,2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3,1316" to="4676,24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05,1480" to="4648,2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9,2048" to="4432,28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63,2118" to="4479,27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2,2075" to="4568,27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36,2048" to="4652,27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3,2156" to="4677,26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75,2346" to="4693,25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5,2277" to="4658,25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1,1626" to="4666,18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42,1733" to="4660,19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33;top:586;width:57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7;top:2564;width:57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-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7,605" to="5666,13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41,1880" to="3899,18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07,2954" to="4407,350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2. Hypeboloit hai tÇng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/>
      </w:pPr>
      <w:r>
        <w:rPr/>
        <w:t>I.2.1. §Þnh nghÜa: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Æt bËc hai trong kh«ng gian mµ ph</w:t>
        <w:softHyphen/>
        <w:t>¬ng tr×nh cña nã cã thÓ quy ®</w:t>
        <w:softHyphen/>
        <w:t>îc vÒ d¹ng:</w:t>
      </w:r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sz w:val="26"/>
        </w:rPr>
        <w:t xml:space="preserve">(HP II):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.VnTime" w:ascii=".VnTime" w:hAnsi=".VnTime"/>
          <w:sz w:val="26"/>
        </w:rPr>
        <w:t xml:space="preserve">  (a, b, c &gt; 0) ®</w:t>
        <w:softHyphen/>
        <w:t>îc gäi lµ mÆt Hypeboloit hai tÇng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NÕu b = c th× (HP II) lµ mÆt trßn xoay do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rFonts w:cs=".VnTime" w:ascii=".VnTime" w:hAnsi=".VnTime"/>
          <w:sz w:val="26"/>
        </w:rPr>
        <w:t xml:space="preserve"> quay xung quanh trôc thùc Ox cña nã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>
          <w:rFonts w:ascii=".VnTime" w:hAnsi=".VnTime" w:cs=".VnTime"/>
        </w:rPr>
      </w:pPr>
      <w:r>
        <w:rPr>
          <w:rFonts w:cs=".VnTime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II.2.2. TÝnh chÊt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8"/>
        </w:rPr>
        <w:t>(1) TÝnh ®èi xøng:</w:t>
      </w:r>
      <w:r>
        <w:rPr>
          <w:rFonts w:cs=".VnTime" w:ascii=".VnTime" w:hAnsi=".VnTime"/>
          <w:sz w:val="26"/>
        </w:rPr>
        <w:t xml:space="preserve"> Gièng nh</w:t>
        <w:softHyphen/>
        <w:t xml:space="preserve"> (EX) vµ (HP I)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8"/>
        </w:rPr>
        <w:t>(2)</w:t>
      </w:r>
      <w:r>
        <w:rPr>
          <w:rFonts w:cs=".VnTime" w:ascii=".VnTime" w:hAnsi=".VnTime"/>
          <w:sz w:val="26"/>
        </w:rPr>
        <w:t xml:space="preserve"> (HP II) C¾t trôc Ox t¹i hai ®iÓm A</w:t>
      </w:r>
      <w:r>
        <w:rPr>
          <w:rFonts w:cs=".VnTime" w:ascii=".VnTime" w:hAnsi=".VnTime"/>
          <w:sz w:val="26"/>
          <w:vertAlign w:val="subscript"/>
        </w:rPr>
        <w:t>1,2</w:t>
      </w:r>
      <w:r>
        <w:rPr>
          <w:rFonts w:cs=".VnTime" w:ascii=".VnTime" w:hAnsi=".VnTime"/>
          <w:sz w:val="26"/>
        </w:rPr>
        <w:t xml:space="preserve"> (</w:t>
      </w:r>
      <w:r>
        <w:rPr>
          <w:rFonts w:eastAsia="Symbol" w:cs="Symbol" w:ascii="Symbol" w:hAnsi="Symbol"/>
          <w:sz w:val="26"/>
        </w:rPr>
        <w:t></w:t>
      </w:r>
      <w:r>
        <w:rPr>
          <w:rFonts w:cs=".VnTime" w:ascii=".VnTime" w:hAnsi=".VnTime"/>
          <w:sz w:val="26"/>
        </w:rPr>
        <w:t xml:space="preserve"> a, 0, 0), gäi lµ hai ®Ønh. (HP II) kh«ng c¾t trôc Oy vµ Oz.</w:t>
      </w:r>
    </w:p>
    <w:p>
      <w:pPr>
        <w:pStyle w:val="BodyText2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BodyText2"/>
        <w:rPr/>
      </w:pPr>
      <w:r>
        <w:rPr/>
        <w:t>II.2.3. Giao tuyÕn cña (HP II) víi mÆt ph¼ng song song víi mÆt ph¼ng täa ®é.</w:t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  <w:sz w:val="16"/>
        </w:rPr>
      </w:pPr>
      <w:r>
        <w:rPr>
          <w:rFonts w:cs=".VnTime" w:ascii=".VnTime" w:hAnsi=".VnTime"/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8"/>
        </w:rPr>
        <w:t>(1)</w:t>
      </w:r>
      <w:r>
        <w:rPr>
          <w:rFonts w:cs=".VnTime" w:ascii=".VnTime" w:hAnsi=".VnTime"/>
          <w:sz w:val="26"/>
        </w:rPr>
        <w:t xml:space="preserve"> C¾t (HP II) bëi mÆt ph¼ng x = h(h - constant), giao tuyÕn thu ®</w:t>
        <w:softHyphen/>
        <w:t>îc cã ph</w:t>
        <w:softHyphen/>
        <w:t>¬ng tr×nh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rFonts w:cs=".VnTime" w:ascii=".VnTime" w:hAnsi=".VnTime"/>
          <w:sz w:val="26"/>
        </w:rPr>
        <w:t xml:space="preserve"> th× (E) lµ tËp rçng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.VnTime" w:ascii=".VnTime" w:hAnsi=".VnTime"/>
          <w:sz w:val="26"/>
        </w:rPr>
        <w:t xml:space="preserve"> th× (E) lµ Elip ®iÓm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cs=".VnTime" w:ascii=".VnTime" w:hAnsi=".VnTime"/>
          <w:sz w:val="26"/>
        </w:rPr>
        <w:t xml:space="preserve"> th× (E) lµ Elip thùc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8"/>
        </w:rPr>
        <w:t>(2)</w:t>
      </w:r>
      <w:r>
        <w:rPr>
          <w:rFonts w:cs=".VnTime" w:ascii=".VnTime" w:hAnsi=".VnTime"/>
          <w:sz w:val="26"/>
        </w:rPr>
        <w:t xml:space="preserve"> C¾t (HP II) bëi mÆt ph¼ng y = h, giao tuyÕn thu ®</w:t>
        <w:softHyphen/>
        <w:t>îc cã ph</w:t>
        <w:softHyphen/>
        <w:t>¬ng tr×nh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      </w:t>
      </w:r>
      <w:r>
        <w:rPr>
          <w:rFonts w:cs=".VnTime" w:ascii=".VnTime" w:hAnsi=".VnTime"/>
          <w:sz w:val="26"/>
        </w:rPr>
        <w:t>(H) lµ Hypebol n»m trong mÆt ph¼ng y = h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8"/>
        </w:rPr>
        <w:t>(3)</w:t>
      </w:r>
      <w:r>
        <w:rPr>
          <w:rFonts w:cs=".VnTime" w:ascii=".VnTime" w:hAnsi=".VnTime"/>
          <w:sz w:val="26"/>
        </w:rPr>
        <w:t xml:space="preserve"> T</w:t>
        <w:softHyphen/>
        <w:t>¬ng tù (2), giao tuyÕn cña (HP II) víi mÆt ph¼ng z = h lµ mét Hypebol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2.4. H×nh d¹ng: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840105</wp:posOffset>
                </wp:positionH>
                <wp:positionV relativeFrom="paragraph">
                  <wp:posOffset>12065</wp:posOffset>
                </wp:positionV>
                <wp:extent cx="5303520" cy="2377440"/>
                <wp:effectExtent l="0" t="0" r="0" b="381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377440"/>
                          <a:chOff x="0" y="0"/>
                          <a:chExt cx="5303520" cy="2377440"/>
                        </a:xfrm>
                      </wpg:grpSpPr>
                      <wps:wsp>
                        <wps:cNvSpPr/>
                        <wps:spPr>
                          <a:xfrm>
                            <a:off x="1500480" y="148320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942480"/>
                            <a:ext cx="462240" cy="101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0"/>
                              <a:ext cx="232560" cy="1014120"/>
                            </a:xfrm>
                          </wpg:grpSpPr>
                          <wps:wsp>
                            <wps:cNvSpPr/>
                            <wps:spPr>
                              <a:xfrm rot="10792200">
                                <a:off x="1800" y="520200"/>
                                <a:ext cx="230040" cy="49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792200">
                                <a:off x="360" y="0"/>
                                <a:ext cx="230040" cy="53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0040" y="0"/>
                              <a:ext cx="232560" cy="1014120"/>
                            </a:xfrm>
                          </wpg:grpSpPr>
                          <wps:wsp>
                            <wps:cNvSpPr/>
                            <wps:spPr>
                              <a:xfrm flipH="1" rot="10792200">
                                <a:off x="1440" y="519840"/>
                                <a:ext cx="230040" cy="49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792200">
                                <a:off x="360" y="0"/>
                                <a:ext cx="230040" cy="53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06160" y="935280"/>
                            <a:ext cx="0" cy="1005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800" y="1198800"/>
                            <a:ext cx="1169640" cy="537840"/>
                          </a:xfrm>
                        </wpg:grpSpPr>
                        <wps:wsp>
                          <wps:cNvSpPr/>
                          <wps:spPr>
                            <a:xfrm>
                              <a:off x="387360" y="0"/>
                              <a:ext cx="781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63520"/>
                              <a:ext cx="116964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174" h="10800">
                                  <a:moveTo>
                                    <a:pt x="5425" y="1432"/>
                                  </a:moveTo>
                                  <a:arcTo wR="10800" hR="10800" stAng="-7190737" swAng="71907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174" h="10800">
                                  <a:moveTo>
                                    <a:pt x="5425" y="1432"/>
                                  </a:moveTo>
                                  <a:arcTo wR="10800" hR="10800" stAng="-7190737" swAng="71907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1200" y="929520"/>
                            <a:ext cx="97992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40" h="10800">
                                <a:moveTo>
                                  <a:pt x="9460" y="83"/>
                                </a:moveTo>
                                <a:arcTo wR="10800" hR="10800" stAng="-5827723" swAng="58277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40" h="10800">
                                <a:moveTo>
                                  <a:pt x="9460" y="83"/>
                                </a:moveTo>
                                <a:arcTo wR="10800" hR="10800" stAng="-5827723" swAng="58277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1511280"/>
                            <a:ext cx="97992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40" h="10800">
                                <a:moveTo>
                                  <a:pt x="9460" y="83"/>
                                </a:moveTo>
                                <a:arcTo wR="10800" hR="10800" stAng="-5827723" swAng="58277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40" h="10800">
                                <a:moveTo>
                                  <a:pt x="9460" y="83"/>
                                </a:moveTo>
                                <a:arcTo wR="10800" hR="10800" stAng="-5827723" swAng="58277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187280"/>
                            <a:ext cx="389880" cy="493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680" y="12096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840" y="120960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400" y="1225080"/>
                            <a:ext cx="47196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0" y="1238400"/>
                            <a:ext cx="67644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1272600"/>
                            <a:ext cx="79452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200" y="1299240"/>
                            <a:ext cx="79452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1337400"/>
                            <a:ext cx="79452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560" y="1354320"/>
                            <a:ext cx="75888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040" y="1430640"/>
                            <a:ext cx="61668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160" y="1475640"/>
                            <a:ext cx="34596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1720" y="972720"/>
                            <a:ext cx="1213560" cy="102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80280" y="6480"/>
                              <a:ext cx="232920" cy="1015200"/>
                            </a:xfrm>
                          </wpg:grpSpPr>
                          <wps:wsp>
                            <wps:cNvSpPr/>
                            <wps:spPr>
                              <a:xfrm flipH="1" flipV="1" rot="10792200">
                                <a:off x="360" y="0"/>
                                <a:ext cx="23040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792200">
                                <a:off x="2160" y="479520"/>
                                <a:ext cx="23040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9880" y="7560"/>
                              <a:ext cx="232920" cy="1014120"/>
                            </a:xfrm>
                          </wpg:grpSpPr>
                          <wps:wsp>
                            <wps:cNvSpPr/>
                            <wps:spPr>
                              <a:xfrm flipV="1" rot="10792800">
                                <a:off x="360" y="0"/>
                                <a:ext cx="23040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792800">
                                <a:off x="1800" y="478440"/>
                                <a:ext cx="23040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81720" y="1440"/>
                              <a:ext cx="0" cy="10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491040"/>
                              <a:ext cx="78156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240"/>
                              <a:ext cx="117036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174" h="10800">
                                  <a:moveTo>
                                    <a:pt x="5425" y="1432"/>
                                  </a:moveTo>
                                  <a:arcTo wR="10800" hR="10800" stAng="-7190737" swAng="71907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174" h="10800">
                                  <a:moveTo>
                                    <a:pt x="5425" y="1432"/>
                                  </a:moveTo>
                                  <a:arcTo wR="10800" hR="10800" stAng="-7190737" swAng="7190737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458640"/>
                              <a:ext cx="979920" cy="56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140" h="10800">
                                  <a:moveTo>
                                    <a:pt x="9460" y="83"/>
                                  </a:moveTo>
                                  <a:arcTo wR="10800" hR="10800" stAng="-5827723" swAng="58277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140" h="10800">
                                  <a:moveTo>
                                    <a:pt x="9460" y="83"/>
                                  </a:moveTo>
                                  <a:arcTo wR="10800" hR="10800" stAng="-5827723" swAng="582772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0"/>
                              <a:ext cx="94284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140" h="10800">
                                  <a:moveTo>
                                    <a:pt x="9460" y="83"/>
                                  </a:moveTo>
                                  <a:arcTo wR="10800" hR="10800" stAng="-5827723" swAng="58277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140" h="10800">
                                  <a:moveTo>
                                    <a:pt x="9460" y="83"/>
                                  </a:moveTo>
                                  <a:arcTo wR="10800" hR="10800" stAng="-5827723" swAng="582772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0840" y="283320"/>
                              <a:ext cx="389880" cy="49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7320" y="66420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4280" y="572760"/>
                              <a:ext cx="3657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483480"/>
                              <a:ext cx="47196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920" y="378720"/>
                              <a:ext cx="67644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440" y="290880"/>
                              <a:ext cx="794520" cy="40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440" y="264240"/>
                              <a:ext cx="794520" cy="40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760" y="226080"/>
                              <a:ext cx="794520" cy="40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" y="210240"/>
                              <a:ext cx="75888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231840"/>
                              <a:ext cx="61668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290880"/>
                              <a:ext cx="34596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1920" y="1469880"/>
                            <a:ext cx="87120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1469520"/>
                            <a:ext cx="1005840" cy="13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472400"/>
                            <a:ext cx="11887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2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6160" y="91440"/>
                            <a:ext cx="0" cy="139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274320"/>
                            <a:ext cx="210312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960" y="148464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146304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920" y="22788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15632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2560" y="118872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0.95pt;width:417.6pt;height:187.15pt" coordorigin="1323,19" coordsize="8352,3743">
                <v:line id="shape_0" from="3686,2355" to="5989,2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55;top:1502;width:726;height:1597">
                  <v:group id="shape_0" style="position:absolute;left:1755;top:1502;width:365;height:1597">
                    <v:rect id="shape_0" coordsize="10800,10800" path="l0,21600xee" stroked="t" o:allowincell="f" style="position:absolute;left:1757;top:2323;width:361;height:776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1755;top:1504;width:361;height:841;flip: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2117;top:1502;width:364;height:1597">
                    <v:rect id="shape_0" coordsize="10800,10800" path="l0,21600xee" stroked="t" o:allowincell="f" style="position:absolute;left:2119;top:2322;width:361;height:776;flip:x;mso-wrap-style:none;v-text-anchor:middle;rotation:180">
                      <v:fill o:detectmouseclick="t" on="false"/>
                      <v:stroke color="black" weight="19080" dashstyle="shortdot" joinstyle="miter" endcap="round"/>
                      <w10:wrap type="none"/>
                    </v:rect>
                    <v:rect id="shape_0" coordsize="10800,10800" path="l0,21600xee" stroked="t" o:allowincell="f" style="position:absolute;left:2117;top:1503;width:361;height:841;flip:xy;mso-wrap-style:none;v-text-anchor:middle;rotation:180">
                      <v:fill o:detectmouseclick="t" on="false"/>
                      <v:stroke color="black" weight="19080" dashstyle="shortdot" joinstyle="miter" endcap="round"/>
                      <w10:wrap type="none"/>
                    </v:rect>
                  </v:group>
                </v:group>
                <v:line id="shape_0" from="2120,1492" to="2120,307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1822;top:1907;width:1842;height:847">
                  <v:rect id="shape_0" coordsize="10800,10800" path="l0,21600xee" stroked="t" o:allowincell="f" style="position:absolute;left:2432;top:1907;width:1229;height:431;mso-wrap-style:none;v-text-anchor:middle">
                    <v:fill o:detectmouseclick="t" on="false"/>
                    <v:stroke color="black" weight="9360" dashstyle="shortdot" joinstyle="miter" endcap="round"/>
                    <w10:wrap type="none"/>
                  </v:rect>
                  <v:rect id="shape_0" coordsize="16174,10800" path="l0,21600xee" stroked="t" o:allowincell="f" style="position:absolute;left:1822;top:2322;width:1841;height:43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2140,10800" path="l0,21600xee" stroked="t" o:allowincell="f" style="position:absolute;left:2128;top:1483;width:1542;height:8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2140,10800" path="l0,21600xee" stroked="t" o:allowincell="f" style="position:absolute;left:2121;top:2399;width:1542;height:65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822,1889" to="2435,266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80,1924" to="2567,20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0,1924" to="2745,22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25,1949" to="2867,23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92,1970" to="3056,2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30,2023" to="3180,26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57,2065" to="3307,26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8,2125" to="3428,27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84,2152" to="3578,27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49,2272" to="3619,2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98,2343" to="3642,26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87;top:1551;width:1909;height:1612">
                  <v:group id="shape_0" style="position:absolute;left:7530;top:1560;width:365;height:1599">
                    <v:rect id="shape_0" coordsize="10800,10800" path="l0,21600xee" stroked="t" o:allowincell="f" style="position:absolute;left:7531;top:1561;width:362;height:777;flip:x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7533;top:2316;width:362;height:842;flip:x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7168;top:1562;width:365;height:1597">
                    <v:rect id="shape_0" coordsize="10800,10800" path="l0,21600xee" stroked="t" o:allowincell="f" style="position:absolute;left:7168;top:1563;width:362;height:777;flip: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7170;top:2316;width:362;height:842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line id="shape_0" from="7533,1553" to="7533,31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988;top:2324;width:1230;height:432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6174,10800" path="l0,21600xee" stroked="t" o:allowincell="f" style="position:absolute;left:5987;top:1911;width:1842;height:432;flip:x;mso-wrap-style:none;v-text-anchor:middle">
                    <v:fill o:detectmouseclick="t" on="false"/>
                    <v:stroke color="black" weight="9360" dashstyle="shortdot" joinstyle="miter" endcap="round"/>
                    <w10:wrap type="none"/>
                  </v:rect>
                  <v:rect id="shape_0" coordsize="12140,10800" path="l0,21600xee" stroked="t" o:allowincell="f" style="position:absolute;left:5988;top:2273;width:1542;height:89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2140,10800" path="l0,21600xee" stroked="t" o:allowincell="f" style="position:absolute;left:6019;top:1551;width:1484;height:73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217,1997" to="7830,27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85,2597" to="7372,27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07,2453" to="7482,27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2313" to="7526,2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95,2148" to="7659,26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71,2009" to="7721,26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44,1967" to="7594,25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3,1907" to="7473,25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3,1882" to="7267,25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2,1916" to="7002,2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09,2009" to="6553,23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515,2334" to="8886,233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931,2333" to="7514,235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772,2338" to="3643,2338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line id="shape_0" from="1323,2338" to="1754,2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3,163" to="4813,23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2,451" to="6743,37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45;top:2357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3;top:19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7;top:2323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3;top:378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1840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6;top:1891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>
          <w:rFonts w:ascii=".VnTime" w:hAnsi=".VnTime" w:cs=".VnTime"/>
          <w:sz w:val="26"/>
        </w:rPr>
      </w:pPr>
      <w:r>
        <w:rPr>
          <w:rFonts w:cs=".VnTime"/>
          <w:sz w:val="26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III. MÆt Paraboloit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/>
      </w:pPr>
      <w:r>
        <w:rPr/>
        <w:t>III.1. MÆt Paraboloit Eliptic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/>
      </w:pPr>
      <w:r>
        <w:rPr/>
        <w:t>III.1.1. §Þnh nghÜa:</w:t>
      </w:r>
    </w:p>
    <w:p>
      <w:pPr>
        <w:pStyle w:val="Normal"/>
        <w:ind w:firstLine="720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Æt bËc hai trong kh«ng gian vµ ph</w:t>
        <w:softHyphen/>
        <w:t>¬ng tr×nh cña nã cã thÓ quy ®</w:t>
        <w:softHyphen/>
        <w:t>îc vÒ d¹ng:</w:t>
      </w:r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z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,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®</w:t>
        <w:softHyphen/>
        <w:t>îc gäi lµ mÆt Paraboloit Eliptic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NÕu p = q th× (PE) lµ mÆt trßn xoay do Parabol: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p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rFonts w:cs=".VnTime" w:ascii=".VnTime" w:hAnsi=".VnTime"/>
          <w:sz w:val="26"/>
        </w:rPr>
        <w:t xml:space="preserve"> quay xung quanh trôc ®èi xøng cña nã lµ trôc Oz.</w:t>
      </w:r>
    </w:p>
    <w:p>
      <w:pPr>
        <w:pStyle w:val="BodyText2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BodyText2"/>
        <w:rPr/>
      </w:pPr>
      <w:r>
        <w:rPr/>
        <w:t>III.1.2. TÝnh chÊt:</w:t>
      </w:r>
    </w:p>
    <w:p>
      <w:pPr>
        <w:pStyle w:val="Normal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8"/>
        </w:rPr>
        <w:t>(1) TÝnh ®èi xøng:</w:t>
      </w:r>
      <w:r>
        <w:rPr>
          <w:rFonts w:cs=".VnTime" w:ascii=".VnTime" w:hAnsi=".VnTime"/>
          <w:sz w:val="26"/>
        </w:rPr>
        <w:t xml:space="preserve"> (PE) nhËn c¸c mÆt ph¼ng: x = 0, y = 0 lµm mÆt ph¼ng ®èi xøng; nhËn Oz lµm trôc ®èi xøng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8"/>
        </w:rPr>
        <w:t>(2)</w:t>
      </w:r>
      <w:r>
        <w:rPr>
          <w:rFonts w:cs=".VnTime" w:ascii=".VnTime" w:hAnsi=".VnTime"/>
          <w:sz w:val="26"/>
        </w:rPr>
        <w:t xml:space="preserve"> (DE) c¾t c¶ ba trôc täa ®é t¹i gèc täa ®é O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I.1.3. Giao tuyÕn cña (PE) víi mÆt ph¼ng song song víi mÆt ph¼ng täa ®é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1)</w:t>
      </w:r>
      <w:r>
        <w:rPr>
          <w:rFonts w:cs=".VnTime" w:ascii=".VnTime" w:hAnsi=".VnTime"/>
          <w:sz w:val="26"/>
        </w:rPr>
        <w:t xml:space="preserve"> C¾t (PE) bëi mÆt ph¼ng z = h (h - constant) giao tuyÕn thu ®</w:t>
        <w:softHyphen/>
        <w:t>îc lµ:</w:t>
      </w:r>
    </w:p>
    <w:p>
      <w:pPr>
        <w:pStyle w:val="Normal"/>
        <w:ind w:left="288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h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rFonts w:eastAsia=".VnTime" w:cs=".VnTime" w:ascii=".VnTime" w:hAnsi=".VnTime"/>
          <w:sz w:val="26"/>
        </w:rPr>
        <w:t xml:space="preserve"> 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NÕu h &lt; 0 th× (E) lµ tËp rçng.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NÕu h = 0 th× (E) lµ mét ®iÓm.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NÕu h &gt; 0 th× (E) lµ mét ElÝp thùc trong mÆt ph¼ng z = h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C¾t (PE) bëi mÆt ph¼ng y = h, giao tuyÕn thu ®</w:t>
        <w:softHyphen/>
        <w:t>îc lµ:</w:t>
      </w:r>
    </w:p>
    <w:p>
      <w:pPr>
        <w:pStyle w:val="Normal"/>
        <w:ind w:left="288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q</m:t>
                          </m:r>
                        </m:den>
                      </m:f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rFonts w:eastAsia=".VnTime" w:cs=".VnTime" w:ascii=".VnTime" w:hAnsi=".VnTime"/>
          <w:sz w:val="26"/>
        </w:rPr>
        <w:t xml:space="preserve">  </w:t>
      </w:r>
    </w:p>
    <w:p>
      <w:pPr>
        <w:pStyle w:val="Normal"/>
        <w:ind w:left="720" w:hanging="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</w:t>
      </w:r>
      <w:r>
        <w:rPr>
          <w:rFonts w:cs=".VnTime" w:ascii=".VnTime" w:hAnsi=".VnTime"/>
          <w:sz w:val="26"/>
        </w:rPr>
        <w:t>§©y lµ mét Parabol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3)</w:t>
      </w:r>
      <w:r>
        <w:rPr>
          <w:rFonts w:cs=".VnTime" w:ascii=".VnTime" w:hAnsi=".VnTime"/>
          <w:sz w:val="26"/>
        </w:rPr>
        <w:t xml:space="preserve"> T</w:t>
        <w:softHyphen/>
        <w:t>¬ng tù (2), ta còng cã giao tuyÕn gi÷a (PE) vµ mÆt ph¼ng x = h lµ mét Parabol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>
          <w:rFonts w:ascii=".VnTime" w:hAnsi=".VnTime" w:cs=".VnTime"/>
        </w:rPr>
      </w:pPr>
      <w:r>
        <w:rPr>
          <w:rFonts w:cs=".VnTime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III.1.4. H×nh d¹ng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630680</wp:posOffset>
                </wp:positionH>
                <wp:positionV relativeFrom="paragraph">
                  <wp:posOffset>12065</wp:posOffset>
                </wp:positionV>
                <wp:extent cx="2985135" cy="263588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5120" cy="2635920"/>
                          <a:chOff x="0" y="0"/>
                          <a:chExt cx="2985120" cy="2635920"/>
                        </a:xfrm>
                      </wpg:grpSpPr>
                      <wpg:grpSp>
                        <wpg:cNvGrpSpPr/>
                        <wpg:grpSpPr>
                          <a:xfrm>
                            <a:off x="491400" y="431640"/>
                            <a:ext cx="1035000" cy="232920"/>
                          </a:xfrm>
                        </wpg:grpSpPr>
                        <wps:wsp>
                          <wps:cNvSpPr/>
                          <wps:spPr>
                            <a:xfrm flipV="1" rot="16207800">
                              <a:off x="667800" y="-134280"/>
                              <a:ext cx="23040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7800">
                              <a:off x="157680" y="-156600"/>
                              <a:ext cx="230400" cy="54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1400" y="662400"/>
                            <a:ext cx="1033920" cy="232920"/>
                          </a:xfrm>
                        </wpg:grpSpPr>
                        <wps:wsp>
                          <wps:cNvSpPr/>
                          <wps:spPr>
                            <a:xfrm flipH="1" flipV="1" rot="16207200">
                              <a:off x="666360" y="-134640"/>
                              <a:ext cx="23040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7200">
                              <a:off x="157680" y="-156600"/>
                              <a:ext cx="230400" cy="54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720" y="664200"/>
                            <a:ext cx="1025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00760" y="1112400"/>
                            <a:ext cx="78156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3840" y="919800"/>
                            <a:ext cx="117036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174" h="10800">
                                <a:moveTo>
                                  <a:pt x="5425" y="1432"/>
                                </a:moveTo>
                                <a:arcTo wR="10800" hR="10800" stAng="-7190737" swAng="71907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174" h="10800">
                                <a:moveTo>
                                  <a:pt x="5425" y="1432"/>
                                </a:moveTo>
                                <a:arcTo wR="10800" hR="10800" stAng="-7190737" swAng="7190737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87280" y="865080"/>
                            <a:ext cx="97992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40" h="10800">
                                <a:moveTo>
                                  <a:pt x="9460" y="83"/>
                                </a:moveTo>
                                <a:arcTo wR="10800" hR="10800" stAng="-5827723" swAng="58277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40" h="10800">
                                <a:moveTo>
                                  <a:pt x="9460" y="83"/>
                                </a:moveTo>
                                <a:arcTo wR="10800" hR="10800" stAng="-5827723" swAng="582772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23320" y="916560"/>
                            <a:ext cx="94284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40" h="10800">
                                <a:moveTo>
                                  <a:pt x="9460" y="83"/>
                                </a:moveTo>
                                <a:arcTo wR="10800" hR="10800" stAng="-5827723" swAng="58277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40" h="10800">
                                <a:moveTo>
                                  <a:pt x="9460" y="83"/>
                                </a:moveTo>
                                <a:arcTo wR="10800" hR="10800" stAng="-5827723" swAng="582772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800" y="474840"/>
                            <a:ext cx="50364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765720"/>
                            <a:ext cx="932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695880"/>
                            <a:ext cx="1861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667440"/>
                            <a:ext cx="26172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080" y="582840"/>
                            <a:ext cx="35424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7280" y="543600"/>
                            <a:ext cx="408960" cy="79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4640" y="624240"/>
                            <a:ext cx="408960" cy="79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3520" y="700920"/>
                            <a:ext cx="408960" cy="79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080" y="831960"/>
                            <a:ext cx="407160" cy="75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7480" y="1000080"/>
                            <a:ext cx="307800" cy="6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920" y="1285200"/>
                            <a:ext cx="20124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63512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645920"/>
                            <a:ext cx="6400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0" y="158688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217872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162432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5840" y="2160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661680"/>
                            <a:ext cx="0" cy="146304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5120"/>
                            <a:ext cx="100584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5520" y="41400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4pt;margin-top:0.95pt;width:235.05pt;height:207.6pt" coordorigin="2568,19" coordsize="4701,4152">
                <v:group id="shape_0" style="position:absolute;left:3590;top:451;width:1165;height:859">
                  <v:rect id="shape_0" coordsize="10800,10800" path="l0,21600xee" stroked="t" o:allowincell="f" style="position:absolute;left:4393;top:487;width:362;height:792;flip:y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590;top:452;width:362;height:858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589;top:815;width:1165;height:859">
                  <v:rect id="shape_0" coordsize="10800,10800" path="l0,21600xee" stroked="t" o:allowincell="f" style="position:absolute;left:4391;top:850;width:362;height:792;flip:xy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590;top:815;width:362;height:858;flip:x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3363,1065" to="4977,10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357;top:1772;width:1230;height:440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6174,10800" path="l0,21600xee" stroked="t" o:allowincell="f" style="position:absolute;left:3472;top:1468;width:1842;height:440;mso-wrap-style:none;v-text-anchor:middle;rotation:90">
                  <v:fill o:detectmouseclick="t" on="false"/>
                  <v:stroke color="black" weight="9360" dashstyle="shortdot" joinstyle="miter" endcap="round"/>
                  <w10:wrap type="none"/>
                </v:rect>
                <v:rect id="shape_0" coordsize="12140,10800" path="l0,21600xee" stroked="t" o:allowincell="f" style="position:absolute;left:3021;top:1381;width:1542;height:907;flip:y;mso-wrap-style:none;v-text-anchor:middle;rotation:270">
                  <v:fill o:detectmouseclick="t" on="false"/>
                  <v:stroke color="black" weight="19080" joinstyle="miter" endcap="flat"/>
                  <w10:wrap type="none"/>
                </v:rect>
                <v:rect id="shape_0" coordsize="12140,10800" path="l0,21600xee" stroked="t" o:allowincell="f" style="position:absolute;left:3866;top:1463;width:1484;height:744;mso-wrap-style:none;v-text-anchor:middle;rotation:90">
                  <v:fill o:detectmouseclick="t" on="false"/>
                  <v:stroke color="black" weight="19080" joinstyle="miter" endcap="flat"/>
                  <w10:wrap type="none"/>
                </v:rect>
                <v:line id="shape_0" from="3733,767" to="4525,138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768,1225" to="3914,15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8,1115" to="4060,1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95,1070" to="4206,18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17,937" to="4374,20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1,875" to="4514,21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4,1002" to="4557,22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5,1123" to="4618,23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01,1329" to="4641,25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23,1594" to="4607,2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96,2043" to="4512,2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5,2594" to="6438,259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153,2611" to="4160,2611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4110;top:2518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19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1;top:3450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1;top:2577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2,53" to="4152,1060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52,1061" to="4152,3364" stroked="t" o:allowincell="f" style="position:absolute;flip:y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2568,2594" to="4151,360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05;top:671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I.2. MÆt Paraboloit Hypeboloic _ MÆt yªn ngùa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/>
      </w:pPr>
      <w:r>
        <w:rPr/>
        <w:t>III.2.1.§Þnh nghÜa: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Æt bËc hai trong kh«ng gian mµ ph</w:t>
        <w:softHyphen/>
        <w:t>¬ng tr×nh cña nã cã thÓ quy ®</w:t>
        <w:softHyphen/>
        <w:t>îc vÒ d¹ng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z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,q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BodyText2"/>
        <w:rPr/>
      </w:pPr>
      <w:r>
        <w:rPr/>
        <w:t>III.2.2. TÝnh chÊt: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left="720" w:hanging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Gièng nh</w:t>
        <w:softHyphen/>
        <w:t xml:space="preserve"> (PE)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I.2.3. Giao tuyÕn cña (PH) víi mÆt ph¼ng song song víi mÆt ph¼ng täa ®é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.VnTime" w:cs=".VnTime" w:ascii=".VnTime" w:hAnsi=".VnTime"/>
          <w:sz w:val="26"/>
        </w:rPr>
        <w:t xml:space="preserve">       </w:t>
      </w:r>
      <w:r>
        <w:rPr>
          <w:rFonts w:cs=".VnTime" w:ascii=".VnTime" w:hAnsi=".VnTime"/>
          <w:b/>
          <w:sz w:val="26"/>
        </w:rPr>
        <w:t xml:space="preserve">(1) </w:t>
      </w:r>
      <w:r>
        <w:rPr>
          <w:rFonts w:cs=".VnTime" w:ascii=".VnTime" w:hAnsi=".VnTime"/>
          <w:sz w:val="26"/>
        </w:rPr>
        <w:t>C¾t (PH) bëi mÆt ph¼ng z = h (h - constant) , giao tuyÕn thu ®</w:t>
        <w:softHyphen/>
        <w:t xml:space="preserve">îc l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h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t xml:space="preserve"> </m:t>
                  </m:r>
                </m:e>
              </m:mr>
            </m:m>
          </m:e>
        </m:d>
      </m:oMath>
      <w:r>
        <w:rPr>
          <w:rFonts w:eastAsia=".VnTime" w:cs=".VnTime" w:ascii=".VnTime" w:hAnsi=".VnTime"/>
          <w:sz w:val="26"/>
        </w:rPr>
        <w:t xml:space="preserve"> 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NÕu h = 0 th× (H) lµ cÆp ®</w:t>
        <w:softHyphen/>
        <w:t>êng th¼ng c¾t nhau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2"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NÕu h </w:t>
      </w:r>
      <w:r>
        <w:rPr>
          <w:rFonts w:eastAsia="Symbol" w:cs="Symbol" w:ascii="Symbol" w:hAnsi="Symbol"/>
          <w:sz w:val="26"/>
        </w:rPr>
        <w:t></w:t>
      </w:r>
      <w:r>
        <w:rPr>
          <w:rFonts w:cs=".VnTime" w:ascii=".VnTime" w:hAnsi=".VnTime"/>
          <w:sz w:val="26"/>
        </w:rPr>
        <w:t xml:space="preserve"> 0 th× (H) lµ mét Hypebol.</w:t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  <w:sz w:val="12"/>
        </w:rPr>
      </w:pPr>
      <w:r>
        <w:rPr>
          <w:rFonts w:cs=".VnTime" w:ascii=".VnTime" w:hAnsi=".VnTime"/>
          <w:b/>
          <w:sz w:val="12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C¾t (PH) bëi mÆt ph¼ng y = h, giao tuyÕn thu ®</w:t>
        <w:softHyphen/>
        <w:t>îc lµ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q</m:t>
                            </m:r>
                          </m:den>
                        </m:f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</w:t>
      </w:r>
      <w:r>
        <w:rPr>
          <w:rFonts w:cs=".VnTime" w:ascii=".VnTime" w:hAnsi=".VnTime"/>
          <w:sz w:val="26"/>
        </w:rPr>
        <w:t>§©y lµ mét Parabol.</w:t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  <w:sz w:val="12"/>
        </w:rPr>
      </w:pPr>
      <w:r>
        <w:rPr>
          <w:rFonts w:cs=".VnTime" w:ascii=".VnTime" w:hAnsi=".VnTime"/>
          <w:b/>
          <w:sz w:val="12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3)</w:t>
      </w:r>
      <w:r>
        <w:rPr>
          <w:rFonts w:cs=".VnTime" w:ascii=".VnTime" w:hAnsi=".VnTime"/>
          <w:sz w:val="26"/>
        </w:rPr>
        <w:t xml:space="preserve"> T</w:t>
        <w:softHyphen/>
        <w:t>¬ng tù nh</w:t>
        <w:softHyphen/>
        <w:t xml:space="preserve"> (2), giao tuyÕn gi÷a (PH) vµ mÆt ph¼ng x = h còng lµ mét Parabol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>
          <w:rFonts w:ascii=".VnTime" w:hAnsi=".VnTime" w:cs=".VnTime"/>
        </w:rPr>
      </w:pPr>
      <w:r>
        <w:rPr>
          <w:rFonts w:cs=".VnTime"/>
        </w:rPr>
      </w:r>
    </w:p>
    <w:p>
      <w:pPr>
        <w:pStyle w:val="BodyText2"/>
        <w:rPr/>
      </w:pPr>
      <w:r>
        <w:rPr/>
        <w:t>III.2.4. H×nh d¹ng: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91465</wp:posOffset>
                </wp:positionH>
                <wp:positionV relativeFrom="paragraph">
                  <wp:posOffset>140970</wp:posOffset>
                </wp:positionV>
                <wp:extent cx="4970780" cy="25412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0880" cy="2541240"/>
                          <a:chOff x="0" y="0"/>
                          <a:chExt cx="4970880" cy="2541240"/>
                        </a:xfrm>
                      </wpg:grpSpPr>
                      <wps:wsp>
                        <wps:cNvSpPr/>
                        <wps:spPr>
                          <a:xfrm flipV="1">
                            <a:off x="2631600" y="1573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318320"/>
                            <a:ext cx="0" cy="1188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362240"/>
                            <a:ext cx="2926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1360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1360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7200" y="2087280"/>
                            <a:ext cx="17780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866160" y="0"/>
                              <a:ext cx="9118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661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9480" y="610920"/>
                            <a:ext cx="966960" cy="1558440"/>
                          </a:xfrm>
                        </wpg:grpSpPr>
                        <wps:wsp>
                          <wps:cNvSpPr/>
                          <wps:spPr>
                            <a:xfrm rot="924000">
                              <a:off x="232560" y="46440"/>
                              <a:ext cx="549360" cy="146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39560" cy="10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4640" y="601920"/>
                            <a:ext cx="951120" cy="1567800"/>
                          </a:xfrm>
                        </wpg:grpSpPr>
                        <wps:wsp>
                          <wps:cNvSpPr/>
                          <wps:spPr>
                            <a:xfrm flipH="1" rot="20676000">
                              <a:off x="185760" y="46440"/>
                              <a:ext cx="539280" cy="147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40" y="0"/>
                              <a:ext cx="431280" cy="100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1440" y="1510560"/>
                            <a:ext cx="16243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791280" y="0"/>
                              <a:ext cx="8330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91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909400">
                            <a:off x="1144800" y="1531440"/>
                            <a:ext cx="7200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17" h="10800">
                                <a:moveTo>
                                  <a:pt x="10800" y="0"/>
                                </a:moveTo>
                                <a:arcTo wR="10800" hR="10800" stAng="-5400000" swAng="39222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17" h="10800">
                                <a:moveTo>
                                  <a:pt x="10800" y="0"/>
                                </a:moveTo>
                                <a:arcTo wR="10800" hR="10800" stAng="-5400000" swAng="3922275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6000">
                            <a:off x="3362760" y="1519920"/>
                            <a:ext cx="6984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17" h="10800">
                                <a:moveTo>
                                  <a:pt x="10800" y="0"/>
                                </a:moveTo>
                                <a:arcTo wR="10800" hR="10800" stAng="-5400000" swAng="39222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17" h="10800">
                                <a:moveTo>
                                  <a:pt x="10800" y="0"/>
                                </a:moveTo>
                                <a:arcTo wR="10800" hR="10800" stAng="-5400000" swAng="3922275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6840" y="10800"/>
                            <a:ext cx="2148840" cy="1609560"/>
                          </a:xfrm>
                        </wpg:grpSpPr>
                        <wps:wsp>
                          <wps:cNvSpPr/>
                          <wps:spPr>
                            <a:xfrm flipV="1" rot="4177200">
                              <a:off x="-20520" y="348120"/>
                              <a:ext cx="1378080" cy="91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7455800">
                              <a:off x="863640" y="426600"/>
                              <a:ext cx="1378080" cy="74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2920" y="1266840"/>
                            <a:ext cx="864360" cy="916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0" y="252720"/>
                              <a:ext cx="860400" cy="58284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12600">
                              <a:off x="140760" y="31680"/>
                              <a:ext cx="275760" cy="86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034800">
                              <a:off x="499680" y="89640"/>
                              <a:ext cx="3283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8976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1848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51552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416520"/>
                              <a:ext cx="0" cy="30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63240"/>
                              <a:ext cx="0" cy="30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99160"/>
                              <a:ext cx="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3364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8972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6128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12312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9468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96480"/>
                              <a:ext cx="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94680"/>
                              <a:ext cx="0" cy="30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10656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13284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18036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19548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998520" y="983520"/>
                            <a:ext cx="7405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560" y="1125360"/>
                            <a:ext cx="219456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400" y="1525320"/>
                            <a:ext cx="1188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5160" y="38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440" y="109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1840" y="677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5120" y="1346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560" y="4564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57320" y="634320"/>
                            <a:ext cx="3657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483000" y="0"/>
                            <a:ext cx="7923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9246200">
                            <a:off x="3454200" y="22104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340920"/>
                            <a:ext cx="135144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5946200">
                            <a:off x="828720" y="885240"/>
                            <a:ext cx="25596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534320" y="2208600"/>
                            <a:ext cx="894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5203400">
                            <a:off x="1900440" y="1968480"/>
                            <a:ext cx="2743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3280" y="745560"/>
                            <a:ext cx="701640" cy="502200"/>
                          </a:xfrm>
                        </wpg:grpSpPr>
                        <wps:wsp>
                          <wps:cNvSpPr/>
                          <wps:spPr>
                            <a:xfrm rot="4823400">
                              <a:off x="504360" y="29160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2085800">
                              <a:off x="5040" y="117360"/>
                              <a:ext cx="662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076" h="10800">
                                  <a:moveTo>
                                    <a:pt x="5523" y="1377"/>
                                  </a:moveTo>
                                  <a:arcTo wR="10800" hR="10800" stAng="-7154833" swAng="71548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076" h="10800">
                                  <a:moveTo>
                                    <a:pt x="5523" y="1377"/>
                                  </a:moveTo>
                                  <a:arcTo wR="10800" hR="10800" stAng="-7154833" swAng="7154833"/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00" y="6912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69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0720"/>
                              <a:ext cx="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0332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10296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3140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13140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3464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5372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65600"/>
                              <a:ext cx="0" cy="2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97280"/>
                              <a:ext cx="0" cy="2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760" y="2268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920" y="2386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0" y="2653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60"/>
                              <a:ext cx="54864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720">
                                  <a:moveTo>
                                    <a:pt x="0" y="0"/>
                                  </a:moveTo>
                                  <a:cubicBezTo>
                                    <a:pt x="144" y="84"/>
                                    <a:pt x="288" y="168"/>
                                    <a:pt x="432" y="288"/>
                                  </a:cubicBezTo>
                                  <a:cubicBezTo>
                                    <a:pt x="576" y="408"/>
                                    <a:pt x="720" y="564"/>
                                    <a:pt x="864" y="72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771480"/>
                            <a:ext cx="697320" cy="501480"/>
                          </a:xfrm>
                        </wpg:grpSpPr>
                        <wps:wsp>
                          <wps:cNvSpPr/>
                          <wps:spPr>
                            <a:xfrm flipH="1" rot="16776600">
                              <a:off x="12960" y="291960"/>
                              <a:ext cx="18288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9514200">
                              <a:off x="33840" y="116640"/>
                              <a:ext cx="6584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076" h="10800">
                                  <a:moveTo>
                                    <a:pt x="5523" y="1377"/>
                                  </a:moveTo>
                                  <a:arcTo wR="10800" hR="10800" stAng="-7154833" swAng="71548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076" h="10800">
                                  <a:moveTo>
                                    <a:pt x="5523" y="1377"/>
                                  </a:moveTo>
                                  <a:arcTo wR="10800" hR="10800" stAng="-7154833" swAng="7154833"/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687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480" y="6912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90360"/>
                              <a:ext cx="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1029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224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3068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3068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3392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5300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65240"/>
                              <a:ext cx="0" cy="2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96920"/>
                              <a:ext cx="0" cy="2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2608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2383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26496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920" y="82440"/>
                              <a:ext cx="54540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720">
                                  <a:moveTo>
                                    <a:pt x="0" y="0"/>
                                  </a:moveTo>
                                  <a:cubicBezTo>
                                    <a:pt x="144" y="84"/>
                                    <a:pt x="288" y="168"/>
                                    <a:pt x="432" y="288"/>
                                  </a:cubicBezTo>
                                  <a:cubicBezTo>
                                    <a:pt x="576" y="408"/>
                                    <a:pt x="720" y="564"/>
                                    <a:pt x="864" y="72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11.1pt;width:391.4pt;height:200.15pt" coordorigin="459,222" coordsize="7828,4003">
                <v:line id="shape_0" from="4603,470" to="4603,23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3,2298" to="4603,416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39,2367" to="6846,236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91,2364" to="2298,2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7,2364" to="785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163;top:3509;width:2800;height:159">
                  <v:rect id="shape_0" coordsize="10800,10800" path="l0,21600xee" stroked="t" o:allowincell="f" style="position:absolute;left:4527;top:3509;width:1435;height:158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163;top:3509;width:1363;height:158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2269;top:1184;width:1232;height:2381">
                  <v:rect id="shape_0" coordsize="10800,10800" path="l0,21600xee" stroked="t" o:allowincell="f" style="position:absolute;left:2635;top:1257;width:864;height:2306;mso-wrap-style:none;v-text-anchor:middle;rotation:15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2269;top:1184;width:691;height:1575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639;top:1170;width:1207;height:2399">
                  <v:rect id="shape_0" coordsize="10800,10800" path="l0,21600xee" stroked="t" o:allowincell="f" style="position:absolute;left:5641;top:1242;width:848;height:2324;flip:x;mso-wrap-style:none;v-text-anchor:middle;rotation:15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6167;top:1170;width:678;height:158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296;top:2601;width:2558;height:57">
                  <v:rect id="shape_0" coordsize="10800,10800" path="l0,21600xee" stroked="t" o:allowincell="f" style="position:absolute;left:4542;top:2601;width:1311;height:56;mso-wrap-style:none;v-text-anchor:middle">
                    <v:fill o:detectmouseclick="t" on="false"/>
                    <v:stroke color="black" weight="19080" dashstyle="shortdot" joinstyle="miter" endcap="round"/>
                    <w10:wrap type="none"/>
                  </v:rect>
                  <v:rect id="shape_0" coordsize="10800,10800" path="l0,21600xee" stroked="t" o:allowincell="f" style="position:absolute;left:3296;top:2601;width:1245;height:56;flip:x;mso-wrap-style:none;v-text-anchor:middle">
                    <v:fill o:detectmouseclick="t" on="false"/>
                    <v:stroke color="black" weight="19080" dashstyle="shortdot" joinstyle="miter" endcap="round"/>
                    <w10:wrap type="none"/>
                  </v:rect>
                </v:group>
                <v:rect id="shape_0" coordsize="9817,10800" path="l0,21600xee" stroked="t" o:allowincell="f" style="position:absolute;left:2262;top:2634;width:1133;height:205;mso-wrap-style:none;v-text-anchor:middle;rotation:348">
                  <v:fill o:detectmouseclick="t" on="false"/>
                  <v:stroke color="black" weight="12600" joinstyle="miter" endcap="flat"/>
                  <w10:wrap type="none"/>
                </v:rect>
                <v:rect id="shape_0" coordsize="9817,10800" path="l0,21600xee" stroked="t" o:allowincell="f" style="position:absolute;left:5754;top:2615;width:1099;height:254;mso-wrap-style:none;v-text-anchor:middle;rotation:359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2847;top:785;width:3562;height:1439">
                  <v:rect id="shape_0" coordsize="10800,10800" path="l0,21600xee" stroked="t" o:allowincell="f" style="position:absolute;left:2847;top:787;width:2169;height:1438;flip:y;mso-wrap-style:none;v-text-anchor:middle;rotation:29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240;top:911;width:2169;height:1179;flip:xy;mso-wrap-style:none;v-text-anchor:middle;rotation:291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808;top:2267;width:1354;height:1360">
                  <v:line id="shape_0" from="3808,2615" to="5162,3532" stroked="t" o:allowincell="f" style="position:absolute;flip:y">
                    <v:stroke color="black" weight="19080" dashstyle="shortdot" joinstyle="miter" endcap="round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023;top:2267;width:433;height:1359;flip:x;mso-wrap-style:none;v-text-anchor:middle;rotation:34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589;top:2358;width:516;height:317;flip:x;mso-wrap-style:none;v-text-anchor:middle;rotation:309">
                    <v:fill o:detectmouseclick="t" on="false"/>
                    <v:stroke color="black" weight="19080" dashstyle="shortdot" joinstyle="miter" endcap="round"/>
                    <w10:wrap type="none"/>
                  </v:rect>
                  <v:line id="shape_0" from="3883,3303" to="3883,3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3,3191" to="3943,3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7,3029" to="4027,3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1,2873" to="4101,3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1,2789" to="4171,3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5,2688" to="4255,3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0,2585" to="4330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9,2516" to="4399,3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4,2471" to="4474,3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5,2411" to="4555,3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8,2366" to="4648,2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7,2369" to="4717,2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2,2366" to="4792,2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6,2385" to="4846,28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6,2426" to="4906,2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0,2501" to="4990,2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0,2525" to="5050,2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56,1771" to="7921,1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77,1994" to="6732,256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61,2624" to="3132,30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2;top:28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3;top:194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7;top:128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234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7;top:94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6376;top:1221;width:575;height:287;flip:x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shape id="shape_0" stroked="f" o:allowincell="f" style="position:absolute;left:5944;top:222;width:1247;height:523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5899;top:570;width:287;height:431;flip:x;mso-wrap-style:none;v-text-anchor:middle;rotation:39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shape id="shape_0" stroked="f" o:allowincell="f" style="position:absolute;left:459;top:759;width:2127;height:923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764;top:1617;width:402;height:486;flip:x;mso-wrap-style:none;v-text-anchor:middle;rotation:94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shape id="shape_0" stroked="f" o:allowincell="f" style="position:absolute;left:2875;top:3700;width:1407;height:523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3451;top:3321;width:431;height:431;mso-wrap-style:none;v-text-anchor:middle;rotation:253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group id="shape_0" style="position:absolute;left:2527;top:1505;width:1082;height:683">
                  <v:rect id="shape_0" coordsize="10800,10800" path="l0,21600xee" stroked="t" o:allowincell="f" style="position:absolute;left:3322;top:1856;width:287;height:287;mso-wrap-style:none;v-text-anchor:middle;rotation:8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6076,10800" path="l0,21600xee" stroked="t" o:allowincell="f" style="position:absolute;left:2536;top:1580;width:1042;height:160;flip:y;mso-wrap-style:none;v-text-anchor:middle;rotation:158">
                    <v:fill o:detectmouseclick="t" on="false"/>
                    <v:stroke color="black" weight="19080" dashstyle="shortdot" joinstyle="miter" endcap="round"/>
                    <w10:wrap type="none"/>
                  </v:rect>
                  <v:line id="shape_0" from="2666,1505" to="2666,1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8,1506" to="2738,16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5,1539" to="2815,1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8,1559" to="2878,1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4,1558" to="2944,1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4,1603" to="3004,1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8,1603" to="3058,1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8,1608" to="3118,1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8,1638" to="3178,1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8,1657" to="3238,2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8,1707" to="3298,2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1,1754" to="3401,2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61,1772" to="3461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5,1814" to="3525,20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64,720" path="m0,0c144,84,288,168,432,288c576,408,720,564,864,720e" stroked="t" o:allowincell="f" style="position:absolute;left:2527;top:1527;width:863;height:65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519;top:1545;width:1077;height:682">
                  <v:rect id="shape_0" coordsize="10800,10800" path="l0,21600xee" stroked="t" o:allowincell="f" style="position:absolute;left:5520;top:1896;width:287;height:285;flip:x;mso-wrap-style:none;v-text-anchor:middle;rotation:8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6076,10800" path="l0,21600xee" stroked="t" o:allowincell="f" style="position:absolute;left:5553;top:1620;width:1036;height:160;flip:xy;mso-wrap-style:none;v-text-anchor:middle;rotation:158">
                    <v:fill o:detectmouseclick="t" on="false"/>
                    <v:stroke color="black" weight="19080" dashstyle="shortdot" joinstyle="miter" endcap="round"/>
                    <w10:wrap type="none"/>
                  </v:rect>
                  <v:line id="shape_0" from="6459,1545" to="6459,1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88,1546" to="6388,16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11,1579" to="6311,1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8,1599" to="6248,1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83,1598" to="6183,1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3,1643" to="6123,1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9,1643" to="6069,1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0,1648" to="6010,1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0,1678" to="5950,2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0,1697" to="5890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1,1747" to="5831,2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8,1793" to="5728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9,1812" to="5669,2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05,1854" to="5605,20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64,720" path="m0,0c144,84,288,168,432,288c576,408,720,564,864,720e" stroked="t" o:allowincell="f" style="position:absolute;left:5738;top:1567;width:858;height:659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40"/>
        </w:rPr>
      </w:pPr>
      <w:r>
        <w:rPr>
          <w:rFonts w:cs=".VnTimeH" w:ascii=".VnTimeH" w:hAnsi=".VnTimeH"/>
          <w:b/>
          <w:sz w:val="40"/>
        </w:rPr>
        <w:t>Môc lôc</w:t>
      </w:r>
    </w:p>
    <w:p>
      <w:pPr>
        <w:pStyle w:val="Normal"/>
        <w:jc w:val="center"/>
        <w:rPr>
          <w:rFonts w:ascii=".VnTime" w:hAnsi=".VnTime" w:cs=".VnTime"/>
          <w:b/>
          <w:b/>
          <w:sz w:val="40"/>
        </w:rPr>
      </w:pPr>
      <w:r>
        <w:rPr>
          <w:rFonts w:eastAsia=".VnTime" w:cs=".VnTime" w:ascii=".VnTime" w:hAnsi=".VnTime"/>
          <w:b/>
          <w:sz w:val="26"/>
        </w:rPr>
        <w:t xml:space="preserve">                                                                                                                                   </w:t>
      </w:r>
      <w:r>
        <w:rPr>
          <w:rFonts w:cs=".VnTime" w:ascii=".VnTime" w:hAnsi=".VnTime"/>
          <w:b/>
          <w:sz w:val="26"/>
        </w:rPr>
        <w:t>Tran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9072" w:leader="dot"/>
        </w:tabs>
        <w:rPr/>
      </w:pPr>
      <w:r>
        <w:rPr>
          <w:rFonts w:cs=".VnTimeH" w:ascii=".VnTimeH" w:hAnsi=".VnTimeH"/>
          <w:b/>
          <w:sz w:val="40"/>
        </w:rPr>
        <w:t>Lêi nãi ®Çu</w:t>
      </w:r>
      <w:r>
        <w:rPr>
          <w:rFonts w:cs=".VnTime" w:ascii=".VnTime" w:hAnsi=".VnTime"/>
          <w:b/>
          <w:sz w:val="26"/>
        </w:rPr>
        <w:tab/>
        <w:t>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9072" w:leader="dot"/>
        </w:tabs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9072" w:leader="dot"/>
        </w:tabs>
        <w:rPr/>
      </w:pPr>
      <w:r>
        <w:rPr>
          <w:rFonts w:cs=".VnTime" w:ascii=".VnTime" w:hAnsi=".VnTime"/>
          <w:b/>
          <w:sz w:val="40"/>
        </w:rPr>
        <w:t>Ch</w:t>
        <w:softHyphen/>
        <w:t>¬ng I</w:t>
      </w:r>
      <w:r>
        <w:rPr>
          <w:rFonts w:cs=".VnTimeH" w:ascii=".VnTimeH" w:hAnsi=".VnTimeH"/>
          <w:b/>
          <w:sz w:val="40"/>
        </w:rPr>
        <w:t xml:space="preserve"> §¹i sè vect¬</w:t>
      </w:r>
      <w:r>
        <w:rPr>
          <w:rFonts w:cs=".VnTime" w:ascii=".VnTime" w:hAnsi=".VnTime"/>
          <w:b/>
          <w:sz w:val="26"/>
        </w:rPr>
        <w:tab/>
        <w:t>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9072" w:leader="dot"/>
        </w:tabs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9072" w:leader="dot"/>
        </w:tabs>
        <w:rPr/>
      </w:pPr>
      <w:r>
        <w:rPr>
          <w:rFonts w:cs=".VnTime" w:ascii=".VnTime" w:hAnsi=".VnTime"/>
          <w:b/>
          <w:sz w:val="26"/>
        </w:rPr>
        <w:tab/>
      </w:r>
      <w:r>
        <w:rPr>
          <w:rFonts w:cs="Tahoma" w:ascii="Tahoma" w:hAnsi="Tahoma"/>
          <w:b/>
          <w:sz w:val="36"/>
        </w:rPr>
        <w:t>§</w:t>
      </w:r>
      <w:r>
        <w:rPr>
          <w:rFonts w:cs=".VnTime" w:ascii=".VnTime" w:hAnsi=".VnTime"/>
          <w:b/>
          <w:sz w:val="36"/>
        </w:rPr>
        <w:t>1</w:t>
      </w:r>
      <w:r>
        <w:rPr>
          <w:rFonts w:cs=".VnTime" w:ascii=".VnTime" w:hAnsi=".VnTime"/>
          <w:b/>
          <w:sz w:val="26"/>
        </w:rPr>
        <w:t xml:space="preserve">  </w:t>
      </w:r>
      <w:r>
        <w:rPr>
          <w:rFonts w:cs=".VnTime" w:ascii=".VnTime" w:hAnsi=".VnTime"/>
          <w:b/>
          <w:sz w:val="36"/>
        </w:rPr>
        <w:t>Kh¸i niÖm vect¬</w:t>
      </w:r>
      <w:r>
        <w:rPr>
          <w:rFonts w:cs=".VnTime" w:ascii=".VnTime" w:hAnsi=".VnTime"/>
          <w:b/>
          <w:sz w:val="26"/>
        </w:rPr>
        <w:tab/>
        <w:t>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16"/>
        </w:rPr>
      </w:pPr>
      <w:r>
        <w:rPr>
          <w:rFonts w:cs=".VnTime" w:ascii=".VnTime" w:hAnsi=".VnTime"/>
          <w:b/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12"/>
        </w:rPr>
      </w:pPr>
      <w:r>
        <w:rPr>
          <w:rFonts w:cs=".VnTime" w:ascii=".VnTime" w:hAnsi=".VnTime"/>
          <w:b/>
          <w:sz w:val="26"/>
        </w:rPr>
        <w:tab/>
        <w:tab/>
        <w:t>I. §Þnh nghÜa vect¬</w:t>
        <w:tab/>
        <w:t>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I. PhÐp céng hai vect¬</w:t>
        <w:tab/>
        <w:t>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I.1. §Þnh nghÜa</w:t>
        <w:tab/>
        <w:t>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I.2. TÝnh chÊt</w:t>
        <w:tab/>
        <w:t>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II. Nh©n mét vect¬ víi mét sè</w:t>
        <w:tab/>
        <w:t>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II.1. §Þnh nghÜa</w:t>
        <w:tab/>
        <w:t>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II.2. TÝnh chÊt</w:t>
        <w:tab/>
        <w:t>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/>
      </w:pPr>
      <w:r>
        <w:rPr>
          <w:rFonts w:cs=".VnTime" w:ascii=".VnTime" w:hAnsi=".VnTime"/>
          <w:b/>
          <w:sz w:val="26"/>
        </w:rPr>
        <w:tab/>
      </w:r>
      <w:r>
        <w:rPr>
          <w:rFonts w:cs="Tahoma" w:ascii="Tahoma" w:hAnsi="Tahoma"/>
          <w:b/>
          <w:sz w:val="36"/>
        </w:rPr>
        <w:t>§</w:t>
      </w:r>
      <w:r>
        <w:rPr>
          <w:rFonts w:cs=".VnTime" w:ascii=".VnTime" w:hAnsi=".VnTime"/>
          <w:b/>
          <w:sz w:val="36"/>
        </w:rPr>
        <w:t>2</w:t>
      </w:r>
      <w:r>
        <w:rPr>
          <w:rFonts w:cs=".VnTime" w:ascii=".VnTime" w:hAnsi=".VnTime"/>
          <w:b/>
          <w:sz w:val="26"/>
        </w:rPr>
        <w:t xml:space="preserve">  </w:t>
      </w:r>
      <w:r>
        <w:rPr>
          <w:rFonts w:cs=".VnTime" w:ascii=".VnTime" w:hAnsi=".VnTime"/>
          <w:b/>
          <w:sz w:val="36"/>
        </w:rPr>
        <w:t>Täa ®é vect¬ trong kh«ng gian</w:t>
      </w:r>
      <w:r>
        <w:rPr>
          <w:rFonts w:cs=".VnTime" w:ascii=".VnTime" w:hAnsi=".VnTime"/>
          <w:b/>
          <w:sz w:val="26"/>
        </w:rPr>
        <w:tab/>
        <w:t>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. H×nh chiÕu vu«ng gãc cña vect¬ trªn mét trôc</w:t>
        <w:tab/>
        <w:t>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.1. §Þnh nghÜa</w:t>
        <w:tab/>
        <w:t>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eastAsia=".VnTime" w:cs=".VnTime" w:ascii=".VnTime" w:hAnsi=".VnTime"/>
          <w:b/>
          <w:sz w:val="26"/>
        </w:rPr>
        <w:t xml:space="preserve"> </w:t>
      </w:r>
      <w:r>
        <w:rPr>
          <w:rFonts w:cs=".VnTime" w:ascii=".VnTime" w:hAnsi=".VnTime"/>
          <w:b/>
          <w:sz w:val="26"/>
        </w:rPr>
        <w:tab/>
        <w:tab/>
        <w:tab/>
        <w:t>I.2. TÝnh chÊt</w:t>
        <w:tab/>
        <w:t>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.3. Sù x¸c ®Þnh</w:t>
        <w:tab/>
        <w:t>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ind w:left="993" w:right="424" w:hanging="993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 xml:space="preserve">II. Bé ba vect¬ thuËn (nghÞch) vµ hÖ trôc Descartes vu«ng gãc trong                    kh«ng gian </w:t>
        <w:tab/>
        <w:t>7</w:t>
        <w:tab/>
        <w:tab/>
        <w:tab/>
        <w:t>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I.1. Bé ba vect¬ thuËn (nghÞch)</w:t>
        <w:tab/>
        <w:t>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I.2. HÖ trôc Descartes vu«ng gãc trong kh«ng gian</w:t>
        <w:tab/>
        <w:t>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II. Täa ®é cña ®iÓm trong kh«ng gian</w:t>
        <w:tab/>
        <w:t>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V. Täa ®é cña vect¬ trong kh«ng gian</w:t>
        <w:tab/>
        <w:t>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V.1. §Þnh nghÜa</w:t>
        <w:tab/>
        <w:t>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V.2. C¸c phÐp tÝnh vÒ vect¬ theo täa ®é</w:t>
        <w:tab/>
        <w:t>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V. Sù liªn hÖ gi÷a täa ®é cña vect¬ vµ täa ®é cña gãc, ngän</w:t>
        <w:tab/>
        <w:t>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/>
      </w:pPr>
      <w:r>
        <w:rPr>
          <w:rFonts w:cs=".VnTime" w:ascii=".VnTime" w:hAnsi=".VnTime"/>
          <w:b/>
          <w:sz w:val="26"/>
        </w:rPr>
        <w:tab/>
      </w:r>
      <w:r>
        <w:rPr>
          <w:rFonts w:cs="Tahoma" w:ascii="Tahoma" w:hAnsi="Tahoma"/>
          <w:b/>
          <w:sz w:val="36"/>
        </w:rPr>
        <w:t>§</w:t>
      </w:r>
      <w:r>
        <w:rPr>
          <w:rFonts w:cs=".VnTime" w:ascii=".VnTime" w:hAnsi=".VnTime"/>
          <w:b/>
          <w:sz w:val="36"/>
        </w:rPr>
        <w:t>3</w:t>
      </w:r>
      <w:r>
        <w:rPr>
          <w:rFonts w:cs=".VnTime" w:ascii=".VnTime" w:hAnsi=".VnTime"/>
          <w:b/>
          <w:sz w:val="26"/>
        </w:rPr>
        <w:t xml:space="preserve">  </w:t>
      </w:r>
      <w:r>
        <w:rPr>
          <w:rFonts w:cs=".VnTime" w:ascii=".VnTime" w:hAnsi=".VnTime"/>
          <w:b/>
          <w:sz w:val="36"/>
        </w:rPr>
        <w:t>TÝch v« h</w:t>
        <w:softHyphen/>
        <w:t>íng cña hai vect¬</w:t>
      </w:r>
      <w:r>
        <w:rPr>
          <w:rFonts w:cs=".VnTime" w:ascii=".VnTime" w:hAnsi=".VnTime"/>
          <w:b/>
          <w:sz w:val="26"/>
        </w:rPr>
        <w:tab/>
        <w:t>1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  <w:sz w:val="26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. §Þnh nghÜa</w:t>
        <w:tab/>
        <w:t>1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I. TÝnh chÊt</w:t>
        <w:tab/>
        <w:t>1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II. BiÓu thøc täa ®é cña tÝch v« h</w:t>
        <w:softHyphen/>
        <w:t>íng</w:t>
        <w:tab/>
        <w:t>1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V. Mét vµi øng dông</w:t>
        <w:tab/>
        <w:t>1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V.1. Gãc gi÷a hai vect¬</w:t>
        <w:tab/>
        <w:t>1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V.2. Vect¬ chiÕu</w:t>
        <w:tab/>
        <w:t>1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 xml:space="preserve">  </w:t>
        <w:tab/>
        <w:t>IV.3. Kho¶ng c¸ch tõ mét ®iÓm ®Õn mét mÆt ph¼ng</w:t>
        <w:tab/>
        <w:t>1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V.4. C«ng cña lùc</w:t>
        <w:tab/>
        <w:t>1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/>
      </w:pPr>
      <w:r>
        <w:rPr>
          <w:rFonts w:cs=".VnTime" w:ascii=".VnTime" w:hAnsi=".VnTime"/>
          <w:b/>
          <w:sz w:val="26"/>
        </w:rPr>
        <w:tab/>
      </w:r>
      <w:r>
        <w:rPr>
          <w:rFonts w:cs="Tahoma" w:ascii="Tahoma" w:hAnsi="Tahoma"/>
          <w:b/>
          <w:sz w:val="36"/>
        </w:rPr>
        <w:t>§</w:t>
      </w:r>
      <w:r>
        <w:rPr>
          <w:rFonts w:cs=".VnTime" w:ascii=".VnTime" w:hAnsi=".VnTime"/>
          <w:b/>
          <w:sz w:val="36"/>
        </w:rPr>
        <w:t>4</w:t>
      </w:r>
      <w:r>
        <w:rPr>
          <w:rFonts w:cs=".VnTime" w:ascii=".VnTime" w:hAnsi=".VnTime"/>
          <w:b/>
          <w:sz w:val="26"/>
        </w:rPr>
        <w:t xml:space="preserve">   </w:t>
      </w:r>
      <w:r>
        <w:rPr>
          <w:rFonts w:cs=".VnTime" w:ascii=".VnTime" w:hAnsi=".VnTime"/>
          <w:b/>
          <w:sz w:val="36"/>
        </w:rPr>
        <w:t>TÝch cã h</w:t>
        <w:softHyphen/>
        <w:t>íng cña hai vect¬</w:t>
      </w:r>
      <w:r>
        <w:rPr>
          <w:rFonts w:cs=".VnTime" w:ascii=".VnTime" w:hAnsi=".VnTime"/>
          <w:b/>
          <w:sz w:val="26"/>
        </w:rPr>
        <w:tab/>
        <w:t>1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. §Þnh nghÜa</w:t>
        <w:tab/>
        <w:t>1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I. TÝnh chÊt</w:t>
        <w:tab/>
        <w:t>1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II. BiÓu thøc täa ®é cña tÝch cã h</w:t>
        <w:softHyphen/>
        <w:t>íng</w:t>
        <w:tab/>
        <w:t>1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/>
      </w:pPr>
      <w:r>
        <w:rPr>
          <w:rFonts w:cs=".VnTime" w:ascii=".VnTime" w:hAnsi=".VnTime"/>
          <w:b/>
          <w:sz w:val="26"/>
        </w:rPr>
        <w:tab/>
        <w:tab/>
        <w:t xml:space="preserve">IV. </w:t>
      </w:r>
      <w:r>
        <w:rPr>
          <w:rFonts w:cs=".VnTimeH" w:ascii=".VnTimeH" w:hAnsi=".VnTimeH"/>
          <w:b/>
          <w:sz w:val="26"/>
        </w:rPr>
        <w:t>ø</w:t>
      </w:r>
      <w:r>
        <w:rPr>
          <w:rFonts w:cs=".VnTime" w:ascii=".VnTime" w:hAnsi=".VnTime"/>
          <w:b/>
          <w:sz w:val="26"/>
        </w:rPr>
        <w:t>ng dông</w:t>
        <w:tab/>
        <w:t>2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V.1. Gãc gi÷a hai vect¬</w:t>
        <w:tab/>
        <w:t>2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V.2. Sù cïng ph</w:t>
        <w:softHyphen/>
        <w:t>¬ng cña hai vect¬</w:t>
        <w:tab/>
        <w:t>2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V.3. DiÖn tÝch cña h×nh b×nh hµnh</w:t>
        <w:tab/>
        <w:t>2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eastAsia=".VnTime" w:cs=".VnTime" w:ascii=".VnTime" w:hAnsi=".VnTime"/>
          <w:b/>
          <w:sz w:val="26"/>
        </w:rPr>
        <w:t xml:space="preserve">     </w:t>
      </w:r>
      <w:r>
        <w:rPr>
          <w:rFonts w:cs=".VnTime" w:ascii=".VnTime" w:hAnsi=".VnTime"/>
          <w:b/>
          <w:sz w:val="26"/>
        </w:rPr>
        <w:tab/>
        <w:tab/>
        <w:t>IV.4. Kho¶ng c¸ch tõ mét ®iÓm ®Õn ®</w:t>
        <w:softHyphen/>
        <w:t>êng th¼ng trong kh«ng gian</w:t>
        <w:tab/>
        <w:t>2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V.5. M« men cña lùc</w:t>
        <w:tab/>
        <w:t>2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/>
      </w:pPr>
      <w:r>
        <w:rPr>
          <w:rFonts w:cs="Tahoma" w:ascii="Tahoma" w:hAnsi="Tahoma"/>
          <w:b/>
          <w:sz w:val="26"/>
        </w:rPr>
        <w:tab/>
      </w:r>
      <w:r>
        <w:rPr>
          <w:rFonts w:cs="Tahoma" w:ascii="Tahoma" w:hAnsi="Tahoma"/>
          <w:b/>
          <w:sz w:val="36"/>
        </w:rPr>
        <w:t>§</w:t>
      </w:r>
      <w:r>
        <w:rPr>
          <w:rFonts w:cs=".VnTime" w:ascii=".VnTime" w:hAnsi=".VnTime"/>
          <w:b/>
          <w:sz w:val="36"/>
        </w:rPr>
        <w:t>5</w:t>
      </w:r>
      <w:r>
        <w:rPr>
          <w:rFonts w:cs=".VnTime" w:ascii=".VnTime" w:hAnsi=".VnTime"/>
          <w:b/>
          <w:sz w:val="26"/>
        </w:rPr>
        <w:t xml:space="preserve">  </w:t>
      </w:r>
      <w:r>
        <w:rPr>
          <w:rFonts w:cs=".VnTime" w:ascii=".VnTime" w:hAnsi=".VnTime"/>
          <w:b/>
          <w:sz w:val="36"/>
        </w:rPr>
        <w:t>TÝch hæn hîp cña ba vect¬</w:t>
      </w:r>
      <w:r>
        <w:rPr>
          <w:rFonts w:cs=".VnTime" w:ascii=".VnTime" w:hAnsi=".VnTime"/>
          <w:b/>
          <w:sz w:val="26"/>
        </w:rPr>
        <w:tab/>
        <w:t>2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  <w:sz w:val="26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. §Þnh nghÜa</w:t>
        <w:tab/>
        <w:t>2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I. BiÓu thøc täa ®é cña tÝch hæn hîp</w:t>
        <w:tab/>
        <w:t>2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/>
      </w:pPr>
      <w:r>
        <w:rPr>
          <w:rFonts w:cs=".VnTime" w:ascii=".VnTime" w:hAnsi=".VnTime"/>
          <w:b/>
          <w:sz w:val="26"/>
        </w:rPr>
        <w:tab/>
        <w:tab/>
        <w:t xml:space="preserve">III. </w:t>
      </w:r>
      <w:r>
        <w:rPr>
          <w:rFonts w:cs=".VnTimeH" w:ascii=".VnTimeH" w:hAnsi=".VnTimeH"/>
          <w:b/>
          <w:sz w:val="26"/>
        </w:rPr>
        <w:t>ý</w:t>
      </w:r>
      <w:r>
        <w:rPr>
          <w:rFonts w:cs=".VnTime" w:ascii=".VnTime" w:hAnsi=".VnTime"/>
          <w:b/>
          <w:sz w:val="26"/>
        </w:rPr>
        <w:t xml:space="preserve"> nghÜa h×nh häc cña tÝch hæn hîp</w:t>
        <w:tab/>
        <w:t>2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V. TÝnh chÊt</w:t>
        <w:tab/>
        <w:t>2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/>
      </w:pPr>
      <w:r>
        <w:rPr>
          <w:rFonts w:cs=".VnTime" w:ascii=".VnTime" w:hAnsi=".VnTime"/>
          <w:b/>
          <w:sz w:val="26"/>
        </w:rPr>
        <w:tab/>
        <w:tab/>
        <w:t xml:space="preserve">V. </w:t>
      </w:r>
      <w:r>
        <w:rPr>
          <w:rFonts w:cs=".VnTimeH" w:ascii=".VnTimeH" w:hAnsi=".VnTimeH"/>
          <w:b/>
          <w:sz w:val="26"/>
        </w:rPr>
        <w:t>ø</w:t>
      </w:r>
      <w:r>
        <w:rPr>
          <w:rFonts w:cs=".VnTime" w:ascii=".VnTime" w:hAnsi=".VnTime"/>
          <w:b/>
          <w:sz w:val="26"/>
        </w:rPr>
        <w:t>ng dông</w:t>
        <w:tab/>
        <w:t>2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V.1. §iÒu kiÖn ®ång ph¼ng cña ba vect¬</w:t>
        <w:tab/>
        <w:t>2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 xml:space="preserve">     V.2. ThÓ tÝch h×nh hép dùng trªn ba vect¬</w:t>
        <w:tab/>
        <w:t>2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V.3. Kho¶ng c¸ch ng¾n nhÊt gi÷a hai ®</w:t>
        <w:softHyphen/>
        <w:t>êng th¼ng chÐo nhau</w:t>
        <w:tab/>
        <w:t>2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/>
      </w:pPr>
      <w:r>
        <w:rPr>
          <w:rFonts w:cs=".VnTime" w:ascii=".VnTime" w:hAnsi=".VnTime"/>
          <w:b/>
          <w:sz w:val="40"/>
        </w:rPr>
        <w:t>Ch</w:t>
        <w:softHyphen/>
        <w:t>¬ng II</w:t>
      </w:r>
      <w:r>
        <w:rPr>
          <w:rFonts w:cs=".VnTimeH" w:ascii=".VnTimeH" w:hAnsi=".VnTimeH"/>
          <w:b/>
          <w:sz w:val="40"/>
        </w:rPr>
        <w:t xml:space="preserve">  ®</w:t>
        <w:softHyphen/>
        <w:t>êng cong trong mÆt ph¼ng</w:t>
      </w:r>
      <w:r>
        <w:rPr>
          <w:rFonts w:cs=".VnTime" w:ascii=".VnTime" w:hAnsi=".VnTime"/>
          <w:b/>
          <w:sz w:val="26"/>
        </w:rPr>
        <w:tab/>
        <w:t>2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/>
      </w:pPr>
      <w:r>
        <w:rPr>
          <w:rFonts w:cs=".VnTime" w:ascii=".VnTime" w:hAnsi=".VnTime"/>
          <w:b/>
          <w:sz w:val="26"/>
        </w:rPr>
        <w:tab/>
      </w:r>
      <w:r>
        <w:rPr>
          <w:rFonts w:cs="Tahoma" w:ascii="Tahoma" w:hAnsi="Tahoma"/>
          <w:b/>
          <w:sz w:val="36"/>
        </w:rPr>
        <w:t>§</w:t>
      </w:r>
      <w:r>
        <w:rPr>
          <w:rFonts w:cs=".VnTime" w:ascii=".VnTime" w:hAnsi=".VnTime"/>
          <w:b/>
          <w:sz w:val="36"/>
        </w:rPr>
        <w:t>1</w:t>
      </w:r>
      <w:r>
        <w:rPr>
          <w:rFonts w:cs=".VnTime" w:ascii=".VnTime" w:hAnsi=".VnTime"/>
          <w:b/>
          <w:sz w:val="26"/>
        </w:rPr>
        <w:t xml:space="preserve"> </w:t>
      </w:r>
      <w:r>
        <w:rPr>
          <w:rFonts w:cs=".VnTime" w:ascii=".VnTime" w:hAnsi=".VnTime"/>
          <w:b/>
          <w:sz w:val="36"/>
        </w:rPr>
        <w:t>C¸c phÐp biÕn ®æi täa ®é</w:t>
      </w:r>
      <w:r>
        <w:rPr>
          <w:rFonts w:cs=".VnTime" w:ascii=".VnTime" w:hAnsi=".VnTime"/>
          <w:b/>
          <w:sz w:val="26"/>
        </w:rPr>
        <w:tab/>
        <w:t>2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  <w:sz w:val="26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. PhÐp tÞnh tiÕn c¸c trôc cña hÖ trôc Descartes</w:t>
        <w:tab/>
        <w:t>2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I. PhÐp quay c¸c trôc cña hÖ täa ®é Descartes trªn mÆt ph¼ng</w:t>
        <w:tab/>
        <w:t>2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  <w:sz w:val="26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/>
      </w:pPr>
      <w:r>
        <w:rPr>
          <w:rFonts w:cs="Tahoma" w:ascii="Tahoma" w:hAnsi="Tahoma"/>
          <w:b/>
          <w:sz w:val="36"/>
        </w:rPr>
        <w:tab/>
        <w:t>§</w:t>
      </w:r>
      <w:r>
        <w:rPr>
          <w:rFonts w:cs=".VnTime" w:ascii=".VnTime" w:hAnsi=".VnTime"/>
          <w:b/>
          <w:sz w:val="36"/>
        </w:rPr>
        <w:t>2</w:t>
      </w:r>
      <w:r>
        <w:rPr>
          <w:rFonts w:cs=".VnTime" w:ascii=".VnTime" w:hAnsi=".VnTime"/>
          <w:b/>
          <w:sz w:val="26"/>
        </w:rPr>
        <w:t xml:space="preserve">  </w:t>
      </w:r>
      <w:r>
        <w:rPr>
          <w:rFonts w:cs=".VnTime" w:ascii=".VnTime" w:hAnsi=".VnTime"/>
          <w:b/>
          <w:sz w:val="36"/>
        </w:rPr>
        <w:t>C¸c ®</w:t>
        <w:softHyphen/>
        <w:t>êng cong bËc hai</w:t>
      </w:r>
      <w:r>
        <w:rPr>
          <w:rFonts w:cs=".VnTime" w:ascii=".VnTime" w:hAnsi=".VnTime"/>
          <w:b/>
          <w:sz w:val="26"/>
        </w:rPr>
        <w:tab/>
        <w:t>2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  <w:sz w:val="26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. D¹ng chÝnh t¾c cña mét sè ®</w:t>
        <w:softHyphen/>
        <w:t>êng cong bËc hai</w:t>
        <w:tab/>
        <w:t>2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.1. §</w:t>
        <w:softHyphen/>
        <w:t>êng trßn</w:t>
        <w:tab/>
        <w:t>2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.2. §</w:t>
        <w:softHyphen/>
        <w:t>êng Elip</w:t>
        <w:tab/>
        <w:t>2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 xml:space="preserve">     I.3. §</w:t>
        <w:softHyphen/>
        <w:t>êng Hypebol</w:t>
        <w:tab/>
        <w:t>3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.4. §</w:t>
        <w:softHyphen/>
        <w:t>êng Parabol</w:t>
        <w:tab/>
        <w:t>3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.5. Mét sè d¹ng suy biÕn cña ®</w:t>
        <w:softHyphen/>
        <w:t>êng cong bËc hai</w:t>
        <w:tab/>
        <w:t>3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I. §</w:t>
        <w:softHyphen/>
        <w:t>êng bËc hai tæng qu¸t vµ ®å thÞ cña nã</w:t>
        <w:tab/>
        <w:t>3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eastAsia=".VnTime" w:cs=".VnTime" w:ascii=".VnTime" w:hAnsi=".VnTime"/>
          <w:b/>
          <w:sz w:val="26"/>
        </w:rPr>
        <w:t xml:space="preserve">              </w:t>
      </w:r>
      <w:r>
        <w:rPr>
          <w:rFonts w:cs=".VnTime" w:ascii=".VnTime" w:hAnsi=".VnTime"/>
          <w:b/>
          <w:sz w:val="26"/>
        </w:rPr>
        <w:t>II.1. §</w:t>
        <w:softHyphen/>
        <w:t>êng bËc hai tæng qu¸t</w:t>
        <w:tab/>
        <w:t>3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I.2. Ph©n lo¹i ®</w:t>
        <w:softHyphen/>
        <w:t>êng bËc hai tæng qu¸t</w:t>
        <w:tab/>
        <w:t>3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I.3. NhËn biÕt ®</w:t>
        <w:softHyphen/>
        <w:t>êng bËc hai nhê biÖt sè</w:t>
        <w:tab/>
        <w:t>3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I.4. Dùng ®å thÞ cña ®</w:t>
        <w:softHyphen/>
        <w:t>êng bËc hai tæng qu¸t</w:t>
        <w:tab/>
        <w:t>3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  <w:sz w:val="26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/>
      </w:pPr>
      <w:r>
        <w:rPr>
          <w:rFonts w:cs="Tahoma" w:ascii="Tahoma" w:hAnsi="Tahoma"/>
          <w:b/>
          <w:sz w:val="36"/>
        </w:rPr>
        <w:tab/>
        <w:t>§</w:t>
      </w:r>
      <w:r>
        <w:rPr>
          <w:rFonts w:cs=".VnTime" w:ascii=".VnTime" w:hAnsi=".VnTime"/>
          <w:b/>
          <w:sz w:val="36"/>
        </w:rPr>
        <w:t>3</w:t>
      </w:r>
      <w:r>
        <w:rPr>
          <w:rFonts w:cs=".VnTime" w:ascii=".VnTime" w:hAnsi=".VnTime"/>
          <w:b/>
          <w:sz w:val="26"/>
        </w:rPr>
        <w:t xml:space="preserve">  </w:t>
      </w:r>
      <w:r>
        <w:rPr>
          <w:rFonts w:cs=".VnTime" w:ascii=".VnTime" w:hAnsi=".VnTime"/>
          <w:b/>
          <w:sz w:val="36"/>
        </w:rPr>
        <w:t>Ph</w:t>
        <w:softHyphen/>
        <w:t>¬ng tr×nh thanh sè cña ®</w:t>
        <w:softHyphen/>
        <w:t>êng cong ph¼ng</w:t>
      </w:r>
      <w:r>
        <w:rPr>
          <w:rFonts w:cs=".VnTime" w:ascii=".VnTime" w:hAnsi=".VnTime"/>
          <w:b/>
          <w:sz w:val="26"/>
        </w:rPr>
        <w:tab/>
        <w:t>4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  <w:sz w:val="26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. Ph</w:t>
        <w:softHyphen/>
        <w:t>¬ng tr×nh tham sè cña ®</w:t>
        <w:softHyphen/>
        <w:t>êng cong</w:t>
        <w:tab/>
        <w:t>4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I. C¸c vÝ dô</w:t>
        <w:tab/>
        <w:t>4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/>
      </w:pPr>
      <w:r>
        <w:rPr>
          <w:rFonts w:cs=".VnTime" w:ascii=".VnTime" w:hAnsi=".VnTime"/>
          <w:b/>
          <w:sz w:val="26"/>
        </w:rPr>
        <w:tab/>
      </w:r>
      <w:r>
        <w:rPr>
          <w:rFonts w:cs="Tahoma" w:ascii="Tahoma" w:hAnsi="Tahoma"/>
          <w:b/>
          <w:sz w:val="36"/>
        </w:rPr>
        <w:t>§</w:t>
      </w:r>
      <w:r>
        <w:rPr>
          <w:rFonts w:cs=".VnTime" w:ascii=".VnTime" w:hAnsi=".VnTime"/>
          <w:b/>
          <w:sz w:val="36"/>
        </w:rPr>
        <w:t>4</w:t>
      </w:r>
      <w:r>
        <w:rPr>
          <w:rFonts w:cs=".VnTime" w:ascii=".VnTime" w:hAnsi=".VnTime"/>
          <w:b/>
          <w:sz w:val="26"/>
        </w:rPr>
        <w:t xml:space="preserve">  </w:t>
      </w:r>
      <w:r>
        <w:rPr>
          <w:rFonts w:cs=".VnTime" w:ascii=".VnTime" w:hAnsi=".VnTime"/>
          <w:b/>
          <w:sz w:val="36"/>
        </w:rPr>
        <w:t>§</w:t>
        <w:softHyphen/>
        <w:t>êng cong trong hÖ täa ®é cùc</w:t>
      </w:r>
      <w:r>
        <w:rPr>
          <w:rFonts w:cs=".VnTime" w:ascii=".VnTime" w:hAnsi=".VnTime"/>
          <w:b/>
          <w:sz w:val="26"/>
        </w:rPr>
        <w:tab/>
        <w:t>4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  <w:sz w:val="26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. Kh¸i niÖm täa ®é cùc trong mÆt ph¼ng</w:t>
        <w:tab/>
        <w:t>4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.1. HÖ täa ®é cùc trong mÆt ph¼ng</w:t>
        <w:tab/>
        <w:t>4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.2. Täa ®é cùc cña mét ®iÓm</w:t>
        <w:tab/>
        <w:t>4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.3. Mèi quan hÖ gi÷a täa ®é cùc vµ täa ®é Descartes t</w:t>
        <w:softHyphen/>
        <w:t>¬ng øng.</w:t>
        <w:tab/>
        <w:t>4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I. Ph</w:t>
        <w:softHyphen/>
        <w:t>¬ng tr×nh cña ®</w:t>
        <w:softHyphen/>
        <w:t>êng cong trong mÆt ph¼ng cùc</w:t>
        <w:tab/>
        <w:t>4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I.1. Kh¸i niÖm</w:t>
        <w:tab/>
        <w:t>4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I.2. §å thÞ cña ®</w:t>
        <w:softHyphen/>
        <w:t>êng cong cã ph</w:t>
        <w:softHyphen/>
        <w:t>¬ng tr×nh cho trong hÖ täa cùc</w:t>
        <w:tab/>
        <w:t>4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/>
      </w:pPr>
      <w:r>
        <w:rPr>
          <w:rFonts w:cs=".VnTime" w:ascii=".VnTime" w:hAnsi=".VnTime"/>
          <w:b/>
          <w:sz w:val="40"/>
        </w:rPr>
        <w:t>Ch</w:t>
        <w:softHyphen/>
        <w:t>¬ng III</w:t>
      </w:r>
      <w:r>
        <w:rPr>
          <w:rFonts w:cs=".VnTimeH" w:ascii=".VnTimeH" w:hAnsi=".VnTimeH"/>
          <w:b/>
          <w:sz w:val="40"/>
        </w:rPr>
        <w:t xml:space="preserve">  MÆt bËc hai</w:t>
      </w:r>
      <w:r>
        <w:rPr>
          <w:rFonts w:cs=".VnTime" w:ascii=".VnTime" w:hAnsi=".VnTime"/>
          <w:b/>
          <w:sz w:val="26"/>
        </w:rPr>
        <w:tab/>
        <w:t>5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/>
      </w:pPr>
      <w:r>
        <w:rPr>
          <w:rFonts w:cs=".VnTime" w:ascii=".VnTime" w:hAnsi=".VnTime"/>
          <w:b/>
          <w:sz w:val="26"/>
        </w:rPr>
        <w:tab/>
      </w:r>
      <w:r>
        <w:rPr>
          <w:rFonts w:cs="Tahoma" w:ascii="Tahoma" w:hAnsi="Tahoma"/>
          <w:b/>
          <w:sz w:val="36"/>
        </w:rPr>
        <w:t>§</w:t>
      </w:r>
      <w:r>
        <w:rPr>
          <w:rFonts w:cs=".VnTime" w:ascii=".VnTime" w:hAnsi=".VnTime"/>
          <w:b/>
          <w:sz w:val="36"/>
        </w:rPr>
        <w:t>1</w:t>
      </w:r>
      <w:r>
        <w:rPr>
          <w:rFonts w:cs=".VnTime" w:ascii=".VnTime" w:hAnsi=".VnTime"/>
          <w:b/>
          <w:sz w:val="26"/>
        </w:rPr>
        <w:t xml:space="preserve">  </w:t>
      </w:r>
      <w:r>
        <w:rPr>
          <w:rFonts w:cs=".VnTime" w:ascii=".VnTime" w:hAnsi=".VnTime"/>
          <w:b/>
          <w:sz w:val="36"/>
        </w:rPr>
        <w:t>Ph</w:t>
        <w:softHyphen/>
        <w:t>¬ng tr×nh cña mÆt vµ ®</w:t>
        <w:softHyphen/>
        <w:t>êng trong kh«ng gian</w:t>
      </w:r>
      <w:r>
        <w:rPr>
          <w:rFonts w:cs=".VnTime" w:ascii=".VnTime" w:hAnsi=".VnTime"/>
          <w:b/>
          <w:sz w:val="26"/>
        </w:rPr>
        <w:tab/>
        <w:t>5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  <w:sz w:val="26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. Ph</w:t>
        <w:softHyphen/>
        <w:t>¬ng tr×nh cña mÆt trong kh«ng gian</w:t>
        <w:tab/>
        <w:t>5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.1. Ph</w:t>
        <w:softHyphen/>
        <w:t>¬ng tr×nh tæng qu¸t</w:t>
        <w:tab/>
        <w:t>5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.2. Ph</w:t>
        <w:softHyphen/>
        <w:t>¬ng tr×nh tham sè</w:t>
        <w:tab/>
        <w:t>5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I. Ph</w:t>
        <w:softHyphen/>
        <w:t>¬ng tr×nh cña ®</w:t>
        <w:softHyphen/>
        <w:t>êng cong trong kh«ng gian</w:t>
        <w:tab/>
        <w:t>5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  <w:sz w:val="26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/>
      </w:pPr>
      <w:r>
        <w:rPr>
          <w:rFonts w:cs=".VnTime" w:ascii=".VnTime" w:hAnsi=".VnTime"/>
          <w:b/>
          <w:sz w:val="26"/>
        </w:rPr>
        <w:tab/>
      </w:r>
      <w:r>
        <w:rPr>
          <w:rFonts w:cs="Tahoma" w:ascii="Tahoma" w:hAnsi="Tahoma"/>
          <w:b/>
          <w:sz w:val="34"/>
        </w:rPr>
        <w:t>§</w:t>
      </w:r>
      <w:r>
        <w:rPr>
          <w:rFonts w:cs=".VnTime" w:ascii=".VnTime" w:hAnsi=".VnTime"/>
          <w:b/>
          <w:sz w:val="34"/>
        </w:rPr>
        <w:t>2</w:t>
      </w:r>
      <w:r>
        <w:rPr>
          <w:rFonts w:cs=".VnTime" w:ascii=".VnTime" w:hAnsi=".VnTime"/>
          <w:b/>
          <w:sz w:val="26"/>
        </w:rPr>
        <w:t xml:space="preserve">  </w:t>
      </w:r>
      <w:r>
        <w:rPr>
          <w:rFonts w:cs=".VnTime" w:ascii=".VnTime" w:hAnsi=".VnTime"/>
          <w:b/>
          <w:sz w:val="36"/>
        </w:rPr>
        <w:t>MÆt trô, mÆt nãn vµ mÆt trßn xoay</w:t>
      </w:r>
      <w:r>
        <w:rPr>
          <w:rFonts w:cs=".VnTime" w:ascii=".VnTime" w:hAnsi=".VnTime"/>
          <w:b/>
          <w:sz w:val="26"/>
        </w:rPr>
        <w:tab/>
        <w:t>5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  <w:sz w:val="26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. MÆt trô</w:t>
        <w:tab/>
        <w:t>5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I. MÆt nãn</w:t>
        <w:tab/>
        <w:t>5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II. MÆt trßn xoay</w:t>
        <w:tab/>
        <w:t>5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  <w:sz w:val="26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/>
      </w:pPr>
      <w:r>
        <w:rPr>
          <w:rFonts w:cs="Tahoma" w:ascii="Tahoma" w:hAnsi="Tahoma"/>
          <w:b/>
          <w:sz w:val="36"/>
        </w:rPr>
        <w:tab/>
        <w:t>§</w:t>
      </w:r>
      <w:r>
        <w:rPr>
          <w:rFonts w:cs=".VnTime" w:ascii=".VnTime" w:hAnsi=".VnTime"/>
          <w:b/>
          <w:sz w:val="36"/>
        </w:rPr>
        <w:t>3</w:t>
      </w:r>
      <w:r>
        <w:rPr>
          <w:rFonts w:cs=".VnTime" w:ascii=".VnTime" w:hAnsi=".VnTime"/>
          <w:b/>
          <w:sz w:val="26"/>
        </w:rPr>
        <w:t xml:space="preserve">  </w:t>
      </w:r>
      <w:r>
        <w:rPr>
          <w:rFonts w:cs=".VnTime" w:ascii=".VnTime" w:hAnsi=".VnTime"/>
          <w:b/>
          <w:sz w:val="36"/>
        </w:rPr>
        <w:t>MÆt bËc hai cho bëi ph</w:t>
        <w:softHyphen/>
        <w:t>¬ng tr×nh chÝnh t¾c</w:t>
      </w:r>
      <w:r>
        <w:rPr>
          <w:rFonts w:cs=".VnTime" w:ascii=".VnTime" w:hAnsi=".VnTime"/>
          <w:b/>
          <w:sz w:val="26"/>
        </w:rPr>
        <w:tab/>
        <w:t>6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  <w:sz w:val="26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. MÆt Elipxoit</w:t>
        <w:tab/>
        <w:t>6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I. C¸c mÆt Hypeboloit</w:t>
        <w:tab/>
        <w:t>6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 xml:space="preserve"> </w:t>
        <w:tab/>
        <w:t>II.1. MÆt Hypeboloit mét tÇng</w:t>
        <w:tab/>
        <w:t>6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I.2. MÆt Hypeboloit hai tÇng</w:t>
        <w:tab/>
        <w:t>6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>III. MÆt Paraboloit</w:t>
        <w:tab/>
        <w:t>6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II.1. MÆt Paraboloit Eliptic</w:t>
        <w:tab/>
        <w:t>6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ab/>
        <w:tab/>
        <w:tab/>
        <w:t>III.2. MÆt Paraboloit Hypeboloic - MÆt yªn ngùa</w:t>
        <w:tab/>
        <w:t xml:space="preserve">66      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right" w:pos="9072" w:leader="dot"/>
        </w:tabs>
        <w:rPr>
          <w:rFonts w:ascii=".VnTime" w:hAnsi=".VnTime" w:eastAsia=".VnTime" w:cs=".VnTime"/>
          <w:b/>
          <w:b/>
          <w:sz w:val="26"/>
        </w:rPr>
      </w:pPr>
      <w:r>
        <w:rPr>
          <w:rFonts w:eastAsia=".VnTime" w:cs=".VnTime" w:ascii=".VnTime" w:hAnsi=".VnTime"/>
          <w:b/>
          <w:sz w:val="26"/>
        </w:rPr>
        <w:t xml:space="preserve">             </w:t>
      </w:r>
    </w:p>
    <w:p>
      <w:pPr>
        <w:pStyle w:val="Normal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sectPr>
      <w:headerReference w:type="default" r:id="rId48"/>
      <w:footerReference w:type="default" r:id="rId49"/>
      <w:type w:val="nextPage"/>
      <w:pgSz w:w="11906" w:h="16838"/>
      <w:pgMar w:left="1701" w:right="851" w:gutter="0" w:header="680" w:top="1134" w:footer="1021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CW-Times"/>
    <w:charset w:val="00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Ntimes new roman">
    <w:charset w:val="00"/>
    <w:family w:val="swiss"/>
    <w:pitch w:val="variable"/>
  </w:font>
  <w:font w:name="VNI-Commerc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9356" w:leader="underscor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-4445</wp:posOffset>
              </wp:positionH>
              <wp:positionV relativeFrom="paragraph">
                <wp:posOffset>159385</wp:posOffset>
              </wp:positionV>
              <wp:extent cx="5943600" cy="0"/>
              <wp:effectExtent l="0" t="1905" r="0" b="190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2.55pt" to="467.6pt,12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column">
                <wp:posOffset>-4445</wp:posOffset>
              </wp:positionH>
              <wp:positionV relativeFrom="paragraph">
                <wp:posOffset>234950</wp:posOffset>
              </wp:positionV>
              <wp:extent cx="5943600" cy="0"/>
              <wp:effectExtent l="0" t="1905" r="0" b="190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8.5pt" to="467.6pt,18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NI-Commerce" w:ascii="VNI-Commerce" w:hAnsi="VNI-Commerce"/>
        <w:sz w:val="26"/>
      </w:rPr>
      <w:t>Hình Hoïc Giaûi Tích - Leâ Vaên UÙt</w:t>
    </w:r>
    <w:r>
      <w:rPr>
        <w:rFonts w:cs=".VnTime" w:ascii=".VnTime" w:hAnsi=".VnTime"/>
        <w:i/>
        <w:sz w:val="26"/>
      </w:rPr>
      <w:t xml:space="preserve">                                                                                 </w:t>
    </w:r>
    <w:r>
      <w:rPr>
        <w:rFonts w:cs=".VnTime" w:ascii=".VnTime" w:hAnsi=".VnTime"/>
        <w:sz w:val="26"/>
      </w:rPr>
      <w:t xml:space="preserve">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  <w:rPr>
        <w:rFonts w:ascii="Times New Roman;PCW-Times" w:hAnsi="Times New Roman;PCW-Times" w:cs="Times New Roman;PCW-Tim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CW-Times" w:hAnsi="Times New Roman;PCW-Times" w:eastAsia="Times New Roman;PCW-Times" w:cs="Times New Roman;PCW-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.VnTime" w:hAnsi=".VnTime" w:cs=".VnTime"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.VnTime" w:hAnsi=".VnTime" w:cs=".VnTime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.VnTime" w:hAnsi=".VnTime" w:cs=".VnTime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rFonts w:ascii=".VnTime" w:hAnsi=".VnTime" w:cs=".VnTime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" w:hAnsi=".VnTime" w:cs=".VnTime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.VnTimeH" w:hAnsi=".VnTimeH" w:cs=".VnTimeH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.VnTime" w:hAnsi=".VnTime" w:cs=".VnTime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Time" w:hAnsi=".VnTime" w:cs=".VnTime"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PCW-Times" w:hAnsi="Times New Roman;PCW-Times" w:cs="Times New Roman;PCW-Time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PCW-Times" w:hAnsi="Times New Roman;PCW-Times" w:cs="Times New Roman;PCW-Time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PCW-Times" w:hAnsi="Times New Roman;PCW-Times" w:cs="Times New Roman;PCW-Time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.VnTime" w:hAnsi=".VnTime" w:cs=".VnTim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lineRule="auto" w:line="360"/>
      <w:ind w:left="709" w:right="567" w:firstLine="720"/>
      <w:jc w:val="both"/>
    </w:pPr>
    <w:rPr>
      <w:rFonts w:ascii=".VnTime" w:hAnsi=".VnTime" w:cs=".VnTime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b/>
      <w:sz w:val="32"/>
    </w:rPr>
  </w:style>
  <w:style w:type="paragraph" w:styleId="BodyText3">
    <w:name w:val="Body Text 3"/>
    <w:basedOn w:val="Normal"/>
    <w:qFormat/>
    <w:pPr>
      <w:jc w:val="both"/>
    </w:pPr>
    <w:rPr>
      <w:rFonts w:ascii=".VnTime" w:hAnsi=".VnTime" w:cs=".VnTime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3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1.wmf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image" Target="media/image16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17:45:00Z</dcterms:created>
  <dc:creator>abc</dc:creator>
  <dc:description/>
  <dc:language>en-US</dc:language>
  <cp:lastModifiedBy>Mr. Minh Tri</cp:lastModifiedBy>
  <cp:lastPrinted>2001-04-22T10:54:00Z</cp:lastPrinted>
  <dcterms:modified xsi:type="dcterms:W3CDTF">2001-08-04T17:45:00Z</dcterms:modified>
  <cp:revision>2</cp:revision>
  <dc:subject/>
  <dc:title>      ch­ng I</dc:title>
</cp:coreProperties>
</file>