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Định lý thứ hai của Desargue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 Định lý.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4495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5.4pt" to="229.4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a. Trong P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ho hình bốn đỉnh toàn phần ABCD và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ẳng e không đi qua đỉnh nào của hình đó, một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bậc hai S biến thiên luôn luôn đi qua A, B, C, D và cắt e tại hai điểm M, N. Khi đó ánh xạ f : </w:t>
      </w:r>
      <w:r>
        <w:rPr>
          <w:rFonts w:cs="Times New Roman" w:ascii="Times New Roman" w:hAnsi="Times New Roman"/>
          <w:i/>
          <w:iCs/>
        </w:rPr>
        <w:t>hge        hge</w:t>
      </w:r>
      <w:r>
        <w:rPr>
          <w:rFonts w:cs="Times New Roman" w:ascii="Times New Roman" w:hAnsi="Times New Roman"/>
        </w:rPr>
        <w:t xml:space="preserve"> mà f(M) = N là một biến đổi xạ ảnh đối hợp của hge, nhận ba cặp điểm là giao của e với ba cặp cạnh đối diện làm ba cặp điểm 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ứng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449580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5.4pt" to="388.4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b. Trong  P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ho hình bốn cạnh toàn phần abcd và điểm E không nằm trên cạnh nào của hình đó. Một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bậc hai (S) biến thiên luôn luôn tiếp xúc với a, b, c, d. Giả sử m, n là các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thẳng đi qua E và tiếp xúc với S. Khi đó, ánh xạ f : </w:t>
      </w:r>
      <w:r>
        <w:rPr>
          <w:rFonts w:cs="Times New Roman" w:ascii="Times New Roman" w:hAnsi="Times New Roman"/>
          <w:i/>
          <w:iCs/>
        </w:rPr>
        <w:t>chE         chE</w:t>
      </w:r>
      <w:r>
        <w:rPr>
          <w:rFonts w:cs="Times New Roman" w:ascii="Times New Roman" w:hAnsi="Times New Roman"/>
        </w:rPr>
        <w:t xml:space="preserve"> mà f(m) = n là một biến đổi xạ ảnh đối hợp của chE, nhận ba cặp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ẳng nối từ E đến ba cặp đỉnh đối diện làm ba cặp phần tử 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ứ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Hệ quả</w:t>
      </w:r>
      <w:r>
        <w:rPr>
          <w:rFonts w:cs="Times New Roman" w:ascii="Times New Roman" w:hAnsi="Times New Roman"/>
        </w:rPr>
        <w:t>: Cho hình ba đỉnh ABC và ba điểm A’, B’, C’ theo thứ tự thuộc các cạnh BC, CA, AB mà không phải là đỉn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Điều kiện cần đủ để ba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ẳng AA’, BB’, CC’ đồng qui là có một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ẳng e cắt ba cặp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ẳng (AA’, BC), (BB’, CA), (CC’, AB) thành ba cặp điểm 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ứng của một biến đổi xạ ảnh đối hợp trên 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Điều kiện cần và đủ để ba điểm A’, B’, C’ thẳng hàng là có một điểm E sao cho ba cặp đ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ẳng (EA, EA’), (EB, EB’), (EC, EC’) là ba cặp phần tử 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ứng của một biến đổi xạ ảnh đối hợp của chE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2:31:00Z</dcterms:created>
  <dc:creator>DH CAN THO</dc:creator>
  <dc:description/>
  <dc:language>en-US</dc:language>
  <cp:lastModifiedBy>Bo mon Toan</cp:lastModifiedBy>
  <dcterms:modified xsi:type="dcterms:W3CDTF">2003-12-02T02:31:00Z</dcterms:modified>
  <cp:revision>2</cp:revision>
  <dc:subject/>
  <dc:title>4</dc:title>
</cp:coreProperties>
</file>