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>
          <w:trHeight w:val="890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7462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13.75pt" to="113.95pt,13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TÊN CƠ QUA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:……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ỘNG HOÀ XÃ HỘI CHỦ NGHĨA VIỆT NAM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205740</wp:posOffset>
                      </wp:positionV>
                      <wp:extent cx="1714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16.2pt" to="197.8pt,1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Độc lập – Tự do - Hạnh phúc</w:t>
            </w:r>
          </w:p>
          <w:p>
            <w:pPr>
              <w:pStyle w:val="Normal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…</w:t>
            </w:r>
            <w:r>
              <w:rPr>
                <w:i/>
                <w:iCs/>
                <w:sz w:val="26"/>
                <w:szCs w:val="26"/>
              </w:rPr>
              <w:t>.ngày….tháng…..năm….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ỢP ĐỒNG MUA BÁN NHÀ Ở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THUỘC SỞ HỮU CỦA NHÀ NƯỚC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Căn cứ Luật nhà ở ngày…..tháng…….năm………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Căn cứ Nghị định số……………ngày……..tháng……..năm…..của Chính phủ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Căn cứ Quyết định số…………..ngày……..tháng……...năm…..của UBND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ôm nay, ngày…………tạ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úng tôi gồm:</w:t>
      </w:r>
    </w:p>
    <w:p>
      <w:pPr>
        <w:pStyle w:val="Normal"/>
        <w:tabs>
          <w:tab w:val="clear" w:pos="720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Đại diện bên bán là Ông (Bà):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Chức vụ:                                                             Cơ quan: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Địa chỉ:</w:t>
        <w:tab/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Bên mua là Ông (Bà):</w:t>
        <w:tab/>
        <w:tab/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Đơn vị công tác:</w:t>
        <w:tab/>
        <w:tab/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CMND số:</w:t>
        <w:tab/>
        <w:t>cấp ngày………….tại</w:t>
        <w:tab/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Nơi thường trú:</w:t>
        <w:tab/>
        <w:tab/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Hai bên nhất trí ký kết hợp đồng với những điều khoản sau:</w:t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Điều 1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Bên mua đồng ý mua nhà số…..(ghi rõ địa chỉ) với những đặc điểm sa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Loại nhà:</w:t>
        <w:tab/>
        <w:t>(nhà phố, nhà ở chung, nhà tầ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Cấp, hạng nhà: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Tỷ lệ chất lượng còn lại của nhà ở: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dot"/>
          <w:tab w:val="left" w:pos="8460" w:leader="dot"/>
        </w:tabs>
        <w:rPr/>
      </w:pPr>
      <w:r>
        <w:rPr>
          <w:sz w:val="26"/>
          <w:szCs w:val="26"/>
        </w:rPr>
        <w:t>Diện tích sử dụng</w:t>
        <w:tab/>
        <w:t>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diện tích ở………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diện tích phụ……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Diện tích đất ở:</w:t>
        <w:tab/>
        <w:tab/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/>
      </w:pPr>
      <w:r>
        <w:rPr>
          <w:b/>
          <w:bCs/>
          <w:sz w:val="26"/>
          <w:szCs w:val="26"/>
        </w:rPr>
        <w:t>Điều 2:</w:t>
      </w:r>
      <w:r>
        <w:rPr>
          <w:sz w:val="26"/>
          <w:szCs w:val="26"/>
        </w:rPr>
        <w:t xml:space="preserve"> Giá bán nhà ở và phương thức trả tiền mua nhà</w:t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1. Giá bán nhà ở</w:t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a/ Giá bán nhà ở</w:t>
        <w:tab/>
        <w:t>đồng.(ghi bằng chữ)</w:t>
        <w:tab/>
        <w:tab/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Trong đó: giá nhà ở:</w:t>
        <w:tab/>
        <w:t>đồng, giá đất ở:……………………..đồng.</w:t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b/ Tỷ lệ số tiền đã góp khi xây dựng (nếu có):</w:t>
        <w:tab/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Số tiền mua nhà còn lại:</w:t>
        <w:tab/>
        <w:tab/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c/ Thời hạn thanh toán và số tiền được giảm theo quy định:</w:t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(trả ngay một lần, trong một năm, trong bao nhiêu năm).</w:t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d/ Số tiền bên mua phải trả………………………đồng.(bằng chữ):</w:t>
        <w:tab/>
        <w:tab/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2. Phương thức trả tiền: (ghi rõ thời hạn và số tiền phải trả mỗi lần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Lần I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Lần II</w:t>
        <w:tab/>
        <w:tab/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Điều 3:</w:t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Bên mua nhà có trách nhiệm trả tiền đầy đủ và đúng thời hạn theo quy định tại Điều 2 của hợp đồng này. Trường hợp vi phạm hoặc người mua nhà chết thì được xử lý theo qui định tại Điều………của Nghị định số……CP ngày……tháng……năm…của Chính phủ.</w:t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Điều 4:</w:t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Hợp đồng có giá trị từ ngày</w:t>
        <w:tab/>
        <w:tab/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Điều 5:</w:t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Hai bên cam kết thực hiện đầy đủ các khoản nêu trên, bên nào vi phạm sẽ bị xử lý theo quy định của pháp luật.</w:t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Hợp đồng này được lập thành 04 bản: bên bán giữ 01 bản, bên mua giữ 01 bản, Hội đồng bán nhà giữ 01 bản, cơ quan tài chính giữ 01 bản.</w:t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3780" w:leader="dot"/>
                <w:tab w:val="left" w:pos="8460" w:leader="dot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ÊN MUA</w:t>
            </w:r>
          </w:p>
          <w:p>
            <w:pPr>
              <w:pStyle w:val="Normal"/>
              <w:tabs>
                <w:tab w:val="clear" w:pos="720"/>
                <w:tab w:val="left" w:pos="3780" w:leader="dot"/>
                <w:tab w:val="left" w:pos="8460" w:leader="dot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Ký tên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3780" w:leader="dot"/>
                <w:tab w:val="left" w:pos="8460" w:leader="dot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ẠI DIỆN BÊN BÁN</w:t>
            </w:r>
          </w:p>
          <w:p>
            <w:pPr>
              <w:pStyle w:val="Normal"/>
              <w:tabs>
                <w:tab w:val="clear" w:pos="720"/>
                <w:tab w:val="left" w:pos="3780" w:leader="dot"/>
                <w:tab w:val="left" w:pos="8460" w:leader="dot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Ký tên, đóng dấu)</w:t>
            </w:r>
          </w:p>
        </w:tc>
      </w:tr>
    </w:tbl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78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2240" w:h="15840"/>
      <w:pgMar w:left="1701" w:right="1134" w:gutter="0" w:header="0" w:top="36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9:33:00Z</dcterms:created>
  <dc:creator>MrBacNguyen</dc:creator>
  <dc:description/>
  <cp:keywords/>
  <dc:language>en-US</dc:language>
  <cp:lastModifiedBy>Thay Son</cp:lastModifiedBy>
  <cp:lastPrinted>2008-01-10T09:37:00Z</cp:lastPrinted>
  <dcterms:modified xsi:type="dcterms:W3CDTF">2008-01-10T02:38:00Z</dcterms:modified>
  <cp:revision>4</cp:revision>
  <dc:subject/>
  <dc:title>TÊN CƠ QUAN</dc:title>
</cp:coreProperties>
</file>