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2247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7.7pt" to="281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Độc lập - Tự do - Hạnh phú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tháng….năm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ÁO CÁO </w:t>
      </w:r>
    </w:p>
    <w:p>
      <w:pPr>
        <w:pStyle w:val="Heading2"/>
        <w:rPr/>
      </w:pPr>
      <w:r>
        <w:rPr/>
        <w:t>KẾT QUẢ THẨM TRA HỒ SƠ THUÊ ĐẤ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ăn cứ đề nghị của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Ngày….tháng….năm…..Sở Địa chính tỉnh (thành phố) đã tiến hành thẩm tra hồ sơ về thuê đấ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ăn cứ vào kết quả thẩm định về giá thuế của Sở Tài chính; Vật giá; Sở Địa chính có nhận xét, đánh giá như sa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vị trí địa điểm công trìn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Là phù hợp với quy hoạch (lý do?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Không phù hợp với quy hoạch (lý do?)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quy mô đấ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Là thích hợp vì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/>
      </w:pPr>
      <w:r>
        <w:rPr>
          <w:sz w:val="28"/>
          <w:szCs w:val="28"/>
        </w:rPr>
        <w:t>Không thích hợp vì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hiện trạng khu đất:</w:t>
      </w:r>
    </w:p>
    <w:p>
      <w:pPr>
        <w:pStyle w:val="Normal"/>
        <w:tabs>
          <w:tab w:val="clear" w:pos="720"/>
          <w:tab w:val="left" w:pos="8460" w:leader="dot"/>
        </w:tabs>
        <w:ind w:left="144" w:hanging="0"/>
        <w:rPr>
          <w:sz w:val="28"/>
          <w:szCs w:val="28"/>
        </w:rPr>
      </w:pPr>
      <w:r>
        <w:rPr>
          <w:sz w:val="28"/>
          <w:szCs w:val="28"/>
        </w:rPr>
        <w:t>Loại đất:</w:t>
      </w:r>
    </w:p>
    <w:p>
      <w:pPr>
        <w:pStyle w:val="Normal"/>
        <w:tabs>
          <w:tab w:val="clear" w:pos="720"/>
          <w:tab w:val="left" w:pos="8460" w:leader="dot"/>
        </w:tabs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+ </w:t>
        <w:tab/>
      </w:r>
    </w:p>
    <w:p>
      <w:pPr>
        <w:pStyle w:val="Normal"/>
        <w:tabs>
          <w:tab w:val="clear" w:pos="720"/>
          <w:tab w:val="left" w:pos="8460" w:leader="dot"/>
        </w:tabs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+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giá thuê đấ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Về những vấn đề cần xử l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Đền bù, giải toả: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Những tồn tại vướng mắc, biện pháp giải quyết:</w:t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 Kết luận và kiến nghị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8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GIÁM ĐỐC SỞ ĐỊA CHÍNH</w:t>
      </w:r>
    </w:p>
    <w:p>
      <w:pPr>
        <w:pStyle w:val="Normal"/>
        <w:tabs>
          <w:tab w:val="clear" w:pos="720"/>
          <w:tab w:val="left" w:pos="8460" w:leader="dot"/>
        </w:tabs>
        <w:ind w:left="108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sz w:val="28"/>
          <w:szCs w:val="28"/>
        </w:rPr>
        <w:t>(Kýtên, đóng dấu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4"/>
        </w:tabs>
        <w:ind w:left="0" w:firstLine="144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04"/>
        </w:tabs>
        <w:ind w:left="0" w:firstLine="14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04"/>
        </w:tabs>
        <w:ind w:left="0" w:firstLine="14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04"/>
        </w:tabs>
        <w:ind w:left="0" w:firstLine="1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60" w:leader="dot"/>
      </w:tabs>
      <w:ind w:left="1080" w:hanging="0"/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2:26:00Z</dcterms:created>
  <dc:creator>MrBacNguyen</dc:creator>
  <dc:description/>
  <cp:keywords/>
  <dc:language>en-US</dc:language>
  <cp:lastModifiedBy>Thay Son</cp:lastModifiedBy>
  <cp:lastPrinted>2008-01-10T09:27:00Z</cp:lastPrinted>
  <dcterms:modified xsi:type="dcterms:W3CDTF">2008-01-10T02:27:00Z</dcterms:modified>
  <cp:revision>5</cp:revision>
  <dc:subject/>
  <dc:title/>
</cp:coreProperties>
</file>