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Phụ lục số 6</w:t>
      </w:r>
      <w:r>
        <w:rPr>
          <w:rFonts w:cs="Times New Roman" w:ascii="Times New Roman" w:hAnsi="Times New Roman"/>
          <w:i/>
          <w:sz w:val="26"/>
          <w:szCs w:val="26"/>
        </w:rPr>
        <w:t>. Mẫu hợp đồ</w:t>
      </w:r>
      <w:r>
        <w:rPr/>
        <w:t>ng thuê nhà ở xã hội</w:t>
      </w:r>
    </w:p>
    <w:tbl>
      <w:tblPr>
        <w:tblW w:w="9702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0"/>
        <w:gridCol w:w="5742"/>
      </w:tblGrid>
      <w:tr>
        <w:trPr/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......(</w:t>
            </w:r>
            <w:r>
              <w:rPr>
                <w:rStyle w:val="FootnoteCharacters"/>
                <w:rStyle w:val="FootnoteAnchor"/>
                <w:rFonts w:cs=".VnTimeH" w:ascii=".VnTimeH" w:hAnsi=".VnTimeH"/>
                <w:b/>
                <w:sz w:val="26"/>
                <w:szCs w:val="26"/>
              </w:rPr>
              <w:footnoteReference w:id="2"/>
            </w:r>
            <w:r>
              <w:rPr>
                <w:rFonts w:cs=".VnTimeH" w:ascii=".VnTimeH" w:hAnsi=".VnTimeH"/>
                <w:b/>
                <w:sz w:val="26"/>
                <w:szCs w:val="26"/>
              </w:rPr>
              <w:t>)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.......(</w:t>
            </w:r>
            <w:r>
              <w:rPr>
                <w:rStyle w:val="FootnoteCharacters"/>
                <w:rStyle w:val="FootnoteAnchor"/>
                <w:rFonts w:cs=".VnTimeH" w:ascii=".VnTimeH" w:hAnsi=".VnTimeH"/>
                <w:b/>
                <w:sz w:val="26"/>
                <w:szCs w:val="26"/>
              </w:rPr>
              <w:footnoteReference w:id="3"/>
            </w:r>
            <w:r>
              <w:rPr>
                <w:rFonts w:cs=".VnTimeH" w:ascii=".VnTimeH" w:hAnsi=".VnTimeH"/>
                <w:b/>
                <w:sz w:val="26"/>
                <w:szCs w:val="26"/>
              </w:rPr>
              <w:t>)...........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center"/>
              <w:rPr>
                <w:rFonts w:ascii="VnPalatinoU" w:hAnsi="VnPalatinoU" w:cs="VnPalatinoU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VnPalatino;Courier New" w:ascii="VnPalatino;Courier New" w:hAnsi="VnPalatino;Courier New"/>
                <w:b/>
                <w:sz w:val="26"/>
                <w:szCs w:val="26"/>
                <w:vertAlign w:val="superscript"/>
              </w:rPr>
              <w:t>_________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________________________________________________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ố</w:t>
            </w:r>
            <w:r>
              <w:rPr>
                <w:sz w:val="26"/>
                <w:szCs w:val="26"/>
              </w:rPr>
              <w:t>:............/H</w:t>
            </w:r>
            <w:r>
              <w:rPr>
                <w:rFonts w:cs="Arial" w:ascii="Arial" w:hAnsi="Arial"/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...., ngày ........ tháng ..... năm ......</w:t>
            </w:r>
          </w:p>
        </w:tc>
      </w:tr>
    </w:tbl>
    <w:p>
      <w:pPr>
        <w:pStyle w:val="Normal"/>
        <w:jc w:val="center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 xml:space="preserve">Hîp ®ång thuª nhµ ë x· héi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Hîp ®ång mÉu)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¨n cø LuËt Nhµ ë ngµy 29 th¸ng 11 n¨m 2005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¨n cø  NghÞ ®Þnh sè ....../2006/N§-CP ngµy ......th¸ng ......n¨m .........cña ChÝnh phñ vÒ quy ®Þnh chi tiÕt vµ h</w:t>
        <w:softHyphen/>
        <w:t>íng dÉn thi hµnh LuËt Nhµ ë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C¨n cø QuyÕt ®Þnh sè ........../Q§-UB ngµy........th¸ng .......n¨m ......... cña </w:t>
      </w:r>
      <w:r>
        <w:rPr>
          <w:rFonts w:cs="Times New Roman" w:ascii="Times New Roman" w:hAnsi="Times New Roman"/>
          <w:sz w:val="26"/>
          <w:szCs w:val="26"/>
        </w:rPr>
        <w:t>Ủ</w:t>
      </w:r>
      <w:r>
        <w:rPr>
          <w:sz w:val="26"/>
          <w:szCs w:val="26"/>
        </w:rPr>
        <w:t>y ban nh©n d©n tØnh (thµnh phè) ............................................. vÒ viÖc phª duyÖt danh s¸ch ®</w:t>
        <w:softHyphen/>
        <w:t>îc thuª nhµ ë x· héi,</w:t>
      </w:r>
    </w:p>
    <w:p>
      <w:pPr>
        <w:pStyle w:val="Normal"/>
        <w:spacing w:lineRule="exact" w:line="400"/>
        <w:ind w:firstLine="567"/>
        <w:rPr>
          <w:sz w:val="26"/>
          <w:szCs w:val="26"/>
        </w:rPr>
      </w:pPr>
      <w:r>
        <w:rPr>
          <w:sz w:val="26"/>
          <w:szCs w:val="26"/>
        </w:rPr>
        <w:t>Chóng t«i gåm:</w:t>
      </w:r>
    </w:p>
    <w:p>
      <w:pPr>
        <w:pStyle w:val="Normal"/>
        <w:spacing w:lineRule="exact" w:line="400"/>
        <w:ind w:firstLine="567"/>
        <w:rPr/>
      </w:pPr>
      <w:r>
        <w:rPr>
          <w:rFonts w:cs=".VnTimeH" w:ascii=".VnTimeH" w:hAnsi=".VnTimeH"/>
          <w:b/>
          <w:sz w:val="26"/>
          <w:szCs w:val="26"/>
          <w:lang w:val="fr-FR"/>
        </w:rPr>
        <w:t>Bªn cho thuª nhµ ë x· héi</w:t>
      </w:r>
      <w:r>
        <w:rPr>
          <w:i/>
          <w:sz w:val="26"/>
          <w:szCs w:val="26"/>
          <w:lang w:val="fr-FR"/>
        </w:rPr>
        <w:t xml:space="preserve"> (sau ®©y gäi t¾t lµ Bªn cho thuª</w:t>
      </w:r>
      <w:r>
        <w:rPr>
          <w:rFonts w:cs=".VnTimeH" w:ascii=".VnTimeH" w:hAnsi=".VnTimeH"/>
          <w:sz w:val="26"/>
          <w:szCs w:val="26"/>
          <w:lang w:val="fr-FR"/>
        </w:rPr>
        <w:t xml:space="preserve">): </w:t>
      </w:r>
    </w:p>
    <w:p>
      <w:pPr>
        <w:pStyle w:val="Normal"/>
        <w:spacing w:lineRule="exact" w:line="40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¤ng (bµ):  </w:t>
        <w:tab/>
        <w:tab/>
        <w:tab/>
        <w:tab/>
        <w:tab/>
        <w:tab/>
        <w:t>Chøc vô:</w:t>
      </w:r>
    </w:p>
    <w:p>
      <w:pPr>
        <w:pStyle w:val="Normal"/>
        <w:spacing w:lineRule="exact" w:line="400"/>
        <w:ind w:firstLine="567"/>
        <w:rPr>
          <w:sz w:val="26"/>
          <w:szCs w:val="26"/>
        </w:rPr>
      </w:pPr>
      <w:r>
        <w:rPr>
          <w:sz w:val="26"/>
          <w:szCs w:val="26"/>
        </w:rPr>
        <w:t>- §¹i diÖn cho:</w:t>
      </w:r>
    </w:p>
    <w:p>
      <w:pPr>
        <w:pStyle w:val="Normal"/>
        <w:spacing w:lineRule="exact" w:line="40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§Þa chØ c¬ quan: </w:t>
      </w:r>
    </w:p>
    <w:p>
      <w:pPr>
        <w:pStyle w:val="Normal"/>
        <w:spacing w:lineRule="exact" w:line="400"/>
        <w:ind w:firstLine="567"/>
        <w:rPr>
          <w:sz w:val="26"/>
          <w:szCs w:val="26"/>
        </w:rPr>
      </w:pPr>
      <w:r>
        <w:rPr>
          <w:sz w:val="26"/>
          <w:szCs w:val="26"/>
        </w:rPr>
        <w:t>- §iÖn tho¹i:</w:t>
        <w:tab/>
        <w:tab/>
        <w:tab/>
        <w:tab/>
        <w:tab/>
        <w:tab/>
        <w:t>Fax:</w:t>
      </w:r>
    </w:p>
    <w:p>
      <w:pPr>
        <w:pStyle w:val="Normal"/>
        <w:spacing w:lineRule="exact" w:line="40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Tµi kho¶n: </w:t>
        <w:tab/>
        <w:tab/>
        <w:tab/>
        <w:tab/>
        <w:t>t¹i Ng©n hµng:</w:t>
      </w:r>
    </w:p>
    <w:p>
      <w:pPr>
        <w:pStyle w:val="Normal"/>
        <w:spacing w:lineRule="exact" w:line="400"/>
        <w:ind w:firstLine="567"/>
        <w:rPr/>
      </w:pPr>
      <w:r>
        <w:rPr>
          <w:rFonts w:cs=".VnTimeH" w:ascii=".VnTimeH" w:hAnsi=".VnTimeH"/>
          <w:b/>
          <w:sz w:val="26"/>
          <w:szCs w:val="26"/>
          <w:lang w:val="fr-FR"/>
        </w:rPr>
        <w:t>Bªn thuª nhµ ë x· héi</w:t>
      </w:r>
      <w:r>
        <w:rPr>
          <w:rFonts w:cs=".VnTimeH" w:ascii=".VnTimeH" w:hAnsi=".VnTimeH"/>
          <w:sz w:val="26"/>
          <w:szCs w:val="26"/>
          <w:lang w:val="fr-FR"/>
        </w:rPr>
        <w:t xml:space="preserve"> </w:t>
      </w:r>
      <w:r>
        <w:rPr>
          <w:i/>
          <w:sz w:val="26"/>
          <w:szCs w:val="26"/>
          <w:lang w:val="fr-FR"/>
        </w:rPr>
        <w:t>(sau ®©y gäi t¾t lµ Bªn thuª</w:t>
      </w:r>
      <w:r>
        <w:rPr>
          <w:rFonts w:cs=".VnTimeH" w:ascii=".VnTimeH" w:hAnsi=".VnTimeH"/>
          <w:sz w:val="26"/>
          <w:szCs w:val="26"/>
          <w:lang w:val="fr-FR"/>
        </w:rPr>
        <w:t>):</w:t>
      </w:r>
    </w:p>
    <w:p>
      <w:pPr>
        <w:pStyle w:val="Normal"/>
        <w:spacing w:lineRule="exact" w:line="40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¤ng (bµ):</w:t>
      </w:r>
    </w:p>
    <w:p>
      <w:pPr>
        <w:pStyle w:val="Normal"/>
        <w:spacing w:lineRule="exact" w:line="40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- §Þa chØ: </w:t>
      </w:r>
    </w:p>
    <w:p>
      <w:pPr>
        <w:pStyle w:val="Normal"/>
        <w:spacing w:lineRule="exact" w:line="40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Sè CMND:</w:t>
      </w:r>
    </w:p>
    <w:p>
      <w:pPr>
        <w:pStyle w:val="Normal"/>
        <w:spacing w:lineRule="exact" w:line="40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§iÖn tho¹i: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Hai bªn thèng nhÊt ký kÕt hîp ®ång thuª nhµ ë x· héi dïng cho môc ®Ých ®Ó ë vµ sinh ho¹t víi c¸c néi dung sau: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I. §Æc ®iÓm chÝnh cña nhµ ë</w:t>
      </w:r>
    </w:p>
    <w:p>
      <w:pPr>
        <w:pStyle w:val="Normal"/>
        <w:ind w:firstLine="567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1. §Þa chØ nhµ ë: 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2. CÊp nhµ ë: 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3. Tæng diÖn tÝch sµn nhµ ë lµ......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, trong ®ã diÖn tÝch chÝnh lµ.........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, diÖn tÝch phô lµ.................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II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Gi¸ cho thuª nhµ ë vµ ph</w:t>
        <w:softHyphen/>
        <w:t>¬ng thøc thanh to¸n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Gi¸ cho thuª nhµ ë lµ.......................®ång/th¸ng (b»ng ®¬n gi¸ cho thuª lµ...................®</w:t>
      </w:r>
      <w:r>
        <w:rPr>
          <w:rFonts w:cs="Times New Roman" w:ascii="Times New Roman" w:hAnsi="Times New Roman"/>
          <w:sz w:val="26"/>
          <w:szCs w:val="26"/>
        </w:rPr>
        <w:t>ồ</w:t>
      </w:r>
      <w:r>
        <w:rPr>
          <w:rFonts w:cs=".VnTime"/>
          <w:sz w:val="26"/>
          <w:szCs w:val="26"/>
        </w:rPr>
        <w:t>ng</w:t>
      </w:r>
      <w:r>
        <w:rPr>
          <w:sz w:val="26"/>
          <w:szCs w:val="26"/>
        </w:rPr>
        <w:t>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sµn/th¸ng nh©n víi tæng diÖn tÝch sµn lµ................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(B»ng ch÷:..................................................................................................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Gi¸ cho thuª nµy ®· bao gåm c¸c chi phÝ vÒ b¶o tr×, qu¶n lý vËn hµnh nhµ ë. Gi¸ thuª nhµ ë x· héi sÏ ®</w:t>
        <w:softHyphen/>
        <w:t>îc ®iÒu chØnh khi Nhµ n</w:t>
        <w:softHyphen/>
        <w:t>íc cã thay ®æi vÒ khung gi¸ hoÆc gi¸ cho thuª. Trong tr</w:t>
        <w:softHyphen/>
        <w:t>êng hîp cã sù ®iÒu chØnh, Bªn cho thuª cã tr¸ch nhiÖm th«ng b¸o gi¸ míi cho Bªn thuª biÕt tr</w:t>
        <w:softHyphen/>
        <w:t>íc 03 th¸ng tr</w:t>
        <w:softHyphen/>
        <w:t>íc khi ®iÒu chØnh gi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C¸c chi phÝ sö dông ®iÖn, n</w:t>
        <w:softHyphen/>
        <w:t xml:space="preserve">íc, ®iÖn tho¹i vµ c¸c dÞch vô kh¸c do Bªn thuª thanh to¸n cho Bªn cung cÊp dÞch vô theo hîp ®ång cô thÓ gi÷a Bªn thuª víi c¸c ®¬n vÞ cung cÊp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Ph</w:t>
        <w:softHyphen/>
        <w:t>¬ng thøc thanh to¸n: b»ng (tiÒn mÆt, chuyÓn kho¶n hoÆc h×nh thøc kh¸c) ......................., tr¶ vµo ngµy ...... hµng th¸ng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I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Thêi ®iÓm nhËn giao nhµ ë vµ thêi h¹n cho thuª nhµ ë 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Thêi ®iÓm giao nhËn nhµ ë lµ ngµy...........th¸ng........... n¨m .......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 xml:space="preserve">2. Thêi h¹n cho thuª nhµ ë lµ 05 n¨m (60 th¸ng), kÓ tõ ngµy.....th¸ng....... n¨m </w:t>
      </w:r>
      <w:r>
        <w:rPr>
          <w:spacing w:val="-6"/>
          <w:sz w:val="26"/>
          <w:szCs w:val="26"/>
        </w:rPr>
        <w:t>Tr</w:t>
        <w:softHyphen/>
        <w:t>íc khi hÕt thêi h¹n hîp ®ång, Bªn thuª ph¶i lµm thñ tôc x¸c nhËn vÉn thuéc ®èi t</w:t>
        <w:softHyphen/>
        <w:t>îng ®</w:t>
        <w:softHyphen/>
        <w:t>îc thuª nhµ ë x· héi trong tr</w:t>
        <w:softHyphen/>
        <w:t>êng hîp tiÕp tôc ra h¹n Hîp ®ång.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b/>
          <w:sz w:val="26"/>
          <w:szCs w:val="26"/>
        </w:rPr>
        <w:t xml:space="preserve">IV. QuyÒn vµ nghÜa vô cña Bªn cho thuª 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QuyÒn cña Bªn cho thuª: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>a) Yªu cÇu Bªn thuª sö dông nhµ ®óng môc ®Ých vµ thùc hiÖn ®óng c¸c quy ®Þnh vÒ qu¶n lý sö dông nhµ ë; phèi hîp víi c¸c ®¬n vÞ liªn quan trong viÖc xö lý vi ph¹m quy ®Þnh vÒ qu¶n lý sö dông nhµ ë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>b) Yªu cÇu Bªn thuª tr¶ ®ñ vµ ®óng thêi h¹n tiÒn nhµ ghi trong Hîp ®ång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) Yªu cÇu Bªn thuª cã tr¸ch nhiÖm trong viÖc söa ch÷a phÇn h</w:t>
        <w:softHyphen/>
        <w:t xml:space="preserve"> háng, båi th</w:t>
        <w:softHyphen/>
        <w:t>êng thiÖt h¹i do lçi cña Bªn thuª g©y ra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>d) §¬n ph</w:t>
        <w:softHyphen/>
        <w:t>¬ng chÊm døt thùc hiÖn hîp ®ång thuª khi Bªn thuª kh«ng tr¶ tiÒn thuª nhµ liªn tiÕp trong thêi gian 03 th¸ng mµ kh«ng cã lý do chÝnh ®¸ng hoÆc kh«ng thùc hiÖn nghÜa vô kh¸c ®· cam kÕt sau khi ®· ®</w:t>
        <w:softHyphen/>
        <w:t>îc Bªn cho thuª nh¾c nhë b»ng v¨n b¶n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đ)</w:t>
      </w:r>
      <w:r>
        <w:rPr>
          <w:sz w:val="26"/>
          <w:szCs w:val="26"/>
        </w:rPr>
        <w:t xml:space="preserve"> NhËn l¹i nhµ trong c¸c tr</w:t>
        <w:softHyphen/>
        <w:t>êng hîp chÊm døt hîp ®ång thuª nhµ ë quy ®Þnh t¹i Môc VI cña Hîp ®ång nµy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NghÜa vô cña Bªn cho thuª: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>a) Giao nhµ cho Bªn thuª ®óng ngµy quy ®Þnh t¹i kho¶n 1 Môc III cña Hîp ®ång nµy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b) Phæ biÕn cho Bªn thuª quy ®Þnh vÒ qu¶n lý sö dông nhµ ë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) B¶o ®¶m quyÒn sö dông trän vÑn phÇn sö dông riªng cña Bªn thuª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) B¶o tr×, qu¶n lý vËn hµnh nhµ ë cho thuª theo quy ®Þnh cña ph¸p luËt vÒ qu¶n lý sö dông nhµ ë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®) Th«ng b¸o b»ng v¨n b¶n cho Bªn thuª lµm thñ tôc x¸c nhËn ®Ó ®</w:t>
        <w:softHyphen/>
        <w:t>îc tiÕp tôc thuª nhµ ë x· héi 6 th¸ng tr</w:t>
        <w:softHyphen/>
        <w:t>íc khi hÕt h¹n hîp ®ång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e) Th«ng b¸o b»ng v¨n b¶n cho Bªn thuª nh÷ng thay ®æi vÒ gi¸ cho thuª, tr</w:t>
        <w:softHyphen/>
        <w:t>íc thêi h¹n thay ®æi, Ýt nhÊt lµ 03 th¸ng.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b/>
          <w:sz w:val="26"/>
          <w:szCs w:val="26"/>
        </w:rPr>
        <w:t xml:space="preserve">V. QuyÒn vµ nghÜa vô cña Bªn thuª 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QuyÒn cña Bªn thuª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a) NhËn nhµ ë theo ®óng ngµy quy ®Þnh t¹i kho¶n 1 Môc III cña Hîp ®ång nµy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b) Yªu cÇu Bªn cho thuª söa ch÷a kÞp thêi nh÷ng h</w:t>
        <w:softHyphen/>
        <w:t xml:space="preserve"> háng ®Ó b¶o ®¶m an toµn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) §</w:t>
        <w:softHyphen/>
        <w:t>îc tiÕp tôc thuª nÕu vÉn cã ®ñ ®iÒu kiÖn ®</w:t>
        <w:softHyphen/>
        <w:t>îc thuª nhµ ë x· héi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) ChÊm døt hîp ®ång thuª nhµ ë khi kh«ng cã nhu cÇu thuª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NghÜa vô cña Bªn thuª: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>a) Tr¶ ®ñ tiÒn thuª nhµ ®óng thêi h¹n ghi trong Hîp ®ång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b) Sö dông nhµ ®óng môc ®Ých; gi÷ g×n nhµ ë vµ cã tr¸ch nhiÖm söa ch÷a nh÷ng h</w:t>
        <w:softHyphen/>
        <w:t xml:space="preserve"> háng, båi th</w:t>
        <w:softHyphen/>
        <w:t>êng thiÖt h¹i do m×nh g©y ra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) ChÊp hµnh ®Çy ®ñ nh÷ng quy ®Þnh vÒ qu¶n lý sö dông nhµ ë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) Kh«ng ®</w:t>
        <w:softHyphen/>
        <w:t>îc chuyÓn nh</w:t>
        <w:softHyphen/>
        <w:t>îng Hîp ®ång thuª nhµ hoÆc cho ng</w:t>
        <w:softHyphen/>
        <w:t>êi kh¸c (thuª l¹i hoÆc cho m</w:t>
        <w:softHyphen/>
        <w:t>în)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®) ChÊp hµnh c¸c quy ®Þnh vÒ gi÷ g×n vÖ sinh m«i tr</w:t>
        <w:softHyphen/>
        <w:t>êng vµ an ninh trËt tù trong khu vùc c</w:t>
        <w:softHyphen/>
        <w:t xml:space="preserve"> tró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e) Giao l¹i nhµ cho Bªn cho thuª trong c¸c tr</w:t>
        <w:softHyphen/>
        <w:t>êng hîp chÊm døt hîp ®ång quy ®Þnh t¹i Môc VI cña Hîp ®ång nµy.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b/>
          <w:sz w:val="26"/>
          <w:szCs w:val="26"/>
        </w:rPr>
        <w:t>V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ChÊm døt Hîp ®ång thuª nhµ ë x· héi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ViÖc chÊm døt hîp ®ång thuª nhµ ë x· héi ®</w:t>
        <w:softHyphen/>
        <w:t>îc thùc hiÖn trong c¸c tr</w:t>
        <w:softHyphen/>
        <w:t xml:space="preserve">êng hîp sau: 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Hîp ®ång hÕt thêi h¹n mµ Bªn thuª kh«ng cßn ®ñ ®iÒu kiÖn ®Ó ®</w:t>
        <w:softHyphen/>
        <w:t>îc thuª nhµ ë x· héi;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Bªn thuª giao l¹i nhµ ë cho Bªn cho thuª khi kh«ng cã nhu cÇu thuª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Bªn thuª kh«ng tr¶ tiÒn thuª nhµ theo tho¶ thuËn trong Hîp ®ång nµy </w:t>
      </w:r>
      <w:r>
        <w:rPr>
          <w:spacing w:val="-8"/>
          <w:sz w:val="26"/>
          <w:szCs w:val="26"/>
        </w:rPr>
        <w:t>liªn tiÕp trong 03 th¸ng trë lªn mµ kh«ng cã lý do chÝnh ®¸ng hoÆc kh«ng thùc hiÖn nghÜa vô kh¸c cña m×nh sau khi ®· ®</w:t>
        <w:softHyphen/>
        <w:t>îc Bªn cho thuª nh¾c nhë b»ng v¨n b¶n;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>4. Bªn thuª nhµ thuéc tr</w:t>
        <w:softHyphen/>
        <w:t>êng hîp quy ®Þnh t¹i kho¶n 3 §iÒu 102 cña LuËt Nhµ ë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C¸c quy ®Þnh kh¸c (nÕu cã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40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§iÒu kho¶n thi hµnh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>1. Hai bªn cïng cam kÕt thùc hiÖn ®óng c¸c néi dung ®· ký. Tr</w:t>
        <w:softHyphen/>
        <w:t>êng hîp cã tranh chÊp hoÆc vi ph¹m hîp ®ång th× ph¶i tr×nh c¬ quan qu¶n lý nhµ cÊp tØnh xem xÐt xö lý. NÕu kh«ng tho¶ m·n kÕt qu¶ xö lý cña c¬ quan nµy th× cã quyÒn kiÕn nghÞ Toµ ¸n xÐt xö.</w:t>
      </w:r>
    </w:p>
    <w:p>
      <w:pPr>
        <w:pStyle w:val="Normal"/>
        <w:spacing w:lineRule="exact" w:line="400"/>
        <w:ind w:firstLine="567"/>
        <w:jc w:val="both"/>
        <w:rPr/>
      </w:pPr>
      <w:r>
        <w:rPr>
          <w:sz w:val="26"/>
          <w:szCs w:val="26"/>
        </w:rPr>
        <w:t>2. Hîp ®ång ®</w:t>
        <w:softHyphen/>
        <w:t>îc lËp thµnh 03 b¶n vµ cã gi¸ trÞ nh</w:t>
        <w:softHyphen/>
        <w:t xml:space="preserve"> nhau. Mçi bªn              gi÷  01 b¶n vµ 01 b¶n l</w:t>
        <w:softHyphen/>
        <w:t>u t¹i c¬ quan qu¶n lý nhµ cÊp tØnh. Hîp ®ång cã gi¸ trÞ kÓ tõ ngµy hai bªn ký kÕt./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8"/>
      </w:tblGrid>
      <w:tr>
        <w:trPr/>
        <w:tc>
          <w:tcPr>
            <w:tcW w:w="4587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Bªn thuª  nhµ ë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6"/>
                <w:szCs w:val="26"/>
                <w:lang w:val="fr-FR"/>
              </w:rPr>
            </w:pPr>
            <w:r>
              <w:rPr>
                <w:i/>
                <w:sz w:val="26"/>
                <w:szCs w:val="26"/>
                <w:lang w:val="fr-FR"/>
              </w:rPr>
              <w:t>(Ký vµ ghi râ hä tªn)</w:t>
            </w:r>
          </w:p>
          <w:p>
            <w:pPr>
              <w:pStyle w:val="Normal"/>
              <w:spacing w:lineRule="exact" w:line="400"/>
              <w:jc w:val="center"/>
              <w:rPr>
                <w:rFonts w:ascii=".VnTimeH" w:hAnsi=".VnTimeH" w:eastAsia=".VnTimeH" w:cs=".VnTimeH"/>
                <w:b/>
                <w:b/>
                <w:sz w:val="26"/>
                <w:szCs w:val="26"/>
                <w:lang w:val="fr-FR"/>
              </w:rPr>
            </w:pPr>
            <w:r>
              <w:rPr>
                <w:rFonts w:eastAsia=".VnTimeH" w:cs=".VnTimeH" w:ascii=".VnTimeH" w:hAnsi=".VnTimeH"/>
                <w:b/>
                <w:sz w:val="26"/>
                <w:szCs w:val="26"/>
                <w:lang w:val="fr-FR"/>
              </w:rPr>
              <w:t xml:space="preserve">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Bªn cho thuª nhµ ë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ªn, ®ãng dÊu vµ ghi râ hä tªn,</w:t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rFonts w:eastAsia=".VnTime"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chøc vô cña ng</w:t>
              <w:softHyphen/>
              <w:t>êi ký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720" w:top="85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VnPalatinoU">
    <w:charset w:val="00"/>
    <w:family w:val="swiss"/>
    <w:pitch w:val="variable"/>
  </w:font>
  <w:font w:name="VnPalatino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.VnTime" w:ascii=".VnTime" w:hAnsi=".VnTime"/>
          <w:i/>
          <w:sz w:val="24"/>
          <w:lang w:val="fr-FR"/>
        </w:rPr>
        <w:t>Ghi tªn c¬ quan qu¶n lý nhµ ë cÊp tØnh (¸p dông ®èi víi nhµ ë thuéc së h÷u nhµ n</w:t>
        <w:softHyphen/>
        <w:t>íc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  <w:szCs w:val="24"/>
        </w:rPr>
        <w:t>Ghi tên c</w:t>
      </w:r>
      <w:r>
        <w:rPr>
          <w:rFonts w:cs="Courier New" w:ascii="Courier New" w:hAnsi="Courier New"/>
          <w:i/>
          <w:sz w:val="24"/>
          <w:szCs w:val="24"/>
        </w:rPr>
        <w:t>ơ</w:t>
      </w:r>
      <w:r>
        <w:rPr>
          <w:i/>
          <w:sz w:val="24"/>
          <w:szCs w:val="24"/>
          <w:lang w:val="en-US"/>
        </w:rPr>
        <w:t xml:space="preserve"> quan quản lý vận hành nhà ở xã hộ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PMingLiU;新細明體" w:cs="Times New Roman"/>
      <w:sz w:val="20"/>
      <w:szCs w:val="20"/>
      <w:lang w:val="en-GB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08:00Z</dcterms:created>
  <dc:creator>CIC</dc:creator>
  <dc:description/>
  <cp:keywords/>
  <dc:language>en-US</dc:language>
  <cp:lastModifiedBy>Thay Son</cp:lastModifiedBy>
  <cp:lastPrinted>2008-01-15T15:22:00Z</cp:lastPrinted>
  <dcterms:modified xsi:type="dcterms:W3CDTF">2008-01-15T08:22:00Z</dcterms:modified>
  <cp:revision>3</cp:revision>
  <dc:subject/>
  <dc:title>Phô lôc sè:</dc:title>
</cp:coreProperties>
</file>