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ƠN XIN CẤP PHÓ BẢN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Kính gởi:</w:t>
        <w:tab/>
        <w:t>-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Tôi tên: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ặc tên người đại diện hoặc được ủy quyền theo pháp luật: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CMND số 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……………....………………………………………cấp ngày…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Địa chỉ thường tr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đường: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.....quận (huyện):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điện thoại: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Là chủ đầu tư công trình tại số nhà: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ường:...........................................phường (xã, thị trấn):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ận (huyện):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uộc lô, thửa đất số:..............................tờ bản đồ: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Đề nghị được cấp phó bả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Lý do xin cấp phó bản:…………………………………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ôi cam kết lời khai trên là đúng sự thật và chịu trách nhiệm trước pháp luật về mọi sự gian dố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Tp. Hồ Chí Minh, ngày…....tháng....... năm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Xác nhận của</w:t>
        <w:tab/>
        <w:tab/>
        <w:tab/>
        <w:tab/>
        <w:t xml:space="preserve">              Chủ đầu t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BND phường (xã, thị trấn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  <w:tab/>
        <w:t xml:space="preserve">  </w:t>
        <w:tab/>
        <w:t xml:space="preserve">                  (ký tên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ký tên – đóng dấu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96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6:00Z</dcterms:created>
  <dc:creator>So Xay dung TPHCM</dc:creator>
  <dc:description/>
  <dc:language>en-US</dc:language>
  <cp:lastModifiedBy>So Xay dung TPHCM</cp:lastModifiedBy>
  <dcterms:modified xsi:type="dcterms:W3CDTF">2004-10-12T08:18:00Z</dcterms:modified>
  <cp:revision>1</cp:revision>
  <dc:subject/>
  <dc:title>CỘNG HÒA XÃ HỘI CHỦ NGHĨA VIỆT NAM</dc:title>
</cp:coreProperties>
</file>