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ộc  lập  -  Tự  do  -  Hạnh  phúc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ĐƠN XIN GIA HẠN GIẤY PHÉP XÂY DỰNG </w:t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Kính gởi:</w:t>
        <w:tab/>
        <w:t>- .......................................................</w:t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ôi tên:................................................................CMND số 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……………………………cấp ngày……………….tháng...........năm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ịa chỉ thường tr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ố nhà:..........................................đường: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ường (xã, thị trấn):......................................quận (huyện):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ố điện thoại: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à chủ đầu tư công trình: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ố nhà:..........................................đường:.........................................................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ường (xã, thị trấn):......................................quận (huyện):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ã được ……………………………………………………cấp Giấy phép xây dựng số:…………………/GPXD ngày……………tháng...........năm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ý do xin gia hạn:……………………………………………………………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Đính kèm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Tp. Hồ Chí Minh, ngày.....tháng..... năm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Giấy phép xây dựng (bản chính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 xml:space="preserve">                 Người làm đơ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ab/>
        <w:tab/>
        <w:tab/>
        <w:t xml:space="preserve">                     (ký tên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83" w:right="102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19:00Z</dcterms:created>
  <dc:creator>So Xay dung TPHCM</dc:creator>
  <dc:description/>
  <dc:language>en-US</dc:language>
  <cp:lastModifiedBy>So Xay dung TPHCM</cp:lastModifiedBy>
  <dcterms:modified xsi:type="dcterms:W3CDTF">2004-10-12T08:20:00Z</dcterms:modified>
  <cp:revision>1</cp:revision>
  <dc:subject/>
  <dc:title>CỘNG HÒA XÃ HỘI CHỦ NGHĨA VIỆT NAM</dc:title>
</cp:coreProperties>
</file>