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XÁC NHẬN CÔNG TRÌNH XÂY DỰ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HEO ĐÚNG DỰ ÁN ĐƯỢC DUYỆ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Kính gởi:</w:t>
        <w:tab/>
        <w:t>- Chủ đầu tư dự án: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ủy ban nhân dân quận (huyện):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Tôi tên: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CMND số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……………...…….......................…cấp ngày………tháng...........năm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ịa chỉ thường tr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Số điện thoại: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à chủ đầu tư xây dựng công trình tại 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ường:..................................................Phường (xã, thị trấn):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ận (huyện):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Căn cứ hợp đồng số:………………..ngày …………tháng………năm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ữa……………………………………………………….………….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ề việc chuyển nhượng nền nhà trong dự án có số lô: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....………………………………..và thiết kế mẫu nhà đã được cơ quan Nhà nước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ó thẩm quyền phê duyệt. Công trình đã được ………………..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ây dựng hoàn thành và bàn giao cho theo Biên bản: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ngày: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Đề nghị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…….....………………kiểm tra, xác nhận việc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ây dựng theo đúng nội dung dự án để chúng tôi hoàn tất thủ tục xây dựng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.....tháng..... năm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>Chủ đầu tư xây dựng công trìn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(ký tên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ÁC NHẬN CỦA CHỦ ĐẦU TƯ DỰ Á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Căn cứ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Quy hoạch Tổng mặt bằng tỷ lệ 1/500 và mẫu nhà đã được duyệt kèm giấy phép xây dựng số:………………./GPXD ngày ………tháng……năm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ủa………………………………………….……………………………….cấp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Biên bản nghiệm thu hoàn thành công trình xây dự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Xác nhận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…………………………………………………………..…………..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.………………………………………………………………………………………..…………………………………………………………………………………..………….…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Kết luận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48895</wp:posOffset>
                </wp:positionV>
                <wp:extent cx="104775" cy="1136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.85pt;width:8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ông trình đủ điều kiện để đăng ký quyền sở hữu nhà ở và quyền sử dụng đất ở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104775" cy="113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8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ông trình chưa đủ điều kiện để cấp Giấy chứng nhận quyền sở hữu nhà ở và quyền sử dụng đất ở do xây dựng sai giấy phép xây dựng: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ính chuyển UBND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……………để giải quyết theo thẩm quyề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.....tháng..... năm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Chủ dự á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 xml:space="preserve"> </w:t>
        <w:tab/>
        <w:t xml:space="preserve">      (ký tên – đóng dấu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96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5:00Z</dcterms:created>
  <dc:creator>So Xay dung TPHCM</dc:creator>
  <dc:description/>
  <dc:language>en-US</dc:language>
  <cp:lastModifiedBy>So Xay dung TPHCM</cp:lastModifiedBy>
  <dcterms:modified xsi:type="dcterms:W3CDTF">2004-10-12T08:27:00Z</dcterms:modified>
  <cp:revision>2</cp:revision>
  <dc:subject/>
  <dc:title>CỘNG HÒA XÃ HỘI CHỦ NGHĨA VIỆT NAM</dc:title>
</cp:coreProperties>
</file>