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HÔNG BÁO NGÀY KHỞI CÔNG XÂY DỰNG CÔNG TRÌNH/ DỰ ÁN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ính gởi:</w:t>
        <w:tab/>
        <w:t>-Ủy ban nhân dân phường (xã, thị trấn):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Tên chủ đầu tư: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Địa chỉ liên h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.........đường: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quận (huyện):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điện thoại: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Tên công trình/dự án</w:t>
      </w:r>
      <w:r>
        <w:rPr>
          <w:rFonts w:cs="Times New Roman" w:ascii="Times New Roman" w:hAnsi="Times New Roman"/>
          <w:sz w:val="28"/>
          <w:szCs w:val="28"/>
        </w:rPr>
        <w:t>: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ịa điểm xây dựng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..........đường: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quận (huyện):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uộc lô, thửa đất  số:.................................tờ bản đồ: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Giấy phép xây dựng  số:</w:t>
      </w:r>
      <w:r>
        <w:rPr>
          <w:rFonts w:cs="Times New Roman" w:ascii="Times New Roman" w:hAnsi="Times New Roman"/>
          <w:sz w:val="28"/>
          <w:szCs w:val="28"/>
        </w:rPr>
        <w:t>................/GPXD ngày .........tháng..........năm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..............................................................cấ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Ngày khởi công: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Dự kiến ngày hoàn thành: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n báo UBND phường (xã, thị trấn).........................................................để biết và theo dõ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...... tháng…....năm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Chủ đầu t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 xml:space="preserve">      (ký tên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683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7:00Z</dcterms:created>
  <dc:creator>So Xay dung TPHCM</dc:creator>
  <dc:description/>
  <dc:language>en-US</dc:language>
  <cp:lastModifiedBy>So Xay dung TPHCM</cp:lastModifiedBy>
  <dcterms:modified xsi:type="dcterms:W3CDTF">2004-10-12T08:28:00Z</dcterms:modified>
  <cp:revision>1</cp:revision>
  <dc:subject/>
  <dc:title>CỘNG HÒA XÃ HỘI CHỦ NGHĨA VIỆT NAM</dc:title>
</cp:coreProperties>
</file>