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/>
      </w:pPr>
      <w:r>
        <w:rPr>
          <w:rFonts w:eastAsia="VNI-Times"/>
          <w:sz w:val="24"/>
          <w:szCs w:val="24"/>
        </w:rPr>
        <w:t xml:space="preserve">                        </w:t>
      </w:r>
      <w:r>
        <w:rPr>
          <w:sz w:val="24"/>
          <w:szCs w:val="24"/>
        </w:rPr>
        <w:t>UÛY BAN NHAÂN DAÂN</w:t>
      </w:r>
      <w:r>
        <w:rPr>
          <w:b/>
          <w:sz w:val="24"/>
          <w:szCs w:val="24"/>
        </w:rPr>
        <w:t xml:space="preserve">  </w:t>
        <w:tab/>
        <w:tab/>
        <w:tab/>
        <w:tab/>
        <w:tab/>
        <w:tab/>
        <w:tab/>
        <w:tab/>
        <w:t xml:space="preserve">     COÄNG HOØA XAÕ HOÄI CHUÛ NGHÓA VIEÄT NAM</w:t>
      </w:r>
    </w:p>
    <w:p>
      <w:pPr>
        <w:pStyle w:val="Normal"/>
        <w:tabs>
          <w:tab w:val="clear" w:pos="720"/>
          <w:tab w:val="center" w:pos="2340" w:leader="none"/>
          <w:tab w:val="center" w:pos="11830" w:leader="none"/>
        </w:tabs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HAØNH PHOÁ HOÀ CHÍ MINH</w:t>
      </w:r>
      <w:r>
        <w:rPr>
          <w:b/>
          <w:sz w:val="24"/>
          <w:szCs w:val="24"/>
        </w:rPr>
        <w:t xml:space="preserve"> </w:t>
        <w:tab/>
        <w:t xml:space="preserve"> Ñoäc laäp – Töï do – Haïnh phuùc</w:t>
      </w:r>
    </w:p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/>
      </w:pPr>
      <w:r>
        <w:rPr>
          <w:b/>
          <w:sz w:val="24"/>
          <w:szCs w:val="24"/>
        </w:rPr>
        <w:tab/>
        <w:t xml:space="preserve">            SÔÛ TAØI NGUYEÂN VAØ MOÂI TRÖÔØNG                                                                                                ___________________________    </w:t>
      </w:r>
    </w:p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/>
      </w:pPr>
      <w:r>
        <w:rPr>
          <w:rFonts w:eastAsia="VNI-Times"/>
        </w:rPr>
        <w:t xml:space="preserve">                            </w:t>
      </w:r>
      <w:r>
        <w:rPr/>
        <w:t>-------------------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QUY TRÌNH C</w:t>
      </w:r>
      <w:r>
        <w:rPr>
          <w:rFonts w:cs="Times New Roman" w:ascii="Times New Roman" w:hAnsi="Times New Roman"/>
          <w:b/>
          <w:sz w:val="32"/>
          <w:szCs w:val="32"/>
        </w:rPr>
        <w:t xml:space="preserve">ẤP GIẤY CHỨNG NHẬN QUYỀN SỬ DỤNG ĐẤ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THUÊ ĐẤT TRONG NƯỚC, NƯỚC NGÒAI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</w:t>
      </w:r>
      <w:r>
        <w:rPr>
          <w:rFonts w:cs="Times New Roman" w:ascii="Times New Roman" w:hAnsi="Times New Roman"/>
          <w:b/>
        </w:rPr>
        <w:t>ổ</w:t>
      </w:r>
      <w:r>
        <w:rPr>
          <w:b/>
        </w:rPr>
        <w:t>ng thôøi gian thöïc hieän laø 17 ngaøy, trong ñoù 5 ngaøy keå töø khi nhaän ñuû hoà sô theo quy ñòn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9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52"/>
        <w:gridCol w:w="2459"/>
        <w:gridCol w:w="2720"/>
        <w:gridCol w:w="2102"/>
        <w:gridCol w:w="1877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rình töï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äi dung thöïc hieä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Taøi lieäu aùp duïng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raùch nhieäm thöïc hieä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eáu toá kieåm soaù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oà sô ghi cheù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98145</wp:posOffset>
                      </wp:positionV>
                      <wp:extent cx="600710" cy="411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1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</w:t>
            </w:r>
            <w:r>
              <w:rPr>
                <w:rFonts w:cs="Times New Roman" w:ascii="Times New Roman" w:hAnsi="Times New Roman"/>
              </w:rPr>
              <w:t>ếp nhận QĐ thuê đất của UBNDTP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uyển chuyên viên văn thư Phòn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Vaên phoøng Sôû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1475</wp:posOffset>
                      </wp:positionV>
                      <wp:extent cx="0" cy="914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25pt" to="21.15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4495</wp:posOffset>
                      </wp:positionV>
                      <wp:extent cx="586740" cy="4114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Vaøo soå, nhaäp maù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öu hoà sô, chuyeån Tröôûng nhoùm ñòa baøn lieân quan ñeå chuyeån chuyeân vieân thuï ly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Phoø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0840</wp:posOffset>
                      </wp:positionV>
                      <wp:extent cx="0" cy="9144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pt" to="21.05pt,10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78790</wp:posOffset>
                      </wp:positionV>
                      <wp:extent cx="600710" cy="41148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7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thö môøi caém moác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Laäp phieáu höôùng daãn keâ khai tieàn thueâ ñaát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 Phoøn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3655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6.5pt" to="20.6pt,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13690</wp:posOffset>
                      </wp:positionV>
                      <wp:extent cx="600710" cy="4114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24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0703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2.05pt" to="20.6pt,5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7670</wp:posOffset>
                      </wp:positionV>
                      <wp:extent cx="600710" cy="41148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2.1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Kyù duyeä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8100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30pt" to="21.05pt,5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0685</wp:posOffset>
                      </wp:positionV>
                      <wp:extent cx="586740" cy="411480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5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aùt haønh thö môøi vaø phieáu höôùng daãn keâ khai tieàn thueâ ñaát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oái hôïp caém moác thöïc ñòa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baûn caém moác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6858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8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hoà sô keâ khai tieàn thueâ ña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Bieân nhaä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75920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6pt" to="20.6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5475</wp:posOffset>
                      </wp:positionV>
                      <wp:extent cx="586740" cy="371475"/>
                      <wp:effectExtent l="0" t="0" r="0" b="0"/>
                      <wp:wrapSquare wrapText="bothSides"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5pt;mso-wrap-distance-left:9.05pt;mso-wrap-distance-right:9.05pt;mso-wrap-distance-top:0pt;mso-wrap-distance-bottom:0pt;margin-top:-49.2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9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röôûng nhoùm ñòa baøn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thuï ly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öôûng nhoùm ñòa baøn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phieáu chuyeån Cuïc Thueá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6385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8.65pt" to="20.6pt,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31470</wp:posOffset>
                      </wp:positionV>
                      <wp:extent cx="586740" cy="350520"/>
                      <wp:effectExtent l="0" t="0" r="0" b="0"/>
                      <wp:wrapSquare wrapText="bothSides"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7.6pt;mso-wrap-distance-left:9.05pt;mso-wrap-distance-right:9.05pt;mso-wrap-distance-top:0pt;mso-wrap-distance-bottom:0pt;margin-top:-26.1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28625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3.75pt" to="20.6pt,6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13690</wp:posOffset>
                      </wp:positionV>
                      <wp:extent cx="600710" cy="411480"/>
                      <wp:effectExtent l="0" t="0" r="0" b="0"/>
                      <wp:wrapSquare wrapText="bothSides"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24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>
          <w:trHeight w:val="84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74015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45pt" to="20.6pt,5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836295</wp:posOffset>
                      </wp:positionV>
                      <wp:extent cx="600710" cy="376555"/>
                      <wp:effectExtent l="0" t="0" r="0" b="0"/>
                      <wp:wrapSquare wrapText="bothSides"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29.65pt;mso-wrap-distance-left:9.05pt;mso-wrap-distance-right:9.05pt;mso-wrap-distance-top:0pt;mso-wrap-distance-bottom:0pt;margin-top:-65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aùt haønh phieáu chuyeån Cuïc Thue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42900</wp:posOffset>
                      </wp:positionV>
                      <wp:extent cx="0" cy="1257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7pt" to="21.15pt,1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6745</wp:posOffset>
                      </wp:positionV>
                      <wp:extent cx="586740" cy="372745"/>
                      <wp:effectExtent l="0" t="0" r="0" b="0"/>
                      <wp:wrapSquare wrapText="bothSides"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35pt;mso-wrap-distance-left:9.05pt;mso-wrap-distance-right:9.05pt;mso-wrap-distance-top:0pt;mso-wrap-distance-bottom:0pt;margin-top:-49.3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baûn ñoà hieän traïng, vò trí ñöôïc Sôû duyeät (ñoái vôùi döï aùn trong nöôùc thì phaûi coù theâm thoâng baùo cuûa Cuïc Thueá veà giaù thueâ ñaát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nhaän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Soå giao nhaän coâng vaê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19125</wp:posOffset>
                      </wp:positionV>
                      <wp:extent cx="586740" cy="374650"/>
                      <wp:effectExtent l="0" t="0" r="0" b="0"/>
                      <wp:wrapSquare wrapText="bothSides"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5pt;mso-wrap-distance-left:9.05pt;mso-wrap-distance-right:9.05pt;mso-wrap-distance-top:0pt;mso-wrap-distance-bottom:0pt;margin-top:-48.7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röôûng nhoùm ñòa baøn ñeå chuyeån chuyeân vieân thuï ly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6576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8pt" to="21.1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S</w:t>
            </w:r>
            <w:r>
              <w:rPr>
                <w:rFonts w:cs="Times New Roman" w:ascii="Times New Roman" w:hAnsi="Times New Roman"/>
              </w:rPr>
              <w:t xml:space="preserve">ọan thảo hợp đồng thuê đất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Chuyển </w:t>
            </w:r>
            <w:r>
              <w:rPr/>
              <w:t>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huï ly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35280</wp:posOffset>
                      </wp:positionV>
                      <wp:extent cx="0" cy="3429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6.4pt" to="21.15pt,5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4840</wp:posOffset>
                      </wp:positionV>
                      <wp:extent cx="586740" cy="370840"/>
                      <wp:effectExtent l="0" t="0" r="0" b="0"/>
                      <wp:wrapSquare wrapText="bothSides"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pt;mso-wrap-distance-left:9.05pt;mso-wrap-distance-right:9.05pt;mso-wrap-distance-top:0pt;mso-wrap-distance-bottom:0pt;margin-top:-49.2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</w:t>
            </w:r>
            <w:r>
              <w:rPr>
                <w:rFonts w:cs="Times New Roman" w:ascii="Times New Roman" w:hAnsi="Times New Roman"/>
              </w:rPr>
              <w:t xml:space="preserve">ển chuyên viên tiếp nhận Văn phòng Sở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phaân phoái hoà sô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 1/2 ngaøy, saùng 9h, chi</w:t>
            </w:r>
            <w:r>
              <w:rPr>
                <w:rFonts w:cs="Times New Roman" w:ascii="Times New Roman" w:hAnsi="Times New Roman"/>
              </w:rPr>
              <w:t>ều 14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 S</w:t>
            </w:r>
            <w:r>
              <w:rPr>
                <w:rFonts w:cs="Times New Roman" w:ascii="Times New Roman" w:hAnsi="Times New Roman"/>
              </w:rPr>
              <w:t xml:space="preserve">ở giao nhận công văn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7655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65pt" to="20.6pt,5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</w:t>
            </w:r>
            <w:r>
              <w:rPr>
                <w:rFonts w:cs="Times New Roman" w:ascii="Times New Roman" w:hAnsi="Times New Roman"/>
              </w:rPr>
              <w:t xml:space="preserve">ển </w:t>
            </w:r>
            <w:r>
              <w:rPr/>
              <w:t xml:space="preserve"> cho t</w:t>
            </w:r>
            <w:r>
              <w:rPr>
                <w:rFonts w:cs="Times New Roman" w:ascii="Times New Roman" w:hAnsi="Times New Roman"/>
              </w:rPr>
              <w:t xml:space="preserve">ổ chức ký hợp đồng thuê đất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ieáp nhaän Vaên phoøng Sôû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nhaän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401320</wp:posOffset>
                      </wp:positionV>
                      <wp:extent cx="0" cy="5715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31.6pt" to="21.05pt,7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ieáp nhaän boå sung hoà sô caáp GCN theo quy ñònh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ieáp nhaän Vaên phoøng Sôû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, saùng 10h, chieàu 15h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Bieân nhaä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3429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Tröôûng nhoùm ñòa baøn lieân quan ñeå chuyeån chuyeân vieân thuï lyù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13385</wp:posOffset>
                      </wp:positionV>
                      <wp:extent cx="0" cy="1371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2.55pt" to="20.6pt,14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4840</wp:posOffset>
                      </wp:positionV>
                      <wp:extent cx="586740" cy="370840"/>
                      <wp:effectExtent l="0" t="0" r="0" b="0"/>
                      <wp:wrapSquare wrapText="bothSides"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pt;mso-wrap-distance-left:9.05pt;mso-wrap-distance-right:9.05pt;mso-wrap-distance-top:0pt;mso-wrap-distance-bottom:0pt;margin-top:-49.2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Kieåm tra, raø soùa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tôø trình caáp GC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duyeät HÑTÑ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huï ly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- 1 ngaøy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trình hoà sô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ôø trình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Hôïp ñoàng thueâ ñaát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94970</wp:posOffset>
                      </wp:positionV>
                      <wp:extent cx="0" cy="3429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31.1pt" to="33.6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33095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9.85pt" to="1.1pt,6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en-US" w:eastAsia="en-US"/>
              </w:rPr>
              <w:t>19, 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ình laõnh ñaïo Phoøng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phaân phoái hoà sô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590</wp:posOffset>
                      </wp:positionV>
                      <wp:extent cx="583565" cy="532765"/>
                      <wp:effectExtent l="8255" t="7620" r="7620" b="4889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532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VNI-Times" w:hAnsi="VNI-Times" w:eastAsia="Times New Roman" w:cs="VNI-Times"/>
                                      <w:color w:val="auto"/>
                                      <w:lang w:val="en-US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.15pt;margin-top:1.7pt;width:45.9pt;height:41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VNI-Times" w:hAnsi="VNI-Times" w:eastAsia="Times New Roman" w:cs="VNI-Times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7850" cy="3429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343080"/>
                                <a:chOff x="0" y="0"/>
                                <a:chExt cx="577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7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5pt;height:27pt" coordorigin="0,0" coordsize="910,540">
                      <v:rect id="shape_0" stroked="f" o:allowincell="t" style="position:absolute;left:0;top:0;width:90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95250</wp:posOffset>
                      </wp:positionV>
                      <wp:extent cx="0" cy="5715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7.5pt" to="20.6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7850" cy="3429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343080"/>
                                <a:chOff x="0" y="0"/>
                                <a:chExt cx="5778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7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5pt;height:27pt" coordorigin="0,0" coordsize="910,540">
                      <v:rect id="shape_0" stroked="f" o:allowincell="t" style="position:absolute;left:0;top:0;width:90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 hoaëc yeâu caàu boå sung, chænh söû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71475</wp:posOffset>
                      </wp:positionV>
                      <wp:extent cx="0" cy="3429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29.25pt" to="19.5pt,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402590</wp:posOffset>
                      </wp:positionV>
                      <wp:extent cx="585470" cy="636270"/>
                      <wp:effectExtent l="0" t="0" r="0" b="0"/>
                      <wp:wrapSquare wrapText="bothSides"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470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pt;height:50.1pt;mso-wrap-distance-left:9.05pt;mso-wrap-distance-right:9.05pt;mso-wrap-distance-top:0pt;mso-wrap-distance-bottom:0pt;margin-top:-31.7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vaên thö Sôû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phaân phoái hoà sô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, saùng 9h, chieàu 14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36550</wp:posOffset>
                      </wp:positionV>
                      <wp:extent cx="0" cy="5715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26.5pt" to="33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4365</wp:posOffset>
                      </wp:positionV>
                      <wp:extent cx="0" cy="4572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.95pt" to="0pt,85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en-US" w:eastAsia="en-US"/>
              </w:rPr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VNI-Times"/>
                <w:b/>
                <w:sz w:val="22"/>
                <w:lang w:val="en-US" w:eastAsia="en-US"/>
              </w:rPr>
              <w:t xml:space="preserve">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ình laõnh ñaïo Sôû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vaên thö Vaên phoøng Sôû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590</wp:posOffset>
                      </wp:positionV>
                      <wp:extent cx="583565" cy="532765"/>
                      <wp:effectExtent l="8255" t="7620" r="7620" b="4889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532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VNI-Times" w:hAnsi="VNI-Times" w:eastAsia="Times New Roman" w:cs="VNI-Times"/>
                                      <w:color w:val="auto"/>
                                      <w:lang w:val="en-US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1.7pt;width:45.9pt;height:41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VNI-Times" w:hAnsi="VNI-Times" w:eastAsia="Times New Roman" w:cs="VNI-Times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77850" cy="34290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343080"/>
                                <a:chOff x="0" y="0"/>
                                <a:chExt cx="57780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7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5pt;height:27pt" coordorigin="0,0" coordsize="910,540">
                      <v:rect id="shape_0" stroked="f" o:allowincell="t" style="position:absolute;left:0;top:0;width:90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95250</wp:posOffset>
                      </wp:positionV>
                      <wp:extent cx="0" cy="5715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7.5pt" to="20.6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7850" cy="34290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343080"/>
                                <a:chOff x="0" y="0"/>
                                <a:chExt cx="57780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7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5pt;height:27pt" coordorigin="0,0" coordsize="910,540">
                      <v:rect id="shape_0" stroked="f" o:allowincell="t" style="position:absolute;left:0;top:0;width:90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 hoaëc yeâu caàu boå sung, chænh söû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vaên thö Vaên phoøng Sôû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Laõnh ñaïo Sôû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“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52425</wp:posOffset>
                      </wp:positionV>
                      <wp:extent cx="0" cy="4572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7.75pt" to="21.05pt,6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19125</wp:posOffset>
                      </wp:positionV>
                      <wp:extent cx="586740" cy="374650"/>
                      <wp:effectExtent l="0" t="0" r="0" b="0"/>
                      <wp:wrapSquare wrapText="bothSides"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5pt;mso-wrap-distance-left:9.05pt;mso-wrap-distance-right:9.05pt;mso-wrap-distance-top:0pt;mso-wrap-distance-bottom:0pt;margin-top:-48.7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áy daáu UBNDTP (GCN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aáy daáu, soá HÑTÑ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vaên thö Phoøng HÑTÑ, GCNQSDÑ ñeå löu hoà s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vaên thö Vaên phoøng Sôû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9144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6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Nhaäp soå GC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Nhaäp maù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GCN cho chuyeân vieân tieáp nhaän Vaên phoøng Sôû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Löu HÑTÑ vaøo hoà sô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Phoø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4840</wp:posOffset>
                      </wp:positionV>
                      <wp:extent cx="586740" cy="370840"/>
                      <wp:effectExtent l="0" t="0" r="0" b="0"/>
                      <wp:wrapSquare wrapText="bothSides"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pt;mso-wrap-distance-left:9.05pt;mso-wrap-distance-right:9.05pt;mso-wrap-distance-top:0pt;mso-wrap-distance-bottom:0pt;margin-top:-49.2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hu leä phí caáp GC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aùt haønh GCN, HÑTÑ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aøi vuï Vaên phoøng Sôû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ieáp nhaän hoà sô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 1/2 ngaø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nhaän </w:t>
            </w:r>
          </w:p>
        </w:tc>
      </w:tr>
      <w:tr>
        <w:trPr/>
        <w:tc>
          <w:tcPr>
            <w:tcW w:w="1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 xml:space="preserve">Ghi chuù : </w:t>
            </w:r>
            <w:r>
              <w:rPr/>
              <w:t xml:space="preserve">Ñoái vôùi hoà sô thueâ ñaát nöôùc ngoøai thì khoâng phaûi höôùng daãn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keâ khai tieàn thueâ ñaát (taïi böôùc 3) vaø khoâng thöïc hieän caùc böôùc 8 -13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ieåu maãu aùp duïng 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Bieân nhaän, Soå giao nhaän coâng vaên,  Phieáu luaân chuyeån hoà sô , Bieân baûn caém moác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Quy ñònh veà hoà sô caáp giaáy chöùng nhaän QSDÑ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3197"/>
      <w:gridCol w:w="3452"/>
      <w:gridCol w:w="2260"/>
    </w:tblGrid>
    <w:tr>
      <w:trPr/>
      <w:tc>
        <w:tcPr>
          <w:tcW w:w="5028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Soá hieäu: QT-QHSDÑ-04</w:t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Laàn soaùt xeùt: 00</w:t>
          </w:r>
        </w:p>
      </w:tc>
      <w:tc>
        <w:tcPr>
          <w:tcW w:w="345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Ngaøy: 15-09-2005</w:t>
          </w:r>
        </w:p>
      </w:tc>
      <w:tc>
        <w:tcPr>
          <w:tcW w:w="2260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Trang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18:00Z</dcterms:created>
  <dc:creator>TruongHai</dc:creator>
  <dc:description/>
  <cp:keywords/>
  <dc:language>en-US</dc:language>
  <cp:lastModifiedBy>Thay Son</cp:lastModifiedBy>
  <cp:lastPrinted>2005-09-29T11:08:00Z</cp:lastPrinted>
  <dcterms:modified xsi:type="dcterms:W3CDTF">2007-12-19T10:18:00Z</dcterms:modified>
  <cp:revision>2</cp:revision>
  <dc:subject/>
  <dc:title>                        UÛY BAN NHAÂN DAÂN  </dc:title>
</cp:coreProperties>
</file>