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Độc  lập  -  Tự  do  -  Hạnh  phúc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ĐƠN XIN THAY ĐỔI THIẾT KẾ </w:t>
      </w:r>
    </w:p>
    <w:p>
      <w:pPr>
        <w:pStyle w:val="Normal"/>
        <w:ind w:left="720" w:firstLine="72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Kính gởi:</w:t>
        <w:tab/>
        <w:t>- .......................................................</w:t>
      </w:r>
    </w:p>
    <w:p>
      <w:pPr>
        <w:pStyle w:val="Normal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ôi tên:................................................................CMND số 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…………………………cấp ngày………………….tháng...........năm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ịa chỉ thường tr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ố nhà:..........................................đường: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ường (xã, thị trấn):......................................quận (huyện):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ố điện thoại: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à chủ đầu tư công trình:………………….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ố nhà:..........................................đường: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ường (xã, thị trấn):......................................quận (huyện):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ã được ………………………………………………....cấp Giấy phép xây dựng  số:………………............/GPXD ngày…………tháng………năm………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ay tôi đề nghị được thay đổi thiết kế đã được duyệt kèm theo Giấy phép xây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ựng số:……………………….…./GPXD, nội dung đề nghị thay đổi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right="2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ời gian hoàn thành công trình dự kiến là …………tháng kể từ ngày khởi công xây dựng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Đính kèm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Tp. Hồ Chí Minh, ngày.....tháng..... năm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Giấy phép xây dựng (bản chính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 xml:space="preserve">                 Người làm đơ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ab/>
        <w:tab/>
        <w:tab/>
        <w:t xml:space="preserve">                      (ký tên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96" w:right="1021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.VnTime" w:hAnsi=".VnTime" w:cs=".VnTime"/>
      <w:b/>
      <w:bCs/>
      <w:u w:val="single"/>
      <w:lang w:val="vi-VN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23:00Z</dcterms:created>
  <dc:creator>So Xay dung TPHCM</dc:creator>
  <dc:description/>
  <dc:language>en-US</dc:language>
  <cp:lastModifiedBy>So Xay dung TPHCM</cp:lastModifiedBy>
  <dcterms:modified xsi:type="dcterms:W3CDTF">2004-10-12T08:24:00Z</dcterms:modified>
  <cp:revision>1</cp:revision>
  <dc:subject/>
  <dc:title>CỘNG HÒA XÃ HỘI CHỦ NGHĨA VIỆT NAM</dc:title>
</cp:coreProperties>
</file>