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b/>
        </w:rPr>
        <w:t xml:space="preserve">Phô lôc sè 1. </w:t>
      </w:r>
      <w:r>
        <w:rPr>
          <w:i/>
        </w:rPr>
        <w:t>B¶ng khung gi¸ thuª, thuª mua nhµ ë x· héi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¶ng 1. Khung gi¸ thuª nhµ ë x· héi ®èi víi nhµ ë thÊp tÇng t¹i khu vùc n«ng th«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i/>
          <w:vertAlign w:val="superscript"/>
        </w:rPr>
        <w:t>2</w:t>
      </w:r>
      <w:r>
        <w:rPr/>
        <w:t xml:space="preserve"> 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  <w:gridCol w:w="1960"/>
      </w:tblGrid>
      <w:tr>
        <w:trPr>
          <w:trHeight w:val="627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165</wp:posOffset>
                      </wp:positionV>
                      <wp:extent cx="1244600" cy="72580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95pt" to="92.5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 xml:space="preserve">Vïng </w:t>
            </w:r>
          </w:p>
          <w:p>
            <w:pPr>
              <w:pStyle w:val="Normal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i¸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ång b»ng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du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Òn nói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69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gi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¶ng 2. Khung gi¸ thuª nhµ ë x· héi ®èi víi nhµ chung c</w:t>
        <w:softHyphen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i/>
          <w:vertAlign w:val="superscript"/>
        </w:rPr>
        <w:t>2</w:t>
      </w:r>
      <w:r>
        <w:rPr/>
        <w:t xml:space="preserve"> 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  <w:gridCol w:w="1960"/>
      </w:tblGrid>
      <w:tr>
        <w:trPr>
          <w:trHeight w:val="627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165</wp:posOffset>
                      </wp:positionV>
                      <wp:extent cx="1244600" cy="72580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95pt" to="92.5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 xml:space="preserve">Lo¹i ®«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thÞ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i¸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®Æc biÖt vµ lo¹i 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I, lo¹i II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V, lo¹i V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69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gi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¶ng 3. Khung gi¸ cho thuª nhµ ë x· héi t¹i c¸c khu kinh tÕ, khu c«ng nghiÖp, khu chÕ xuÊt, khu c«ng nghÖ ca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i/>
          <w:vertAlign w:val="superscript"/>
        </w:rPr>
        <w:t>2</w:t>
      </w:r>
      <w:r>
        <w:rPr/>
        <w:t xml:space="preserve"> 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53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¸c khu c«ng nghiÖp tËp trung</w:t>
            </w:r>
          </w:p>
        </w:tc>
      </w:tr>
      <w:tr>
        <w:trPr>
          <w:trHeight w:val="534" w:hRule="atLeast"/>
          <w:cantSplit w:val="true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øc gi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thiÓ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535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¶ng 4. Khung gi¸ cho thuª mua nhµ ë x· hé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i/>
          <w:vertAlign w:val="superscript"/>
        </w:rPr>
        <w:t>2</w:t>
      </w:r>
      <w:r>
        <w:rPr/>
        <w:t xml:space="preserve"> </w:t>
      </w:r>
    </w:p>
    <w:tbl>
      <w:tblPr>
        <w:tblW w:w="1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40"/>
        <w:gridCol w:w="1745"/>
        <w:gridCol w:w="1743"/>
        <w:gridCol w:w="1746"/>
        <w:gridCol w:w="1744"/>
        <w:gridCol w:w="1746"/>
        <w:gridCol w:w="1744"/>
      </w:tblGrid>
      <w:tr>
        <w:trPr>
          <w:trHeight w:val="627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øc gi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¶ lÇn ®Çu</w:t>
            </w:r>
          </w:p>
        </w:tc>
        <w:tc>
          <w:tcPr>
            <w:tcW w:w="10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¶ hµng th¸ng</w:t>
            </w:r>
          </w:p>
        </w:tc>
      </w:tr>
      <w:tr>
        <w:trPr>
          <w:trHeight w:val="627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®Æc biÖt vµ lo¹i I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I, lo¹i III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V, lo¹i V</w:t>
            </w:r>
          </w:p>
        </w:tc>
      </w:tr>
      <w:tr>
        <w:trPr>
          <w:trHeight w:val="627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¸ thuª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èi thiÓ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¸ thuª tèi ®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¸ thuª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èi thiÓu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¸ thuª tèi ®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¸ thu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èi thiÓu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¸ thuª tèi ®a</w:t>
            </w:r>
          </w:p>
        </w:tc>
      </w:tr>
      <w:tr>
        <w:trPr>
          <w:trHeight w:val="627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20% gi¸ ®Çu t</w:t>
              <w:softHyphen/>
              <w:t xml:space="preserve"> cho 1 m</w:t>
            </w:r>
            <w:r>
              <w:rPr>
                <w:vertAlign w:val="superscript"/>
              </w:rPr>
              <w:t>2</w:t>
            </w:r>
            <w:r>
              <w:rPr/>
              <w:t xml:space="preserve">  sµn sö dông c¨n hé X DiÖn tÝch sö dông c¨n hé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b/>
        </w:rPr>
        <w:t xml:space="preserve">Phô lôc sè 2. </w:t>
      </w:r>
      <w:r>
        <w:rPr>
          <w:i/>
        </w:rPr>
        <w:t>B¶ng khung gi¸ thuª nhµ ë c«ng vô</w:t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both"/>
        <w:rPr/>
      </w:pPr>
      <w:r>
        <w:rPr>
          <w:b/>
        </w:rPr>
        <w:t>B¶ng 1. Khung gi¸ cho thuª nhµ ë c«ng vô lo¹i nhµ BiÖt thù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i/>
          <w:vertAlign w:val="superscript"/>
        </w:rPr>
        <w:t>2</w:t>
      </w:r>
      <w:r>
        <w:rPr/>
        <w:t xml:space="preserve"> 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  <w:gridCol w:w="1960"/>
      </w:tblGrid>
      <w:tr>
        <w:trPr>
          <w:trHeight w:val="627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1244600" cy="72580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35pt" to="92.5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 xml:space="preserve">Lo¹i ®«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thÞ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i¸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®Æc biÖt vµ lo¹i 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I, lo¹i II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V, lo¹i V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69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gi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¶ng 2. Khung gi¸ cho thuª nhµ ë c«ng vô ¸p dông víi lo¹i nhµ chung c</w:t>
        <w:softHyphen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  <w:gridCol w:w="1960"/>
      </w:tblGrid>
      <w:tr>
        <w:trPr>
          <w:trHeight w:val="627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165</wp:posOffset>
                      </wp:positionV>
                      <wp:extent cx="1244600" cy="72580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95pt" to="92.5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 xml:space="preserve">Lo¹i ®«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thÞ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i¸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®Æc biÖt vµ lo¹i 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I, lo¹i II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V, lo¹i V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69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gi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¶ng 3. Khung gi¸ cho thuª nhµ ë c«ng vô ¸p dông víi lo¹i nhµ ë thÊp tÇng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§¬n vÞ tÝnh: 1.000 ®ång/m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  <w:gridCol w:w="1960"/>
      </w:tblGrid>
      <w:tr>
        <w:trPr>
          <w:trHeight w:val="627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165</wp:posOffset>
                      </wp:positionV>
                      <wp:extent cx="1244600" cy="72580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95pt" to="92.5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 xml:space="preserve">Lo¹i ®«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thÞ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i¸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®Æc biÖt vµ lo¹i 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I, lo¹i II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« thÞ lo¹i IV, lo¹i V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¸ thuª </w:t>
            </w:r>
          </w:p>
          <w:p>
            <w:pPr>
              <w:pStyle w:val="Normal"/>
              <w:jc w:val="center"/>
              <w:rPr/>
            </w:pPr>
            <w:r>
              <w:rPr/>
              <w:t>tèi thiÓ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¸ thuª tèi ®a</w:t>
            </w:r>
          </w:p>
        </w:tc>
      </w:tr>
      <w:tr>
        <w:trPr>
          <w:trHeight w:val="69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gi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985" w:right="1134" w:gutter="0" w:header="720" w:top="1418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PMingLiU;新細明體" w:cs="Times New Roman"/>
      <w:sz w:val="20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9:00Z</dcterms:created>
  <dc:creator>CIC</dc:creator>
  <dc:description/>
  <cp:keywords/>
  <dc:language>en-US</dc:language>
  <cp:lastModifiedBy>Thay Son</cp:lastModifiedBy>
  <cp:lastPrinted>2006-09-08T15:22:00Z</cp:lastPrinted>
  <dcterms:modified xsi:type="dcterms:W3CDTF">2008-01-15T02:09:00Z</dcterms:modified>
  <cp:revision>2</cp:revision>
  <dc:subject/>
  <dc:title>Phô lôc sè:</dc:title>
</cp:coreProperties>
</file>