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Độc  lập  -  Tự  do  -  Hạnh  phúc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GIẤY CAM KẾT TỰ PHÁ DỠ CÔNG TRÌN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KHI NHÀ NƯỚC THỰC HIỆN QUY HOẠCH XÂY DỰNG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ính gởi: - Ủy ban nhân dân phường (xã, thị trấn):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Tôi tên:...........................................................CMND số 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………………………………cấp ngày…..........tháng............năm………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Địa chỉ thường trú:.................................đường: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ường (xã, thị trấn):.................................quận (huyện):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n cam kết tự phá dỡ và chịu mọi chi phí cho việc phá dỡ khi Nhà nước thực hiện quy hoạch xây dựng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ý do xin cam kết: để xin phép xây dựng công trình tạm :.................................…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ại địa chỉ:….……………………………….đường: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ường (xã, thị trấn):………………………quận (huyện):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Thuộc lô, thửa đất số:…………………….....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ờ bản đồ số:………………………………………………………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Tp. Hồ Chí Minh, ngày…....tháng….... năm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 xml:space="preserve"> </w:t>
        <w:tab/>
        <w:t>Người làm đơ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 xml:space="preserve">    </w:t>
        <w:tab/>
        <w:t xml:space="preserve">      (ký tên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Xác nhận của UBND phường (xã, thị trấn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 xml:space="preserve">................................................................................................................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Tp. Hồ Chí Minh, ngày…....tháng….... năm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TM. UBND PHƯỜNG (XÃ, THỊ TRẤN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CHỦ TỊ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(ký tên – đóng dấu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sectPr>
      <w:type w:val="nextPage"/>
      <w:pgSz w:w="11906" w:h="16838"/>
      <w:pgMar w:left="1683" w:right="1021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06:00Z</dcterms:created>
  <dc:creator>So Xay dung TPHCM</dc:creator>
  <dc:description/>
  <dc:language>en-US</dc:language>
  <cp:lastModifiedBy>So Xay dung TPHCM</cp:lastModifiedBy>
  <dcterms:modified xsi:type="dcterms:W3CDTF">2004-10-12T08:08:00Z</dcterms:modified>
  <cp:revision>1</cp:revision>
  <dc:subject/>
  <dc:title>CỘNG HÒA XÃ HỘI CHỦ NGHĨA VIỆT NAM</dc:title>
</cp:coreProperties>
</file>