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ộc  lập  -  Tự  do  -  Hạnh  phú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ĐƠN XIN ĐIỀU CHỈNH NỘI DUNG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tbl>
      <w:tblPr>
        <w:tblW w:w="3433" w:type="dxa"/>
        <w:jc w:val="left"/>
        <w:tblInd w:w="5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73"/>
      </w:tblGrid>
      <w:tr>
        <w:trPr>
          <w:trHeight w:val="37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iấy phép xây dựng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Biên bản kiểm tra công trình hoàn thành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Kính gởi:</w:t>
        <w:tab/>
        <w:t>- 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ôi tên:...............................................................CMND số 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……………………………cấp ngày………………….tháng...........năm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Địa chỉ thường tr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nhà:..........................................đường: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......................................quận (huyện):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điện thoại: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à chủ đầu tư công trình tại số nhà:..................................................................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ường:...........................................phường (xã, thị trấn):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ận (huyện):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ã được ………………………………………………....cấp Giấy phép xây dựng  số:………………............/GPXD ngày…………tháng………năm………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iên bản kiểm tra công trình hoàn thành:…………………/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gày………..tháng…………năm………………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Đề nghị điều chỉnh nội dung như sau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Nội dung trong Giấy phép xây dựng (Biên bản kiểm tra công trình hoàn thành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Nội dung đề nghị điều chỉnh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Đính kèm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Tp. Hồ Chí Minh, ngày.....tháng..... năm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 xml:space="preserve">      Người làm đơ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  <w:tab/>
        <w:tab/>
        <w:tab/>
        <w:tab/>
        <w:tab/>
        <w:tab/>
        <w:tab/>
        <w:t xml:space="preserve">            (ký tên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96" w:right="102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.VnTime" w:hAnsi=".VnTime" w:cs=".VnTime"/>
      <w:lang w:val="vi-VN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24:00Z</dcterms:created>
  <dc:creator>So Xay dung TPHCM</dc:creator>
  <dc:description/>
  <dc:language>en-US</dc:language>
  <cp:lastModifiedBy>So Xay dung TPHCM</cp:lastModifiedBy>
  <dcterms:modified xsi:type="dcterms:W3CDTF">2004-10-12T08:25:00Z</dcterms:modified>
  <cp:revision>1</cp:revision>
  <dc:subject/>
  <dc:title>CỘNG HÒA XÃ HỘI CHỦ NGHĨA VIỆT NAM</dc:title>
</cp:coreProperties>
</file>