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 lập  -  Tự  do  -  Hạnh  phúc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BIÊN BẢN KIỂM TRA ĐỊNH VỊ MÓNG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CÔNG TRÌNH NGẦM VÀ XÁC ĐỊNH CỐT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>XÂY DỰNG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ăn cứ điểm 2.17 khoản 2 Điều 32, Quy định cấp giấy phép xây dựng và quản lý xây dựng theo giấy phép, được ban hành theo Quyết định 217/2004/QĐ-UB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gày 17/09/2004 của UBND thành phố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Các thông tin về công trình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ông trình:…………………………………………….................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nhà:....................................................đường: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ường (xã, thị trấn):.................................quận (huyện):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uộc lô, thửa đất số:.................................tờ bản đồ: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iấy phép xây dựng số………………/GPXD ngày: .....…tháng……năm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…………………………………………………………….cấ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Thành phần liên qua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hủ đầu tư:.………………………………………………. ………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Chủ đầu tư dự án (nếu là công trình trong dự án):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ơn vị thiết kế:.............……………………………………...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hà thầu thi công...................…............................………………………………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SƠ ĐỒ MINH HỌA THỰC TẾ XÂY DỰNG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Ghi rõ khoảng cách ranh xây dựng công trình so với ranh lộ giới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h chủ quyền, và các công trình kế cận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00"/>
        <w:gridCol w:w="2640"/>
        <w:gridCol w:w="960"/>
        <w:gridCol w:w="1080"/>
        <w:gridCol w:w="1560"/>
      </w:tblGrid>
      <w:tr>
        <w:trPr>
          <w:trHeight w:val="35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gày kiểm 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Nội dung kiểm tr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ác tiêu chí kiểm tra theo họa đồ thiết kế được duyệt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ánh gi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-228" w:first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n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i lệch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h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ợ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h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h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ợp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-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ần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 Định v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óng, công trìn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ác vị trí món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ộ giới (hẻm giớ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oảng lùi công trình so với lộ giớ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oảng cách đến ranh đất, công trình kế cậ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ần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 Các công trình ngầ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ầm tự hoạ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ể xử lý nước thải (nếu c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ần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 Cao độ nề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o độ nề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Kết luận và kiến ngh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ểm tra lần 1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…………………….………………………………………………………………...…………………………………………............…………………………………….…..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ểm tra lần 2: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……………….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ểm tra lần 3 :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……………….…………………………….....…………………………………………............………………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Chủ đầu tư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hủ đầu tư dự án </w:t>
      </w:r>
      <w:r>
        <w:rPr>
          <w:rFonts w:cs="Times New Roman" w:ascii="Times New Roman" w:hAnsi="Times New Roman"/>
          <w:sz w:val="28"/>
          <w:szCs w:val="28"/>
        </w:rPr>
        <w:t>(nếu là công trình trong dự án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Ký và ghi rõ họ tên)                                            (Ký và ghi rõ họ tên)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Lần 1:………………………. </w:t>
        <w:tab/>
        <w:t xml:space="preserve">     - Lần 1: 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ần 2: ………………………</w:t>
        <w:tab/>
        <w:t xml:space="preserve">     - Lần 2: 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ần 3: ………………………</w:t>
        <w:tab/>
        <w:t xml:space="preserve">     - Lần 3: ……………………………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ại diện đơn vị thiết kế</w:t>
        <w:tab/>
        <w:tab/>
        <w:t xml:space="preserve">             Đại diện nhà thầu xây dựng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Ký và ghi rõ họ tên) </w:t>
        <w:tab/>
        <w:tab/>
        <w:tab/>
        <w:t xml:space="preserve">         (Ký và ghi rõ họ tên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ần 1: ………………………       - Lần 1: 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ần 2: ………………………</w:t>
        <w:tab/>
        <w:t xml:space="preserve">     - Lần 2: 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ần 3: ………………………</w:t>
        <w:tab/>
        <w:t xml:space="preserve">     - Lần 3: 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sectPr>
      <w:type w:val="nextPage"/>
      <w:pgSz w:w="11906" w:h="16838"/>
      <w:pgMar w:left="1496" w:right="102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u w:val="single"/>
      <w:lang w:val="vi-VN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b/>
      <w:bCs/>
      <w:lang w:val="vi-VN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vi-VN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.VnTime" w:hAnsi=".VnTime" w:cs=".VnTime"/>
      <w:b/>
      <w:bCs/>
      <w:sz w:val="22"/>
      <w:szCs w:val="22"/>
      <w:lang w:val="vi-VN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9:00Z</dcterms:created>
  <dc:creator>So Xay dung TPHCM</dc:creator>
  <dc:description/>
  <dc:language>en-US</dc:language>
  <cp:lastModifiedBy>So Xay dung TPHCM</cp:lastModifiedBy>
  <dcterms:modified xsi:type="dcterms:W3CDTF">2004-10-12T08:30:00Z</dcterms:modified>
  <cp:revision>1</cp:revision>
  <dc:subject/>
  <dc:title>CỘNG HÒA XÃ HỘI CHỦ NGHĨA VIỆT NAM</dc:title>
</cp:coreProperties>
</file>