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ộc  lập  -  Tự  do  -  Hạnh 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 xml:space="preserve"> </w:t>
        <w:tab/>
        <w:t xml:space="preserve">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Tp. HCM ngày...... tháng....... năm.........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IÊN BẢN NGHIỆM THU HOÀN THÀNH CÔNG TRÌNH XÂY DỰN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Theo Giấy phép xây dựng số............./GPXD ngày ..........tháng.........năm………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………………………………………………cấp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. Công trình: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Địa điểm xây dựng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ố nhà:..........................................đường: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ường (xã, thị trấn):...............................quận (huyện):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Thuộc lô, thửa đất số:...............................tờ bản đồ: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Chủ đầu tư: 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Địa chỉ: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Thời gian nghiệm thu 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ắt đầu:…………………….ngày…………….tháng………….năm .........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ết thúc:…………..……….ngày…………….tháng………….năm 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Thành phần nghiệm thu :</w:t>
      </w:r>
      <w:r>
        <w:rPr>
          <w:rFonts w:cs="Times New Roman" w:ascii="Times New Roman" w:hAnsi="Times New Roman"/>
          <w:sz w:val="28"/>
          <w:szCs w:val="28"/>
        </w:rPr>
        <w:t xml:space="preserve"> (ghi rõ họ tên, chức vụ, cơ quan của từng người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tham gia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Chủ đầu tư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* Đại diện tư vấn giám sát (nếu có)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* Đại diện nhà thầu xây dựng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* Đại diện tư vấn thiết kế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Nội dung nghiệm thu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u khi kiểm tra, đối chiếu biên bản nghiệm thu từng phần, các tài liệu liên quan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à thực tế công trình xây dựng, tất cả các thành viên thống nhất:</w:t>
      </w:r>
    </w:p>
    <w:p>
      <w:pPr>
        <w:pStyle w:val="TextBody"/>
        <w:ind w:first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Kiến trúc: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Tổng diện tích sàn xây dựng thực tế: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(Các tầng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bao lơn,...)</w:t>
      </w:r>
    </w:p>
    <w:p>
      <w:pPr>
        <w:pStyle w:val="TextBody"/>
        <w:ind w:firstLine="36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………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…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 xml:space="preserve"> Công trình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23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- Đúng theo GPXD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0</wp:posOffset>
                </wp:positionH>
                <wp:positionV relativeFrom="paragraph">
                  <wp:posOffset>508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pt;margin-top: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- Không đúng GPXD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Phần kiến trúc và diện tích sàn xây dựng ngoài nội dung GPXD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Vi phạm các quy định về xây dựng gồm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+ Lộ giới:….........................................................................................……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+ Chỉ giới xây dựng:………………………………………………………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+ Quy chuẩn xây dựng:……………………………………………………</w:t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goài ranh chủ quyền sử dụng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+ Không vi phạm quy định về xây dựng:…………………………………</w:t>
        <w:tab/>
        <w:t>……………………………………………………………………………</w:t>
        <w:tab/>
        <w:t>……………………………………………………………………………</w:t>
        <w:tab/>
        <w:t>+ Có vi phạm quy định về xây dựng:………………………………………</w:t>
        <w:tab/>
        <w:t>……………………………………………………………………………</w:t>
        <w:tab/>
        <w:t>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Chất lượng công trình xây dựng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71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- Đạt yêu cầu để đưa vào sử dụng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7100</wp:posOffset>
                </wp:positionH>
                <wp:positionV relativeFrom="paragraph">
                  <wp:posOffset>412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- Không đạt yêu cầu để đưa vào sử dụng</w:t>
        <w:tab/>
        <w:t xml:space="preserve">             Biện pháp khắc phục </w:t>
      </w:r>
    </w:p>
    <w:p>
      <w:pPr>
        <w:pStyle w:val="TextBody"/>
        <w:ind w:left="36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……………………………………………………………………………</w:t>
        <w:tab/>
        <w:t>……………………………………………………………………………</w:t>
        <w:tab/>
        <w:t>……………………………………………………………………………</w:t>
      </w:r>
    </w:p>
    <w:p>
      <w:pPr>
        <w:pStyle w:val="TextBody"/>
        <w:ind w:left="36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Thống nhất nghiệm thu công trình xây dựng hoàn thành với các điều kiện sau: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……………………………………………………………………………</w:t>
        <w:tab/>
        <w:t>……………………………………………………………………………</w:t>
        <w:tab/>
        <w:t>……………………………………………………………………………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ại diện nhà thầu xây dựng</w:t>
        <w:tab/>
        <w:tab/>
        <w:t xml:space="preserve">        Đại diện tổ chức tư vấn thiết kế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(ký tên -  đóng dấu)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(ký tên -  đóng dấu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Đại diện tổ chức tư vấn giám sát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nếu có)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Chủ đầu tư </w:t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(ký tên -  đóng dấu)</w:t>
        <w:tab/>
        <w:tab/>
        <w:t xml:space="preserve"> </w:t>
        <w:tab/>
        <w:tab/>
        <w:t xml:space="preserve">              (ký tên)</w:t>
        <w:tab/>
        <w:tab/>
        <w:tab/>
        <w:tab/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ác phụ lục kèm theo: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Giấy phép xây dựng và bản vẽ được duyệt kèm theo giấy phép xây dựng</w:t>
        <w:tab/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Các biên bản nghiệm thu từng giai đoạn của công việc xây dựng (nếu có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Hồ sơ pháp lý, tài liệu quản lý chất lượng của từng giai đoạn nghiệm thu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Giấy chứng nhận nghiệm thu PCCC (nếu có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ý kiến về môi trường (nếu có)</w:t>
      </w:r>
    </w:p>
    <w:p>
      <w:pPr>
        <w:pStyle w:val="Normal"/>
        <w:ind w:left="600" w:hanging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Biên bản này kèm theo bản vẽ thực tế xây dựng tại thời điểm nghiệm thu, các thành phần mặt bằng, mặt đứng, mặt cắt công trình thể hiện TL 1/100 có ghi chú rõ các vi phạm (nếu có)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Biên bản chỉ có giá trị pháp lý khi có đủ các thành phần chủ đầu tư, tư vấn thiết kế, nhà thầu xây dựng tham gia cùng xác nhận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83" w:right="102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" w:hAnsi=".VnTime" w:cs=".VnTime"/>
      <w:b/>
      <w:bCs/>
      <w:lang w:val="vi-VN" w:eastAsia="en-US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b/>
      <w:bCs/>
      <w:lang w:val="vi-VN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31:00Z</dcterms:created>
  <dc:creator>So Xay dung TPHCM</dc:creator>
  <dc:description/>
  <dc:language>en-US</dc:language>
  <cp:lastModifiedBy>So Xay dung TPHCM</cp:lastModifiedBy>
  <dcterms:modified xsi:type="dcterms:W3CDTF">2004-10-12T08:32:00Z</dcterms:modified>
  <cp:revision>1</cp:revision>
  <dc:subject/>
  <dc:title>CỘNG HÒA XÃ HỘI CHỦ NGHĨA VIỆT NAM</dc:title>
</cp:coreProperties>
</file>