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GIẤY CAM KẾT KHÔNG CÓ TRANH CHẤP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HIẾU NẠI VỀ RANH GIỚI THỬA ĐẤ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ính gởi: -Ủy ban nhân dân phường (xã, thị trấn):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ôi tên:...........................................................CMND số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…………………………………cấp ngày…..........tháng............năm………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ịa chỉ thường trú:.................................đường: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quận (huyện):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n tường trình về nguồn gốc sử dụng nhà, đất tại địa chỉ: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ường:...........................................phường (xã, thị trấn):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ận (huyện):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ó diện tích: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Thuộc lô, thửa đất số: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ờ bản đồ số:……………………………………………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hư sau:……………………………….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ời điểm sử dụng: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tôi đang quản lý sử dụng không có tranh chấp, khiếu nại về ranh giới thửa đấ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ý do xin cam kết: để xin phép xây dựng nhà ở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cam kết những nội dung nêu trên là đúng sự thật, nếu có xảy ra tranh chấp, khiếu nại tôi xin chịu hoàn toàn trách nhiệm trước pháp luật.</w:t>
        <w:tab/>
        <w:tab/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…....tháng….... năm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</w:t>
        <w:tab/>
        <w:t>Người làm đ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 xml:space="preserve">    </w:t>
        <w:tab/>
        <w:t xml:space="preserve">     (ký tên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ác nhận của UBND phường (xã, thị trấn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………………………………………………………………………………………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…....tháng….... năm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TM. UBND PHƯỜNG (XÃ, THỊ TRẤ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CHỦ TỊ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(ký tên – đóng dấu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683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9:00Z</dcterms:created>
  <dc:creator>So Xay dung TPHCM</dc:creator>
  <dc:description/>
  <dc:language>en-US</dc:language>
  <cp:lastModifiedBy>So Xay dung TPHCM</cp:lastModifiedBy>
  <dcterms:modified xsi:type="dcterms:W3CDTF">2004-10-12T08:10:00Z</dcterms:modified>
  <cp:revision>1</cp:revision>
  <dc:subject/>
  <dc:title>CỘNG HÒA XÃ HỘI CHỦ NGHĨA VIỆT NAM</dc:title>
</cp:coreProperties>
</file>