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340" w:leader="none"/>
          <w:tab w:val="center" w:pos="11830" w:leader="none"/>
        </w:tabs>
        <w:ind w:left="-284" w:right="-284" w:hanging="0"/>
        <w:jc w:val="both"/>
        <w:rPr/>
      </w:pPr>
      <w:r>
        <w:rPr>
          <w:rFonts w:eastAsia="VNI-Times"/>
          <w:sz w:val="24"/>
          <w:szCs w:val="24"/>
        </w:rPr>
        <w:t xml:space="preserve">                        </w:t>
      </w:r>
      <w:r>
        <w:rPr>
          <w:sz w:val="24"/>
          <w:szCs w:val="24"/>
        </w:rPr>
        <w:t>UÛY BAN NHAÂN DAÂN</w:t>
      </w:r>
      <w:r>
        <w:rPr>
          <w:b/>
          <w:sz w:val="24"/>
          <w:szCs w:val="24"/>
        </w:rPr>
        <w:t xml:space="preserve">  </w:t>
        <w:tab/>
        <w:t>COÄNG HOØA XAÕ HOÄI CHUÛ NGHÓA VIEÄT NAM</w:t>
      </w:r>
    </w:p>
    <w:p>
      <w:pPr>
        <w:pStyle w:val="Normal"/>
        <w:tabs>
          <w:tab w:val="clear" w:pos="720"/>
          <w:tab w:val="center" w:pos="2340" w:leader="none"/>
          <w:tab w:val="center" w:pos="11830" w:leader="none"/>
        </w:tabs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HAØNH PHOÁ HOÀ CHÍ MINH</w:t>
      </w:r>
      <w:r>
        <w:rPr>
          <w:b/>
          <w:sz w:val="24"/>
          <w:szCs w:val="24"/>
        </w:rPr>
        <w:t xml:space="preserve"> </w:t>
        <w:tab/>
        <w:t xml:space="preserve"> Ñoäc laäp – Töï do – Haïnh phuùc</w:t>
      </w:r>
    </w:p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/>
      </w:pPr>
      <w:r>
        <w:rPr>
          <w:b/>
          <w:sz w:val="24"/>
          <w:szCs w:val="24"/>
        </w:rPr>
        <w:tab/>
        <w:t xml:space="preserve">            SÔÛ TAØI NGUYEÂN VAØ MOÂI TRÖÔØNG                                                                                                ___________________________    </w:t>
      </w:r>
    </w:p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/>
      </w:pPr>
      <w:r>
        <w:rPr>
          <w:rFonts w:eastAsia="VNI-Times"/>
        </w:rPr>
        <w:t xml:space="preserve">                            </w:t>
      </w:r>
      <w:r>
        <w:rPr/>
        <w:t>-------------------</w:t>
      </w:r>
    </w:p>
    <w:p>
      <w:pPr>
        <w:pStyle w:val="Normal"/>
        <w:tabs>
          <w:tab w:val="clear" w:pos="720"/>
          <w:tab w:val="center" w:pos="2340" w:leader="none"/>
        </w:tabs>
        <w:ind w:left="-284"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QUY TRÌNH C</w:t>
      </w:r>
      <w:r>
        <w:rPr>
          <w:rFonts w:cs="Times New Roman" w:ascii="Times New Roman" w:hAnsi="Times New Roman"/>
          <w:b/>
          <w:sz w:val="32"/>
          <w:szCs w:val="32"/>
        </w:rPr>
        <w:t>ẤP GIẤY CHỨNG NHẬN QUYỀN SỬ DỤNG ĐẤT (HÌNH THỨC GIAO ĐẤT)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</w:t>
      </w:r>
      <w:r>
        <w:rPr>
          <w:rFonts w:cs="Times New Roman" w:ascii="Times New Roman" w:hAnsi="Times New Roman"/>
          <w:b/>
        </w:rPr>
        <w:t>ổ</w:t>
      </w:r>
      <w:r>
        <w:rPr>
          <w:b/>
        </w:rPr>
        <w:t>ng thôøi gian thöïc hieän laø 21 ngaøy, trong ñoù 5 ngaøy keå töø khi nhaän ñuû hoà sô theo quy ñòn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9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40"/>
        <w:gridCol w:w="2463"/>
        <w:gridCol w:w="2724"/>
        <w:gridCol w:w="2105"/>
        <w:gridCol w:w="18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rình töï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äi dung thöïc hieä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Taøi lieäu aùp duïng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raùch nhieäm thöïc hieä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eáu toá kieåm soaù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oà sô ghi cheù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98145</wp:posOffset>
                      </wp:positionV>
                      <wp:extent cx="600710" cy="411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1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</w:t>
            </w:r>
            <w:r>
              <w:rPr>
                <w:rFonts w:cs="Times New Roman" w:ascii="Times New Roman" w:hAnsi="Times New Roman"/>
              </w:rPr>
              <w:t>ếp nhận QĐ giao đất của UBNDTP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uyển chuyên viên văn thư Phò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Vaên phoøng Sôû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11430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1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4495</wp:posOffset>
                      </wp:positionV>
                      <wp:extent cx="586740" cy="4114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Vaøo soå, nhaäp maù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öu hoà sô, chuyeån cho Tröôûng nhoùm ñòa baøn lieân quan ñeå chuyeån chuyeân vieân thuï ly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Phoø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0840</wp:posOffset>
                      </wp:positionV>
                      <wp:extent cx="0" cy="9144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pt" to="21.05pt,10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78790</wp:posOffset>
                      </wp:positionV>
                      <wp:extent cx="600710" cy="41148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7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thö môøi caém moác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phieáu höôùng daãn keâ khai tieàn söû duïng ña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3655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6.5pt" to="20.6pt,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13690</wp:posOffset>
                      </wp:positionV>
                      <wp:extent cx="600710" cy="4114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24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0703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2.05pt" to="20.6pt,5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7670</wp:posOffset>
                      </wp:positionV>
                      <wp:extent cx="600710" cy="41148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2.1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Kyù duyeä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8100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30pt" to="21.05pt,5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0685</wp:posOffset>
                      </wp:positionV>
                      <wp:extent cx="586740" cy="411480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5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aùt haønh thö môøi vaø phieáu höôùng daãn keâ khai tieàn SDÑ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oái hôïp caém moác thöïc ñò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baûn caém moác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6858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8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hoà sô keâ khai tieàn söû duïng ña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Bieân nhaä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75920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6pt" to="20.6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5475</wp:posOffset>
                      </wp:positionV>
                      <wp:extent cx="586740" cy="371475"/>
                      <wp:effectExtent l="0" t="0" r="0" b="0"/>
                      <wp:wrapSquare wrapText="bothSides"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5pt;mso-wrap-distance-left:9.05pt;mso-wrap-distance-right:9.05pt;mso-wrap-distance-top:0pt;mso-wrap-distance-bottom:0pt;margin-top:-49.2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9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röôûng nhoùm ñòa baøn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thuï ly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öôûng nhoùm ñòa baøn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phieáu chuyeån Cuïc Thueá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huï ly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6385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8.65pt" to="20.6pt,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34645</wp:posOffset>
                      </wp:positionV>
                      <wp:extent cx="586740" cy="363220"/>
                      <wp:effectExtent l="0" t="0" r="0" b="0"/>
                      <wp:wrapSquare wrapText="bothSides"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8.6pt;mso-wrap-distance-left:9.05pt;mso-wrap-distance-right:9.05pt;mso-wrap-distance-top:0pt;mso-wrap-distance-bottom:0pt;margin-top:-26.3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rình laõnh ñaïo Phoø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28625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3.75pt" to="20.6pt,6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13690</wp:posOffset>
                      </wp:positionV>
                      <wp:extent cx="600710" cy="411480"/>
                      <wp:effectExtent l="0" t="0" r="0" b="0"/>
                      <wp:wrapSquare wrapText="bothSides"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24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>
          <w:trHeight w:val="8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74015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45pt" to="20.6pt,5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836295</wp:posOffset>
                      </wp:positionV>
                      <wp:extent cx="600710" cy="376555"/>
                      <wp:effectExtent l="0" t="0" r="0" b="0"/>
                      <wp:wrapSquare wrapText="bothSides"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29.65pt;mso-wrap-distance-left:9.05pt;mso-wrap-distance-right:9.05pt;mso-wrap-distance-top:0pt;mso-wrap-distance-bottom:0pt;margin-top:-65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aùt haønh phieáu chuyeån Cuïc Thue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81000</wp:posOffset>
                      </wp:positionV>
                      <wp:extent cx="0" cy="3429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30pt" to="21.05pt,5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6745</wp:posOffset>
                      </wp:positionV>
                      <wp:extent cx="586740" cy="372745"/>
                      <wp:effectExtent l="0" t="0" r="0" b="0"/>
                      <wp:wrapSquare wrapText="bothSides"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35pt;mso-wrap-distance-left:9.05pt;mso-wrap-distance-right:9.05pt;mso-wrap-distance-top:0pt;mso-wrap-distance-bottom:0pt;margin-top:-49.3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thoâng baùo möùc thu tieàn söû duïng ña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vaên thö Vaên phoøng Sô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, saùng 10h, chieàu 15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19125</wp:posOffset>
                      </wp:positionV>
                      <wp:extent cx="586740" cy="374650"/>
                      <wp:effectExtent l="0" t="0" r="0" b="0"/>
                      <wp:wrapSquare wrapText="bothSides"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5pt;mso-wrap-distance-left:9.05pt;mso-wrap-distance-right:9.05pt;mso-wrap-distance-top:0pt;mso-wrap-distance-bottom:0pt;margin-top:-48.7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röôûng nhoùm ñòa baøn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thuï ly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röôûng nhoùm ñòa baø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5715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thoâng baùo möùc thu tieàn söû duïng ñaá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huï ly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69570</wp:posOffset>
                      </wp:positionV>
                      <wp:extent cx="0" cy="3429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9.1pt" to="20.6pt,5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4840</wp:posOffset>
                      </wp:positionV>
                      <wp:extent cx="586740" cy="370840"/>
                      <wp:effectExtent l="0" t="0" r="0" b="0"/>
                      <wp:wrapSquare wrapText="bothSides"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2pt;mso-wrap-distance-left:9.05pt;mso-wrap-distance-right:9.05pt;mso-wrap-distance-top:0pt;mso-wrap-distance-bottom:0pt;margin-top:-49.2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ình laõnh ñaïo Phoøng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phaân phoái hoà sô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5115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7.65pt" to="20.6pt,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Xem xeùt, kyù duyeä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- Chuyeån chuyeân vieân phaân phoái hoà sô</w:t>
            </w:r>
            <w:r>
              <w:rPr/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42900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7pt" to="20.6pt,5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aùt haønh thoâng baùo möùc thu tieàn söû duïng ñaá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8001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9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20040</wp:posOffset>
                      </wp:positionV>
                      <wp:extent cx="600710" cy="432435"/>
                      <wp:effectExtent l="0" t="0" r="0" b="0"/>
                      <wp:wrapSquare wrapText="bothSides"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4.05pt;mso-wrap-distance-left:9.05pt;mso-wrap-distance-right:9.05pt;mso-wrap-distance-top:0pt;mso-wrap-distance-bottom:0pt;margin-top:-25.2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baûn ñoà HTVT ñöôïc Sôû duyeät vaø xaùc nhaän ñaõ ñaàu tö cô sôû haï taàng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hôøi gian : saùng 10h, chieàu 15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Bieân nhaä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Soå giao nhaän coâng vaê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56235</wp:posOffset>
                      </wp:positionV>
                      <wp:extent cx="0" cy="3429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8.05pt" to="20.6pt,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52120</wp:posOffset>
                      </wp:positionV>
                      <wp:extent cx="600710" cy="337820"/>
                      <wp:effectExtent l="0" t="0" r="0" b="0"/>
                      <wp:wrapSquare wrapText="bothSides"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26.6pt;mso-wrap-distance-left:9.05pt;mso-wrap-distance-right:9.05pt;mso-wrap-distance-top:0pt;mso-wrap-distance-bottom:0pt;margin-top:-35.6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Tröôûng nhoùm ñòa baøn ñeå chuyeån chuyeân vieân thuï ly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10845</wp:posOffset>
                      </wp:positionV>
                      <wp:extent cx="0" cy="5715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2.35pt" to="20.6pt,7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8015</wp:posOffset>
                      </wp:positionV>
                      <wp:extent cx="586740" cy="374015"/>
                      <wp:effectExtent l="0" t="0" r="0" b="0"/>
                      <wp:wrapSquare wrapText="bothSides"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9.45pt;mso-wrap-distance-left:9.05pt;mso-wrap-distance-right:9.05pt;mso-wrap-distance-top:0pt;mso-wrap-distance-bottom:0pt;margin-top:-49.4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ñôn vò ño ñaïc veõ baûn ñoà phaân loâ +döï thaûo GC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huï ly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91160</wp:posOffset>
                      </wp:positionV>
                      <wp:extent cx="0" cy="3429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30.8pt" to="20.6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20395</wp:posOffset>
                      </wp:positionV>
                      <wp:extent cx="586740" cy="385445"/>
                      <wp:effectExtent l="0" t="0" r="0" b="0"/>
                      <wp:wrapSquare wrapText="bothSides"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85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0.35pt;mso-wrap-distance-left:9.05pt;mso-wrap-distance-right:9.05pt;mso-wrap-distance-top:0pt;mso-wrap-distance-bottom:0pt;margin-top:-48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tieáp nhaän Vaên phoøng Sô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Soå giao nhaän coâng vaê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371475</wp:posOffset>
                      </wp:positionV>
                      <wp:extent cx="0" cy="3429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29.25pt" to="21.05pt,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o toå chöùc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ieáp nhaän Vaên phoøng Sô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67030</wp:posOffset>
                      </wp:positionV>
                      <wp:extent cx="0" cy="5715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8.9pt" to="20.6pt,7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73075</wp:posOffset>
                      </wp:positionV>
                      <wp:extent cx="586740" cy="358775"/>
                      <wp:effectExtent l="0" t="0" r="0" b="0"/>
                      <wp:wrapSquare wrapText="bothSides"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8.25pt;mso-wrap-distance-left:9.05pt;mso-wrap-distance-right:9.05pt;mso-wrap-distance-top:0pt;mso-wrap-distance-bottom:0pt;margin-top:-37.2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ieáp nhaän boå sung hoà sô caáp GCN theo quy ñònh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phaân phoái hoà s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Thôøi gian : saùng 10h, chieàu 15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Bieân nhaä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Soå giao nhaän coâng vaê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65760</wp:posOffset>
                      </wp:positionV>
                      <wp:extent cx="0" cy="4572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8pt" to="21.1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5130</wp:posOffset>
                      </wp:positionV>
                      <wp:extent cx="586740" cy="411480"/>
                      <wp:effectExtent l="0" t="0" r="0" b="0"/>
                      <wp:wrapSquare wrapText="bothSides"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9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Tröôûng nhoùm ñòa baøn lieân quan ñeå chuyeån chuyeân vieân thuï ly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Tröôûng nhoùm ñòa baø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08940</wp:posOffset>
                      </wp:positionV>
                      <wp:extent cx="0" cy="6858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32.2pt" to="21.15pt,8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35915</wp:posOffset>
                      </wp:positionV>
                      <wp:extent cx="586740" cy="445135"/>
                      <wp:effectExtent l="0" t="0" r="0" b="0"/>
                      <wp:wrapSquare wrapText="bothSides"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4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5.05pt;mso-wrap-distance-left:9.05pt;mso-wrap-distance-right:9.05pt;mso-wrap-distance-top:0pt;mso-wrap-distance-bottom:0pt;margin-top:-26.4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Kieåm tra, raø soùa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Laäp tôø trình caáp GC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thuï ly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Hoà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81635</wp:posOffset>
                      </wp:positionV>
                      <wp:extent cx="0" cy="6858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30.05pt" to="33.6pt,8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25,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98145</wp:posOffset>
                      </wp:positionV>
                      <wp:extent cx="600710" cy="411480"/>
                      <wp:effectExtent l="0" t="0" r="0" b="0"/>
                      <wp:wrapSquare wrapText="bothSides"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1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- Trình laõnh ñaïo Phoøng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81280</wp:posOffset>
                      </wp:positionV>
                      <wp:extent cx="583565" cy="532765"/>
                      <wp:effectExtent l="8255" t="7620" r="7620" b="488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532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VNI-Times" w:hAnsi="VNI-Times" w:eastAsia="Times New Roman" w:cs="VNI-Times"/>
                                      <w:color w:val="auto"/>
                                      <w:lang w:val="en-US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.1pt;margin-top:6.4pt;width:45.9pt;height:41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VNI-Times" w:hAnsi="VNI-Times" w:eastAsia="Times New Roman" w:cs="VNI-Times"/>
                                <w:color w:val="auto"/>
                                <w:lang w:val="en-US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597535</wp:posOffset>
                      </wp:positionV>
                      <wp:extent cx="0" cy="9144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47.05pt" to="1.65pt,24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45465</wp:posOffset>
                      </wp:positionV>
                      <wp:extent cx="0" cy="6858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42.95pt" to="21.15pt,9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 hoaëc yeâu caàu boå sung, chænh söû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phaân phoái hoà sô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õnh ñaïo Phoø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1475</wp:posOffset>
                      </wp:positionV>
                      <wp:extent cx="0" cy="9144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25pt" to="21.15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78790</wp:posOffset>
                      </wp:positionV>
                      <wp:extent cx="600710" cy="411480"/>
                      <wp:effectExtent l="0" t="0" r="0" b="0"/>
                      <wp:wrapSquare wrapText="bothSides"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7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vaên thö Vaên phoøng Sô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phaân phoái hoà s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, saùng 9h, chieàu 14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401955</wp:posOffset>
                      </wp:positionV>
                      <wp:extent cx="0" cy="6858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31.65pt" to="33.6pt,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714375</wp:posOffset>
                      </wp:positionV>
                      <wp:extent cx="0" cy="4572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56.25pt" to="1.65pt,9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13690</wp:posOffset>
                      </wp:positionV>
                      <wp:extent cx="600710" cy="411480"/>
                      <wp:effectExtent l="0" t="0" r="0" b="0"/>
                      <wp:wrapSquare wrapText="bothSides"/>
                      <wp:docPr id="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24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Trình laõnh ñaïo Sô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vaên thö Vaên phoøng Sô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Hoà 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139825</wp:posOffset>
                      </wp:positionH>
                      <wp:positionV relativeFrom="page">
                        <wp:posOffset>948690</wp:posOffset>
                      </wp:positionV>
                      <wp:extent cx="0" cy="5715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74.7pt" to="89.75pt,119.65pt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1139825</wp:posOffset>
                      </wp:positionH>
                      <wp:positionV relativeFrom="page">
                        <wp:posOffset>834390</wp:posOffset>
                      </wp:positionV>
                      <wp:extent cx="0" cy="685800"/>
                      <wp:effectExtent l="38100" t="0" r="387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65.7pt" to="89.75pt,119.65pt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1139825</wp:posOffset>
                      </wp:positionH>
                      <wp:positionV relativeFrom="page">
                        <wp:posOffset>834390</wp:posOffset>
                      </wp:positionV>
                      <wp:extent cx="0" cy="342900"/>
                      <wp:effectExtent l="38100" t="0" r="3873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65.7pt" to="89.75pt,92.65pt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1139825</wp:posOffset>
                      </wp:positionH>
                      <wp:positionV relativeFrom="page">
                        <wp:posOffset>834390</wp:posOffset>
                      </wp:positionV>
                      <wp:extent cx="0" cy="342900"/>
                      <wp:effectExtent l="38100" t="0" r="3873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65.7pt" to="89.75pt,92.65pt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1475</wp:posOffset>
                      </wp:positionV>
                      <wp:extent cx="0" cy="9144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25pt" to="21.15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04495</wp:posOffset>
                      </wp:positionV>
                      <wp:extent cx="586740" cy="411480"/>
                      <wp:effectExtent l="0" t="0" r="0" b="0"/>
                      <wp:wrapSquare wrapText="bothSides"/>
                      <wp:docPr id="7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8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Xem xeùt, kyù duyeät hoaëc yeâu caàu boå sung, chænh söû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vaên thö Phoøng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Laõnh ñaïo Sô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Hoà sô lieân qua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ieáu luaân chuyeån hoà s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1475</wp:posOffset>
                      </wp:positionV>
                      <wp:extent cx="0" cy="4572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25pt" to="21.15pt,6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478790</wp:posOffset>
                      </wp:positionV>
                      <wp:extent cx="600710" cy="411480"/>
                      <wp:effectExtent l="0" t="0" r="0" b="0"/>
                      <wp:wrapSquare wrapText="bothSides"/>
                      <wp:docPr id="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2.4pt;mso-wrap-distance-left:9.05pt;mso-wrap-distance-right:9.05pt;mso-wrap-distance-top:0pt;mso-wrap-distance-bottom:0pt;margin-top:-37.7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Laáy daáu UBNDTP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ån chuyeân vieân vaên thö Phoøng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vaên thö Vaên phoøng Sô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64490</wp:posOffset>
                      </wp:positionV>
                      <wp:extent cx="0" cy="4572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7pt" to="21.15pt,6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94335</wp:posOffset>
                      </wp:positionV>
                      <wp:extent cx="600710" cy="400050"/>
                      <wp:effectExtent l="0" t="0" r="0" b="0"/>
                      <wp:wrapSquare wrapText="bothSides"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pt;height:31.5pt;mso-wrap-distance-left:9.05pt;mso-wrap-distance-right:9.05pt;mso-wrap-distance-top:0pt;mso-wrap-distance-bottom:0pt;margin-top:-31.0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Nhaäp soå GCN, nhaäp maù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ån chuyeân vieân tieáp nhaän hoà sô Vaên phoøng Sô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Chuyeân vieân vaên thö Phoøng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1/2 ngaø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luaân chuyeån hoà s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398780</wp:posOffset>
                      </wp:positionV>
                      <wp:extent cx="586740" cy="411480"/>
                      <wp:effectExtent l="0" t="0" r="0" b="0"/>
                      <wp:wrapSquare wrapText="bothSides"/>
                      <wp:docPr id="7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32.4pt;mso-wrap-distance-left:9.05pt;mso-wrap-distance-right:9.05pt;mso-wrap-distance-top:0pt;mso-wrap-distance-bottom:0pt;margin-top:-31.4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hu leä phí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Phaùt haønh GC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Taøi vuï Vaên phoøng Sôû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Chuyeân vieân tieáp nhaän Vaên phoøng Sô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1/2 ngaø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Phieáu chuyeån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Bieân nhaän hoà sô </w:t>
            </w:r>
          </w:p>
        </w:tc>
      </w:tr>
      <w:tr>
        <w:trPr/>
        <w:tc>
          <w:tcPr>
            <w:tcW w:w="1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VNI-Times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Ghi chuù : </w:t>
            </w:r>
            <w:r>
              <w:rPr/>
              <w:t xml:space="preserve">Ñoái vôùi hoà sô giao ñaát khoâng phaûi laø ñaát ôû hoaëc laø ñaát ôû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chöa giaûi phoùng maët baèng thì khoâng thöïc hieän caùc böôùc töø 20 ñeán 2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ieåu maãu aùp duïng 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Bieân nhaän, Soå giao nhaän coâng vaên,  Phieáu luaân chuyeån hoà sô , Bieân baûn caém moác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Quy ñònh veà hoà sô caáp giaáy chöùng nhaän QSDÑ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3197"/>
      <w:gridCol w:w="3452"/>
      <w:gridCol w:w="2260"/>
    </w:tblGrid>
    <w:tr>
      <w:trPr/>
      <w:tc>
        <w:tcPr>
          <w:tcW w:w="5028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Soá hieäu: QT-QHSDÑ-03</w:t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Laàn soaùt xeùt: 00</w:t>
          </w:r>
        </w:p>
      </w:tc>
      <w:tc>
        <w:tcPr>
          <w:tcW w:w="345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Ngaøy: 15-09-2005</w:t>
          </w:r>
        </w:p>
      </w:tc>
      <w:tc>
        <w:tcPr>
          <w:tcW w:w="2260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Trang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16:00Z</dcterms:created>
  <dc:creator>TruongHai</dc:creator>
  <dc:description/>
  <cp:keywords/>
  <dc:language>en-US</dc:language>
  <cp:lastModifiedBy>Thay Son</cp:lastModifiedBy>
  <cp:lastPrinted>2005-09-29T11:06:00Z</cp:lastPrinted>
  <dcterms:modified xsi:type="dcterms:W3CDTF">2007-12-19T10:16:00Z</dcterms:modified>
  <cp:revision>2</cp:revision>
  <dc:subject/>
  <dc:title>                        UÛY BAN NHAÂN DAÂN  </dc:title>
</cp:coreProperties>
</file>