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72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lang w:val="fr-FR"/>
        </w:rPr>
        <w:t>DANH MỤC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6"/>
          <w:lang w:val="fr-FR"/>
        </w:rPr>
        <w:t>MẪU HỒ SƠ ĐỊA CHÍNH VÀ CÁC V</w:t>
      </w:r>
      <w:r>
        <w:rPr>
          <w:rFonts w:cs="Times New Roman" w:ascii="Times New Roman" w:hAnsi="Times New Roman"/>
          <w:b/>
          <w:sz w:val="26"/>
          <w:lang w:val="fr-FR"/>
        </w:rPr>
        <w:t>Ă</w:t>
      </w:r>
      <w:r>
        <w:rPr>
          <w:rFonts w:cs="Times New Roman" w:ascii="Times New Roman" w:hAnsi="Times New Roman"/>
          <w:b/>
          <w:sz w:val="26"/>
          <w:lang w:val="fr-FR"/>
        </w:rPr>
        <w:t xml:space="preserve">N BẢN ÁP DỤNG TRONG VIỆC THỰC HIỆN THỦ TỤC HÀNH CHÍNH </w:t>
      </w:r>
    </w:p>
    <w:p>
      <w:pPr>
        <w:pStyle w:val="Normal"/>
        <w:numPr>
          <w:ilvl w:val="0"/>
          <w:numId w:val="0"/>
        </w:numPr>
        <w:spacing w:before="4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>VỀ QUẢN LÝ VÀ SỬ DỤNG ĐẤT ĐAI</w:t>
      </w:r>
    </w:p>
    <w:p>
      <w:pPr>
        <w:pStyle w:val="Normal"/>
        <w:numPr>
          <w:ilvl w:val="0"/>
          <w:numId w:val="0"/>
        </w:numPr>
        <w:spacing w:before="4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tbl>
      <w:tblPr>
        <w:tblW w:w="101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036"/>
        <w:gridCol w:w="7095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fr-FR"/>
              </w:rPr>
              <w:t>ST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fr-FR"/>
              </w:rPr>
              <w:t>Ký hiệ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fr-FR"/>
              </w:rPr>
              <w:t>Tên v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fr-FR"/>
              </w:rPr>
              <w:t>ă</w:t>
            </w:r>
            <w:r>
              <w:rPr>
                <w:rFonts w:cs="Times New Roman" w:ascii="Times New Roman" w:hAnsi="Times New Roman"/>
                <w:b/>
                <w:sz w:val="28"/>
                <w:lang w:val="fr-FR"/>
              </w:rPr>
              <w:t>n bản</w:t>
            </w:r>
          </w:p>
        </w:tc>
      </w:tr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I. Mẫu sổ sách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hồ s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ịa chính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1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Sổ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ịa chí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2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Sổ mục kê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3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Sổ theo dõi biế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ộ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ai </w:t>
            </w:r>
          </w:p>
        </w:tc>
      </w:tr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Mẫu v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ă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 xml:space="preserve">n bản áp dụng trong việc thực hiện thủ tục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 xml:space="preserve">ng ký quyền sử dụng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ất lần đầu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4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4b/Đ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Danh sách những người cùng sử dụng chung thửa đất kèm theo Đơn xin cấp Giấy chứng nhận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4c/Đ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Danh sách các thửa đất nông nghiệp của cùng một người sử dụng đất kèm theo Đơn xin cấp Giấy chứng nhận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5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Danh sách công khai các tr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ờng hợp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ủ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iều kiện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6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Danh sách công khai các tr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ờng hợp khô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ủ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iều kiện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7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Báo cáo rà soát hiện trạng quản lý, sử dụng đất của tổ chức, cơ sở tôn giáo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8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Tờ trình Uỷ ban nhân dân về việc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9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Sổ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Mẫu v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ă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 xml:space="preserve">n bản áp dụng trong việc thực hiện thủ tục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 xml:space="preserve">ng ký biến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 xml:space="preserve">ộng về sử dụng 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  <w:lang w:val="fr-FR"/>
              </w:rPr>
              <w:t>ấ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0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n xin chuyển từ hình thức thuê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ất sang giao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ất có thu tiền sử dụng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1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n xin chuyển mục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í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ch sử dụng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ối với tr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ờng hợp phải xin phép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2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Tờ khai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g ký chuyển mục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í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ch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ối với tr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ờng hợp không phải xin phép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3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gia hạ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4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g ký biế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ộng về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5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 xml:space="preserve">n xin cấp lại, cấp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 xml:space="preserve">ổi giấy chứng nhận quyền sử dụng 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6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tách một thử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thành nhiều thử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hoặc hợp nhiều thử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thành một thử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7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Thông báo về việc cập nhật, chỉnh lý hồ sơ địa chính 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8/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K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Danh sách các thửa đất mới tách kèm theo Thông báo về việc cập nhật, chỉnh lý hồ sơ địa chính </w:t>
            </w:r>
          </w:p>
        </w:tc>
      </w:tr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fr-FR"/>
              </w:rPr>
              <w:t xml:space="preserve">IV. Mẫu giấy tờ áp dụng trong việc thực hiện thủ tục giao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fr-FR"/>
              </w:rPr>
              <w:t xml:space="preserve">ất, cho thuê 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  <w:lang w:val="fr-FR"/>
              </w:rPr>
              <w:t>ất, chuyển mục đích sử dụng đất, gia hạn sử dụng đất, thu hồi đấ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1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giao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nông nghiệp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ối với hộ gi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ì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h, cá nhân 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1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thuê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nông nghiệp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ối với hộ gi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ì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h, cá nhân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1c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giao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có rừ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ối  với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cộng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ồng dân c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2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 xin giao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ở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ối với hộ gia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ì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h, cá nhân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Mẫu số 03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n xin giao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ối với tổ chức, c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ơ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 sở tôn giáo, ng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ời Việt Nam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ịnh c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 ở n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ớc ngoài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Mẫu số 04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n xin thuê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ối với tổ chức, người Việt Nam định cư ở n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ớc ngoài, tổ chức nước ngoài, cá nhân n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ư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ớc ngoà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Mẫu số 05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n xin giao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ất trong khu công nghệ cao, khu kinh tế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Mẫu số 05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ơ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n xin thuê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ất trong khu công nghệ cao, khu kinh tế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6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giao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của Uỷ ban nhân dân cấp tỉnh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6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giao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huyện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7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cho thuê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tỉ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7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cho thuê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huyện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8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 xml:space="preserve">ịnh giao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 xml:space="preserve">ất của Ban quản lý khu công nghệ cao, khu kinh tế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09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 xml:space="preserve">ịnh cho thuê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ất của Ban quản lý khu công nghệ cao, khu kinh tế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0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Hợp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ồng thuê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ất áp dụng cho tổ chức, hộ gia đình, cá nhân trong nước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0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Hợp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 xml:space="preserve">ồng thuê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fr-FR"/>
              </w:rPr>
              <w:t>ất áp dụng cho tổ chức nước ngoài, cá nhân nước ngoài, người Việt Nam định cư ở nước ngoài thuê đất tại Việt Nam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0c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Hợp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ồng thuê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ất áp dụng cho tổ chức, hộ gia đình, cá nhân trong nước  thuê đất trong khu kinh tế, khu công nghệ cao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0d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Hợp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 xml:space="preserve">ồng thuê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fr-FR"/>
              </w:rPr>
              <w:t>ất áp dụng cho tổ chức nước ngoài, cá nhân nước ngoài, người Việt Nam định cư ở nước ngoài thuê đất trong khu kinh tế, khu công nghệ cao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1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Quyết định cho phép chuyển mục đích sử dụng đất của Uỷ ban nhân dân cấp tỉ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1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Quyết định cho phép chuyển mục đích sử dụng đất Uỷ ban nhân dân cấp huyện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2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>Quyết định cho phép gia hạn sử dụng đất Uỷ ban nhân dân cấp tỉ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2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>Quyết định cho phép gia hạn sử dụng đất Uỷ ban nhân dân cấp huyện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2c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định cho phép gia hạn sử dụng đất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fr-FR"/>
              </w:rPr>
              <w:t>Ban quản lý khu công nghệ cao, khu kinh tế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3a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thu hồi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tỉnh đối với trường hợp thu hồi đất của cả tổ chức và cá nhân sử dụng đấ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3b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thu hồi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tỉnh đối với tổ chức sử dụng đấ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Mẫu số 13c/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Quyế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ịnh thu hồi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 của Uỷ ban nhân dân cấp huyện</w:t>
            </w:r>
          </w:p>
        </w:tc>
      </w:tr>
      <w:tr>
        <w:trPr/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 xml:space="preserve">Mẫu giấy tờ áp dụng trong việc cung cấp, báo cáo thông tin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ai từ hồ s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ơ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fr-FR"/>
              </w:rPr>
              <w:t>ịa chí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1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Phiếu yêu cầu cung cấp thông ti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2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Hợp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ồng cung cấp thông ti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ai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3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Tổng hợp kết quả cấp giấy chứng nhận quyền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ất lầ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ầu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4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cs="Times New Roman"/>
                <w:spacing w:val="-8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 xml:space="preserve">Tổng hợp kết quả cấp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 xml:space="preserve">ổi, cấp lại giấy chứng nhận quyền sử dụng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fr-FR"/>
              </w:rPr>
              <w:t>ất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5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ổng hợp kết quả lập hồ s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ịa chính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spacing w:val="-10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Mẫu số 06/TT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fr-FR"/>
              </w:rPr>
              <w:t>ĐĐ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Tổng hợp kết quả thực hiệ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ng ký biến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ộng về sử dụng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ất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720" w:hanging="0"/>
        <w:outlineLvl w:val="0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eastAsia="Times New Roman" w:cs="Times New Roman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3z0">
    <w:name w:val="WW8Num13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5z0">
    <w:name w:val="WW8Num35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44z0">
    <w:name w:val="WW8Num44z0"/>
    <w:qFormat/>
    <w:rPr>
      <w:rFonts w:ascii="Courier New" w:hAnsi="Courier New" w:cs="Courier New"/>
      <w:color w:val="000000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.VnTime" w:hAnsi=".VnTime" w:cs=".VnTime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.VnTimeH" w:hAnsi=".VnTimeH" w:cs=".VnTimeH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4:47:00Z</dcterms:created>
  <dc:creator>AAA</dc:creator>
  <dc:description/>
  <cp:keywords/>
  <dc:language>en-US</dc:language>
  <cp:lastModifiedBy>s</cp:lastModifiedBy>
  <cp:lastPrinted>2007-08-06T19:24:00Z</cp:lastPrinted>
  <dcterms:modified xsi:type="dcterms:W3CDTF">2007-08-07T14:59:00Z</dcterms:modified>
  <cp:revision>10</cp:revision>
  <dc:subject/>
  <dc:title>1</dc:title>
</cp:coreProperties>
</file>